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UCHWAŁY NR LXIV/1947/2005 </w:t>
        <w:br/>
        <w:t xml:space="preserve">RADY MIASTA STOŁECZNEGO WARSZAWY </w:t>
        <w:br/>
        <w:t>Z DNIA 19 GRUDNIA 2005 ROKU</w:t>
        <w:br/>
        <w:t xml:space="preserve"> W SPRAWIE BUDŻETU </w:t>
        <w:br/>
        <w:t xml:space="preserve">MIASTA STOŁECZNEGO WARSZAWY </w:t>
        <w:br/>
        <w:t>NA 2006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28:00Z</dcterms:created>
  <dc:creator>Agusia</dc:creator>
  <dc:description/>
  <cp:keywords/>
  <dc:language>en-US</dc:language>
  <cp:lastModifiedBy>amatuszewska</cp:lastModifiedBy>
  <cp:lastPrinted>2005-09-13T09:00:00Z</cp:lastPrinted>
  <dcterms:modified xsi:type="dcterms:W3CDTF">2005-12-20T08:29:00Z</dcterms:modified>
  <cp:revision>8</cp:revision>
  <dc:subject/>
  <dc:title>ZAŁĄCZNIK DZIELNICY BEMOWO</dc:title>
</cp:coreProperties>
</file>