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bjaśnienie kodów jednostek realizujących/koordynujący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1 Zarząd Dróg Miejski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2 Zarząd Transportu Miejskiego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6 Komenda Miejskiej Państwowej Straży Pożarnej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7 Stołeczny Zarząd Rozbudowy Miast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24 Biuro Sportu i Rekreacji 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25 Biuro Edukacj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/>
      </w:pPr>
      <w:r>
        <w:rPr>
          <w:b w:val="false"/>
        </w:rPr>
        <w:t>30 Biuro Administracyjno-Gospodarcze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25:00Z</dcterms:created>
  <dc:creator>user</dc:creator>
  <dc:description/>
  <cp:keywords/>
  <dc:language>en-US</dc:language>
  <cp:lastModifiedBy>amatuszewska</cp:lastModifiedBy>
  <cp:lastPrinted>2004-11-10T13:44:00Z</cp:lastPrinted>
  <dcterms:modified xsi:type="dcterms:W3CDTF">2006-04-18T12:25:00Z</dcterms:modified>
  <cp:revision>2</cp:revision>
  <dc:subject/>
  <dc:title>Kody do WPI 2005-2009</dc:title>
</cp:coreProperties>
</file>