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>STOŁECZNEGO WARSZAWY NA 2006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>STOŁECZNEGO WARSZAWY NA 2006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>STOŁECZNEGO WARSZAWY NA 2006 ROK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D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N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>STOŁECZNEGO WARSZAWY NA 2006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>STOŁECZNEGO WARSZAWY NA 2006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>STOŁECZNEGO WARSZAWY 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>STOŁECZNEGO WARSZAWY NA 2006 ROK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>STOŁECZNEGO WARSZAWY 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III/2232/2006</w:t>
        <w:br/>
        <w:t xml:space="preserve">RADY MIASTA STOŁECZNEGO WARSZAWY </w:t>
        <w:br/>
        <w:t>Z DNIA 13 KWIETNIA 2006 ROKU</w:t>
        <w:br/>
        <w:t>W SPRAWIE ZMIAN W BUDŻECIE MIASTA</w:t>
        <w:br/>
        <w:t>STOŁECZNEGO WARSZAWY 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38:00Z</dcterms:created>
  <dc:creator>Agusia</dc:creator>
  <dc:description/>
  <cp:keywords/>
  <dc:language>en-US</dc:language>
  <cp:lastModifiedBy>amatuszewska</cp:lastModifiedBy>
  <cp:lastPrinted>2005-11-24T10:29:00Z</cp:lastPrinted>
  <dcterms:modified xsi:type="dcterms:W3CDTF">2006-04-13T11:40:00Z</dcterms:modified>
  <cp:revision>4</cp:revision>
  <dc:subject/>
  <dc:title>ZAŁĄCZNIK DZIELNICY BEMOWO</dc:title>
</cp:coreProperties>
</file>