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do uchwały Rady miasta stołecznego Warszawy  LXIX/2054/2006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z dnia  23 lutego 2006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zmieniającej uchwałę Rady miasta stołecznego Warszawy w sprawie budżetu </w:t>
        <w:br/>
        <w:t>m.st. Warszawy na 2006 rok</w:t>
      </w:r>
    </w:p>
    <w:p>
      <w:pPr>
        <w:pStyle w:val="Tekstpodstawowy3"/>
        <w:jc w:val="center"/>
        <w:rPr>
          <w:color w:val="FF0000"/>
          <w:sz w:val="24"/>
        </w:rPr>
      </w:pPr>
      <w:r>
        <w:rPr>
          <w:sz w:val="24"/>
        </w:rPr>
        <w:br/>
        <w:br/>
      </w:r>
    </w:p>
    <w:p>
      <w:pPr>
        <w:pStyle w:val="Tekstpodstawowy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DOCHODY</w:t>
      </w:r>
    </w:p>
    <w:p>
      <w:pPr>
        <w:pStyle w:val="TextBody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kstpodstawowy3"/>
        <w:ind w:firstLine="708"/>
        <w:jc w:val="both"/>
        <w:rPr>
          <w:bCs/>
          <w:sz w:val="24"/>
        </w:rPr>
      </w:pPr>
      <w:r>
        <w:rPr>
          <w:sz w:val="24"/>
        </w:rPr>
        <w:t xml:space="preserve">Wprowadza się w planie dochodów miasta stołecznego Warszawy na 2006 rok zmiany </w:t>
      </w:r>
      <w:r>
        <w:rPr>
          <w:b/>
          <w:bCs/>
          <w:sz w:val="24"/>
        </w:rPr>
        <w:t>zwiększające dochody ogółem o kwotę 1.126.490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b/>
          <w:bCs/>
          <w:sz w:val="24"/>
        </w:rPr>
        <w:t>zł</w:t>
      </w:r>
      <w:r>
        <w:rPr>
          <w:sz w:val="24"/>
        </w:rPr>
        <w:t xml:space="preserve">, tj. do wysokości 7.657.766.809 </w:t>
      </w:r>
      <w:r>
        <w:rPr>
          <w:bCs/>
          <w:sz w:val="24"/>
        </w:rPr>
        <w:t>zł.</w:t>
      </w:r>
    </w:p>
    <w:p>
      <w:pPr>
        <w:pStyle w:val="Tekstpodstawowy3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hody - część miejsk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Dział 852 – Pomoc społeczna</w:t>
        <w:tab/>
        <w:tab/>
        <w:t xml:space="preserve">           </w:t>
        <w:tab/>
        <w:tab/>
        <w:tab/>
        <w:t xml:space="preserve">    zwiększenie o 593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 xml:space="preserve">rozdz. 85201 – Placówki opiekuńczo- wychowawcze </w:t>
        <w:tab/>
        <w:tab/>
        <w:t xml:space="preserve">         zwiększenie o 1.000 zł</w:t>
      </w:r>
    </w:p>
    <w:p>
      <w:pPr>
        <w:pStyle w:val="Normal"/>
        <w:rPr/>
      </w:pPr>
      <w:r>
        <w:rPr>
          <w:b/>
          <w:i/>
        </w:rPr>
        <w:t xml:space="preserve">rozdz. 85203 </w:t>
      </w:r>
      <w:r>
        <w:rPr>
          <w:bCs/>
          <w:i/>
          <w:iCs/>
        </w:rPr>
        <w:t>–</w:t>
      </w:r>
      <w:r>
        <w:rPr>
          <w:b/>
          <w:i/>
        </w:rPr>
        <w:t xml:space="preserve"> Ośrodki wsparcia</w:t>
        <w:tab/>
        <w:tab/>
        <w:tab/>
        <w:tab/>
        <w:tab/>
        <w:t xml:space="preserve">         zwiększenie o 5.000 zł</w:t>
      </w:r>
    </w:p>
    <w:p>
      <w:pPr>
        <w:pStyle w:val="Normal"/>
        <w:rPr/>
      </w:pPr>
      <w:r>
        <w:rPr>
          <w:b/>
          <w:i/>
        </w:rPr>
        <w:t xml:space="preserve">rozdz. 85204 </w:t>
      </w:r>
      <w:r>
        <w:rPr>
          <w:bCs/>
          <w:i/>
          <w:iCs/>
        </w:rPr>
        <w:t xml:space="preserve">– </w:t>
      </w:r>
      <w:r>
        <w:rPr>
          <w:b/>
          <w:bCs/>
          <w:i/>
          <w:iCs/>
        </w:rPr>
        <w:t>Rodziny zastępcze</w:t>
        <w:tab/>
        <w:tab/>
        <w:tab/>
        <w:tab/>
        <w:tab/>
        <w:t xml:space="preserve">      </w:t>
      </w:r>
      <w:r>
        <w:rPr>
          <w:b/>
          <w:i/>
        </w:rPr>
        <w:t xml:space="preserve"> zwiększenie o 15.000 z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 xml:space="preserve">rozdz. 85212 </w:t>
      </w:r>
      <w:r>
        <w:rPr>
          <w:bCs/>
          <w:i/>
          <w:iCs/>
        </w:rPr>
        <w:t xml:space="preserve">– </w:t>
      </w:r>
      <w:r>
        <w:rPr>
          <w:b/>
          <w:bCs/>
          <w:i/>
          <w:iCs/>
        </w:rPr>
        <w:t>Świadczenia rodzinne, zaliczka alimentacyjna ora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 składki na ubezpieczenia emerytalne i rentow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 z ubezpieczenia społecznego </w:t>
        <w:tab/>
        <w:tab/>
        <w:tab/>
        <w:t xml:space="preserve">     </w:t>
      </w:r>
      <w:r>
        <w:rPr>
          <w:b/>
          <w:i/>
        </w:rPr>
        <w:t>zwiększenie o 355.000 z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 xml:space="preserve">rozdz. 85213 </w:t>
      </w:r>
      <w:r>
        <w:rPr>
          <w:bCs/>
          <w:i/>
          <w:iCs/>
        </w:rPr>
        <w:t xml:space="preserve">– </w:t>
      </w:r>
      <w:r>
        <w:rPr>
          <w:b/>
          <w:bCs/>
          <w:i/>
          <w:iCs/>
        </w:rPr>
        <w:t>Składki na ubezpieczenie zdrowotne opłacane za osob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 pobierające niektóre świadczenia z pomocy społecznej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</w:rPr>
        <w:tab/>
        <w:tab/>
        <w:t xml:space="preserve"> oraz niektóre świadczenia rodzinne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  <w:tab/>
        <w:t xml:space="preserve">         </w:t>
      </w:r>
      <w:r>
        <w:rPr>
          <w:b/>
          <w:i/>
        </w:rPr>
        <w:t>zwiększenie o 15.000 zł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b/>
          <w:i/>
        </w:rPr>
        <w:t xml:space="preserve">rozdz. 85214 </w:t>
      </w:r>
      <w:r>
        <w:rPr>
          <w:bCs/>
          <w:i/>
          <w:iCs/>
        </w:rPr>
        <w:t>–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Zasiłki i pomoc w naturze oraz składki na ubezpieczenia społecz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zwiększenie o 202.000 zł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Zwiększa się plan dochodów o łączną kwotę 593.000 zł w związku ze zwrotem dotacji </w:t>
      </w:r>
      <w:r>
        <w:rPr/>
        <w:t>nie wykorzystanych  w 2005 roku.</w:t>
      </w:r>
    </w:p>
    <w:p>
      <w:pPr>
        <w:pStyle w:val="TextBody"/>
        <w:rPr>
          <w:b/>
          <w:b/>
          <w:bCs/>
          <w:color w:val="0000FF"/>
          <w:szCs w:val="28"/>
          <w:u w:val="single"/>
        </w:rPr>
      </w:pPr>
      <w:r>
        <w:rPr>
          <w:b/>
          <w:bCs/>
          <w:color w:val="0000FF"/>
          <w:szCs w:val="28"/>
          <w:u w:val="single"/>
        </w:rPr>
      </w:r>
    </w:p>
    <w:p>
      <w:pPr>
        <w:pStyle w:val="TextBody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Dochody – część powiatow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Dział 754 – Bezpieczeństwo publiczne i ochrona przeciwpożarowa </w:t>
      </w:r>
    </w:p>
    <w:p>
      <w:pPr>
        <w:pStyle w:val="TextBody"/>
        <w:jc w:val="right"/>
        <w:rPr/>
      </w:pPr>
      <w:r>
        <w:rPr>
          <w:b/>
          <w:bCs/>
        </w:rPr>
        <w:t>zwiększenie o 180.000 zł</w:t>
      </w:r>
    </w:p>
    <w:p>
      <w:pPr>
        <w:pStyle w:val="Heading2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</w:r>
    </w:p>
    <w:p>
      <w:pPr>
        <w:pStyle w:val="Tekstpodstawowy3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rozdz.75411 – Komendy powiatowe Państwowej Straży Pożarnej      zwiększenie o 180.000 z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Zwiększa się plan dochodów o kwotę 180.000 zł w związku z przyznaniem dotacji ze środków Wojewódzkiego Funduszu Ochrony Środowiska i Gospodarki Wodnej z   przeznaczeniem na dofinansowanie zadań bieżących Komendy Miejskiej Państwowej Straży Pożarnej m.st. Warszawy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zakup ubrań specjalnych - </w:t>
      </w:r>
      <w:r>
        <w:rPr>
          <w:bCs/>
          <w:i/>
          <w:szCs w:val="28"/>
        </w:rPr>
        <w:t>100.000 zł</w:t>
      </w:r>
      <w:r>
        <w:rPr>
          <w:bCs/>
          <w:szCs w:val="28"/>
        </w:rPr>
        <w:t>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- remont dwóch samochodów specjalnych (podnośników) – </w:t>
      </w:r>
      <w:r>
        <w:rPr>
          <w:bCs/>
          <w:i/>
          <w:szCs w:val="28"/>
        </w:rPr>
        <w:t>80.000 zł</w:t>
      </w:r>
      <w:r>
        <w:rPr>
          <w:bCs/>
          <w:szCs w:val="28"/>
        </w:rPr>
        <w:t xml:space="preserve">. </w:t>
      </w:r>
    </w:p>
    <w:p>
      <w:pPr>
        <w:pStyle w:val="Tekstpodstawowy3"/>
        <w:rPr>
          <w:bCs/>
          <w:iCs/>
          <w:color w:val="FF0000"/>
          <w:sz w:val="24"/>
          <w:szCs w:val="28"/>
        </w:rPr>
      </w:pPr>
      <w:r>
        <w:rPr>
          <w:bCs/>
          <w:iCs/>
          <w:color w:val="FF0000"/>
          <w:sz w:val="24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ział 801 – Oświata i wychowanie</w:t>
        <w:tab/>
        <w:t xml:space="preserve">     </w:t>
        <w:tab/>
        <w:tab/>
        <w:tab/>
        <w:tab/>
        <w:t xml:space="preserve">      zwiększenie o 12.800 zł</w:t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      </w:t>
      </w:r>
      <w:r>
        <w:rPr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rozdz. 80114 –  Zespoły obsługi ekonomiczno- administracyjnej szkół</w:t>
      </w:r>
    </w:p>
    <w:p>
      <w:pPr>
        <w:pStyle w:val="Heading2"/>
        <w:jc w:val="right"/>
        <w:rPr>
          <w:i/>
          <w:i/>
          <w:iCs/>
        </w:rPr>
      </w:pPr>
      <w:r>
        <w:rPr>
          <w:i/>
          <w:iCs/>
        </w:rPr>
        <w:t>zwiększenie o 12.800 zł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W związku z przedłużeniem realizacji projektu pn. „Lepsze jutro 2004/2005” na rok 2006,  zwiększa się plan dochodów o kwotę 12.800 zł, z tego </w:t>
      </w:r>
      <w:r>
        <w:rPr>
          <w:i/>
        </w:rPr>
        <w:t>8.710 zł</w:t>
      </w:r>
      <w:r>
        <w:rPr/>
        <w:t xml:space="preserve"> stanowi dofinansowanie z Europejskiego Funduszu Społecznego w ramach Zintegrowanego Programu Operacyjnego Rozwój Zasobów Ludzkich, natomiast </w:t>
      </w:r>
      <w:r>
        <w:rPr>
          <w:i/>
        </w:rPr>
        <w:t>4.090 zł</w:t>
      </w:r>
      <w:r>
        <w:rPr/>
        <w:t xml:space="preserve"> dofinansowanie z  budżetu państw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Dział 803 – Szkolnictwo wyższe</w:t>
        <w:tab/>
        <w:t xml:space="preserve">     </w:t>
        <w:tab/>
        <w:tab/>
        <w:tab/>
        <w:tab/>
        <w:t xml:space="preserve">    zwiększenie o 260.000 zł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rozdz. 80309 –  Pomoc materialna dla studentów</w:t>
        <w:tab/>
        <w:tab/>
        <w:tab/>
        <w:t xml:space="preserve">    zwiększenie o 260.000 zł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Zwiększa się plan dochodów o kwotę 260.000 zł stanowiącą dofinansowanie projektu </w:t>
        <w:br/>
        <w:t>pn. „</w:t>
      </w:r>
      <w:r>
        <w:rPr>
          <w:bCs/>
        </w:rPr>
        <w:t xml:space="preserve">Równe szanse- program stypendialny dla studentów w roku akademickim 2005/2006” realizowanego w ramach Zintegrowanego Programu Operacyjnego Rozwoju Regionalnego, </w:t>
      </w:r>
      <w:r>
        <w:rPr/>
        <w:t xml:space="preserve">z tego </w:t>
      </w:r>
      <w:r>
        <w:rPr>
          <w:i/>
        </w:rPr>
        <w:t xml:space="preserve">195.000 zł </w:t>
      </w:r>
      <w:r>
        <w:rPr/>
        <w:t xml:space="preserve">z Europejskiego Funduszu Społecznego, </w:t>
      </w:r>
      <w:r>
        <w:rPr>
          <w:i/>
        </w:rPr>
        <w:t>65.000 zł</w:t>
      </w:r>
      <w:r>
        <w:rPr/>
        <w:t xml:space="preserve"> z  budżetu państw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ział 854 – Edukacyjna opieka wychowawcza</w:t>
        <w:tab/>
        <w:tab/>
        <w:tab/>
        <w:t xml:space="preserve">      zwiększenie o 80.690 zł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 xml:space="preserve">rozdz.  85415 –  Pomoc materialna dla uczniów </w:t>
        <w:tab/>
        <w:tab/>
        <w:tab/>
        <w:t xml:space="preserve">       zwiększenie o 80.690 zł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W związku z przedłużeniem realizacji projektu pn. "Lepsze jutro 2004/2005" na rok 2006 zwiększa się plan dochodów o kwotę 80.690 zł, z tego </w:t>
      </w:r>
      <w:r>
        <w:rPr>
          <w:i/>
        </w:rPr>
        <w:t>54.907 zł</w:t>
      </w:r>
      <w:r>
        <w:rPr/>
        <w:t xml:space="preserve"> stanowi dofinansowanie z Europejskiego Funduszu Społecznego w ramach Zintegrowanego Programu Operacyjnego Rozwój Zasobów Ludzkich, natomiast </w:t>
      </w:r>
      <w:r>
        <w:rPr>
          <w:i/>
        </w:rPr>
        <w:t>25.783 zł</w:t>
      </w:r>
      <w:r>
        <w:rPr/>
        <w:t xml:space="preserve"> dofinansowanie z  budżetu państwa.</w:t>
      </w:r>
    </w:p>
    <w:p>
      <w:pPr>
        <w:pStyle w:val="Tekstpodstawowy3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Tekstpodstawowy3"/>
        <w:rPr/>
      </w:pPr>
      <w:r>
        <w:rPr>
          <w:b/>
          <w:bCs/>
          <w:sz w:val="24"/>
          <w:u w:val="single"/>
        </w:rPr>
        <w:t xml:space="preserve">Załączniki dzielnicowe </w:t>
      </w:r>
      <w:r>
        <w:rPr>
          <w:b/>
          <w:bCs/>
          <w:sz w:val="24"/>
        </w:rPr>
        <w:t xml:space="preserve">- środki przeznaczone do dyspozycji dzielnic  m. st. Warszawy </w:t>
      </w:r>
    </w:p>
    <w:p>
      <w:pPr>
        <w:pStyle w:val="Tekstpodstawowy3"/>
        <w:ind w:left="212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na realizację zadań</w:t>
      </w:r>
    </w:p>
    <w:p>
      <w:pPr>
        <w:pStyle w:val="Tekstpodstawowy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3"/>
        <w:rPr>
          <w:b/>
          <w:b/>
          <w:bCs/>
          <w:sz w:val="24"/>
        </w:rPr>
      </w:pPr>
      <w:r>
        <w:rPr>
          <w:b/>
          <w:bCs/>
          <w:sz w:val="24"/>
        </w:rPr>
        <w:t>Środki wyrównawcze z budżetu m.st. Warszawy</w:t>
      </w:r>
    </w:p>
    <w:p>
      <w:pPr>
        <w:pStyle w:val="TextBody"/>
        <w:rPr>
          <w:b/>
          <w:b/>
          <w:bCs/>
        </w:rPr>
      </w:pPr>
      <w:r>
        <w:rPr/>
        <w:t xml:space="preserve">Zwiększa się plan środków wyrównawczych ustalonych przez Radę m. st. Warszawy o kwotę </w:t>
      </w:r>
      <w:r>
        <w:rPr>
          <w:b/>
        </w:rPr>
        <w:t>4.506.329 zł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left"/>
        <w:rPr>
          <w:sz w:val="28"/>
          <w:szCs w:val="28"/>
        </w:rPr>
      </w:pPr>
      <w:r>
        <w:rPr>
          <w:sz w:val="28"/>
          <w:szCs w:val="28"/>
        </w:rPr>
        <w:t>WYDATKI OGÓŁEM</w:t>
      </w:r>
    </w:p>
    <w:p>
      <w:pPr>
        <w:pStyle w:val="Normal"/>
        <w:jc w:val="both"/>
        <w:rPr/>
      </w:pPr>
      <w:r>
        <w:rPr/>
        <w:t xml:space="preserve">Zwiększa się wydatki ogółem o kwotę 1.126.490 zł, tj. do wysokości 8.407.597.809  zł, </w:t>
        <w:br/>
        <w:t>w tym:</w:t>
      </w:r>
    </w:p>
    <w:p>
      <w:pPr>
        <w:pStyle w:val="Normal"/>
        <w:jc w:val="both"/>
        <w:rPr/>
      </w:pPr>
      <w:r>
        <w:rPr/>
        <w:t>-    wydatki bieżące – zmniejszenie o kwotę 3.202.158 zł, tj. do wysokości  7.047.473.761 zł</w:t>
      </w:r>
    </w:p>
    <w:p>
      <w:pPr>
        <w:pStyle w:val="Normal"/>
        <w:ind w:left="360" w:hanging="360"/>
        <w:jc w:val="both"/>
        <w:rPr/>
      </w:pPr>
      <w:r>
        <w:rPr/>
        <w:t xml:space="preserve">- wydatki majątkowe – zwiększenie o kwotę 4.328.648 zł, tj. do wysokości </w:t>
        <w:br/>
        <w:t>1.360.124.048 z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II. WYDATKI  BIEŻĄCE</w:t>
      </w:r>
    </w:p>
    <w:p>
      <w:pPr>
        <w:pStyle w:val="Normal"/>
        <w:spacing w:lineRule="auto" w:line="360"/>
        <w:rPr/>
      </w:pPr>
      <w:r>
        <w:rPr/>
        <w:t>Wprowadza się zmiany  w planie wydatków bieżących w sposób następujący:</w:t>
      </w:r>
    </w:p>
    <w:p>
      <w:pPr>
        <w:pStyle w:val="Heading6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7"/>
        <w:rPr/>
      </w:pPr>
      <w:r>
        <w:rPr>
          <w:b/>
        </w:rPr>
        <w:t>Dział 750 – Administracja publicz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75023 – Urzędy gmin (miast i miast na prawach powiatu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mniejszenia  </w:t>
        <w:tab/>
        <w:tab/>
        <w:tab/>
        <w:t xml:space="preserve">50.000 zł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nosi się wydatki w kwocie 50.000 zł do działu 921 – Kultura i ochrona dziedzictwa narodowego, z przeznaczeniem na sfinansowanie drugiego etapu konkursu na aranżację hal Muzeum Powstania Warszawskiego.</w:t>
      </w:r>
    </w:p>
    <w:p>
      <w:pPr>
        <w:pStyle w:val="Heading4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58 – Różne rozlicz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75818  – Rezerwy ogólne i celowe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 xml:space="preserve">      4.660.203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ruchamia się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rezerwę ogólną na kwotę </w:t>
      </w:r>
      <w:r>
        <w:rPr>
          <w:b/>
        </w:rPr>
        <w:t>4.328.648 zł</w:t>
      </w:r>
      <w:r>
        <w:rPr/>
        <w:t>, z przeznaczeniem na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 w:val="false"/>
        </w:rPr>
        <w:t xml:space="preserve">pomoc finansową dla Gminy Stare Babice na realizację zadania inwestycyjnego </w:t>
        <w:br/>
        <w:t xml:space="preserve">pn. „Zaprojektowanie oraz roboty budowlane związane z przebudową drogi – ulicy Hubala Dobrzańskiego, w tym jezdni chodników, wjazdów do posesji, budową odwodnienia oraz przebudową oświetlenia i kabli energetycznych na odcinku pomiędzy ul. Spychowską w dzielnicy Bemowo m.st. Warszawy </w:t>
        <w:br/>
        <w:t xml:space="preserve">i ul. Łaszczyńskiego we wsi Blizne Łaszczyńskiego w Gminie Stare Babice” (część ogólnomiejska – 1.447.790 z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ealizację zadania inwestycyjnego pn „Budowa ul. Sprawnej na odcinku od ul. Aluzyjnej do ul. Odkrytej wraz z właczeniem ul. Mikołaja Trąby” (Dzielnica Białołęka – 550.000 zł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ykonanie projektu wraz z dokumentacją modernizacji targowiska „Banacha”  (Dzielnica Ochota - 890.000 z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budowy pomnika Janusza Korczaka (Dzielnica Śródmieście – 332.858 zł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ealizację zadania inwestycyjnego pN. „Budowa hali sportowo – widowiskowej UCSiR przy ul. Hirszfelda” (Dzielnica Ursynów – 1.108.000 zł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rezerwę celową na współfinansowanie projektów z Europejskiego Funduszu Społecznego (EFS) oraz innych środków pomocowych na kwotę </w:t>
      </w:r>
      <w:r>
        <w:rPr>
          <w:b/>
        </w:rPr>
        <w:t>331.555 zł</w:t>
      </w:r>
      <w:r>
        <w:rPr/>
        <w:t>, w tym na realizację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rogramu stypendialnego „Lepsze jutro”, współfinansowanego ze środków Unii Europejskiej i budżetu państwa - kwota 6.376 zł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„</w:t>
      </w:r>
      <w:r>
        <w:rPr/>
        <w:t>Bemowskiego Programu Aktywizacji Osób Długotrwale Bezrobotnych” – kwota 212.091 zł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rogramu stypendialnego dla studentów „Równe szanse” w roku akademickim 2005/2006 – kwota 113.088 zł (wraz ze zmianą przeznaczenia rezerwy na finansowanie wydatków niekwalifikowanych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30 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10.15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Zwiększa się wydatki o kwotę 10.150 zł z przeznaczeniem na dotacje dla powiatów Mława, Wyszków, Sieradz, Nowy Dwór Mazowiecki oraz Żuromin na zorganizowanie i przeprowadzenie turnusów z zakresu teoretycznych przedmiotów zawodowych dla młodocianych pracowników uczęszczających do klas wielozawodowych zasadniczych szkół zawodowych m.st. Warszawy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  <w:t>Rozdział 80140 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 xml:space="preserve">             10.150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Przenosi się wydatki rzeczowe w kwocie 10.150 zł do rozdziału 80130 – Szkoły zawodowe, z przeznaczeniem na dotacje dla powiatów na zadania bieżące realizowane na podstawie porozumień między jednostkami samorządu terytorialnego.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2– Pomoc społeczn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201  – Placówki opiekuńczo - wychowawcz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  1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.000 zł, w związku ze zwrotem dotacji nie wykorzystanych  w 2005 roku.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203  – Ośrodki wsparcia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  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ponuje się zwiększenie wydatków o kwotę 5.000 zł, w związku ze zwrotem dotacji nie wykorzystanych  w 2005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204  – Rodziny zastępcz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1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5.000 zł, w związku ze zwrotem dotacji nie wykorzystanych  w 200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  <w:t>Rozdział 85212  – Świadczenia rodzinne, zaliczka alimentacyjne oraz składki na ubezpieczenia emerytalne i rentowe z ubezpieczenia społecz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35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355.000 zł, w związku ze zwrotem dotacji nie wykorzystanych  w 200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>
          <w:rFonts w:ascii="Bookman Old Style" w:hAnsi="Bookman Old Style" w:cs="Bookman Old Style"/>
          <w:color w:val="FF0000"/>
        </w:rPr>
      </w:pPr>
      <w:r>
        <w:rPr>
          <w:b/>
        </w:rPr>
        <w:t>Rozdział 85213  – Składki na ubezpieczenie zdrowotne opłacane za osoby pobierające niektóre świadczenia z pomocy społecznej oraz niektóre świadczenia rodzinne</w:t>
      </w:r>
    </w:p>
    <w:p>
      <w:pPr>
        <w:pStyle w:val="Normal"/>
        <w:ind w:left="2340" w:hanging="2340"/>
        <w:jc w:val="both"/>
        <w:rPr/>
      </w:pPr>
      <w:r>
        <w:rPr>
          <w:b/>
        </w:rPr>
        <w:t>zwiększenie</w:t>
        <w:tab/>
        <w:tab/>
        <w:t xml:space="preserve">              1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5.000 zł, w związku ze zwrotem dotacji nie wykorzystanych  w 2005 rok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  <w:t>Rozdział 85214 – Zasiłki i pomoc w naturze oraz składki na ubezpieczenie społeczne</w:t>
      </w:r>
    </w:p>
    <w:p>
      <w:pPr>
        <w:pStyle w:val="Normal"/>
        <w:ind w:left="2340" w:hanging="2340"/>
        <w:jc w:val="both"/>
        <w:rPr/>
      </w:pPr>
      <w:r>
        <w:rPr>
          <w:b/>
        </w:rPr>
        <w:t>zwiększenie</w:t>
        <w:tab/>
        <w:tab/>
        <w:t xml:space="preserve">            202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202.000 zł, w związku ze zwrotem dotacji nie wykorzystanych  w 200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Dział 921 – Kultura i ochrona dziedzictwa narodow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92105 – Pozostałe zadania w zakresie kultury</w:t>
      </w:r>
    </w:p>
    <w:p>
      <w:pPr>
        <w:pStyle w:val="Heading1"/>
        <w:rPr/>
      </w:pPr>
      <w:r>
        <w:rPr/>
        <w:t xml:space="preserve">zmniejszenia, zwiększenia </w:t>
        <w:tab/>
        <w:tab/>
        <w:t xml:space="preserve"> 100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nosi się wydatki w kwocie 100.000 zł z dotacji stanowiących pomoc finansową dla samorządu Województwa Mazowieckiego na dotacje stanowiące dofinansowanie zadań zleconych podmiotom niezaliczanym do sektora finansów publicznych na realizację w roku 2006 zadań publicznych z zakresu kultu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92118 – Muzea</w:t>
      </w:r>
    </w:p>
    <w:p>
      <w:pPr>
        <w:pStyle w:val="Heading1"/>
        <w:rPr/>
      </w:pPr>
      <w:r>
        <w:rPr/>
        <w:t xml:space="preserve">zwiększenia </w:t>
        <w:tab/>
        <w:tab/>
        <w:tab/>
        <w:tab/>
        <w:t xml:space="preserve">  5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iększa się wydatki o kwotę 50.000 zł z przeznaczeniem na sfinansowanie drugiego etatu konkursu na aranżację hal Muzeum Powstania Warszaw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wia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4 –Bezpieczeństwo publiczne i ochrona p/poż.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Rozdział 75411 – Komendy powiatowe Państwowej Straży Pożarn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większenia  </w:t>
        <w:tab/>
        <w:tab/>
        <w:tab/>
        <w:t xml:space="preserve">         180.000 z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ększa się wydatki Komendy Miejskiej Państwowej Straży Pożarnej </w:t>
        <w:br/>
        <w:t>o kwotę 180.000 zł, z przeznaczeniem na zakup ubrań specjalnych i remont samochodów (podnośników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4  – Zespoły obsługi ekonomiczno – administracyjnej szkół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132.26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19.176 zł, z przeznaczeniem na realizację programu stypendialnego „Lepsze jutro” oraz o kwotę 113.088 zł z przeznaczeniem na realizację programu stypendialnego dla studentów „Równe szanse” w roku akademickim 2005/2006, współfinansowanych ze środków Unii Europejskiej i budżetu państw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3 – Szkolnictwo wyższ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309  – Pomoc materialna dla studentów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26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260.000 zł, z przeznaczeniem na realizację programu stypendialnego dla studentów „Równe szanse” w roku akademickim 2005/2006, współfinansowanego ze środków Unii Europejskiej i budżetu pańs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5  – Pomoc materialna dla uczniów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80.69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a się wydatki o kwotę 80.690 zł, z przeznaczeniem na realizację programu stypendialnego „Lepsze jutro”, współfinansowanego ze środków Unii Europejskiej i budżetu państwa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WYDATKI MAJĄTK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Pomoc finansowa udzielana na dofinansowanie zadań inwestycyjnych </w:t>
        <w:br/>
        <w:t xml:space="preserve">i zakupów inwestycyjnych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Zwiększa się wydatki o kwotę 1.447.790 zł z przeznaczeniem na pomoc finansową dla Gminy Stare Babice na zadanie inwestycyjne „Zaprojektowanie oraz roboty budowlane związane z przebudową drogi – ulicy Hubala Dobrzańskiego, w tym jezdni chodników, wjazdów do posesji, budową odwodnienia oraz przebudową oświetlenia i kabli energetycznych na odcinku pomiędzy ul. Spychowską w dzielnicy Bemowo m.st. Warszawy i ul. Łaszczyńskiego we wsi Blizne Łaszczyńskiego w Gminie Stare Babice”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nia inwestycyjne ogólnomiejski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ział 600 Transport i łączność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Rozdział 60014 Drogi publiczne powiatowe</w:t>
      </w:r>
    </w:p>
    <w:p>
      <w:pPr>
        <w:pStyle w:val="TextBody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Modernizacja ul. Mehoffera na odcinku ul. Książkowa w kierunku skrzyżowania z ul. Myśliborską - dokumentacj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Planowane wydatki:</w:t>
        <w:tab/>
        <w:tab/>
        <w:t>120 000 zł</w:t>
        <w:tab/>
        <w:tab/>
        <w:tab/>
        <w:tab/>
        <w:tab/>
        <w:tab/>
        <w:t xml:space="preserve">             </w:t>
        <w:tab/>
        <w:t xml:space="preserve">   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miana: zmniejszenie  wydatków o</w:t>
        <w:tab/>
        <w:tab/>
        <w:tab/>
        <w:tab/>
        <w:tab/>
        <w:t xml:space="preserve">                            120 00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ponowane wydatki po korekcie:</w:t>
        <w:tab/>
        <w:tab/>
        <w:tab/>
        <w:tab/>
        <w:tab/>
        <w:tab/>
        <w:tab/>
        <w:t xml:space="preserve"> </w:t>
        <w:tab/>
        <w:t xml:space="preserve">   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Cs/>
          <w:sz w:val="24"/>
        </w:rPr>
        <w:t xml:space="preserve">W przyjętym przez Radę m.st. Warszawy w grudniu ubiegłego roku budżecie m.st. Warszawy na 2006 r. zadanie zostało ujęte w planie zadań ogólnomiejskich. Mając na uwadze pozytywną opinię Rady Dzielnicy Białołęka w sprawie przejęcia realizacji tej inwestycji, przenosi się kwotę 120.000 zł do załącznika inwestycyjnego tej dzielnicy. 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rPr/>
      </w:pPr>
      <w:r>
        <w:rPr>
          <w:b/>
          <w:bCs/>
          <w:iCs/>
        </w:rPr>
        <w:t>Rozdział 60015 Drogi publiczne w miastach na prawach powiatu</w:t>
      </w:r>
    </w:p>
    <w:p>
      <w:pPr>
        <w:pStyle w:val="TextBody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udowa Traktu Nadwiślańskiego - prace przygotowawcz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Planowane wydatki:</w:t>
        <w:tab/>
        <w:tab/>
        <w:t>0 zł</w:t>
        <w:tab/>
        <w:tab/>
        <w:tab/>
        <w:tab/>
        <w:tab/>
        <w:tab/>
        <w:t xml:space="preserve">             </w:t>
        <w:tab/>
        <w:t xml:space="preserve">   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miana: zwiększenie  wydatków o</w:t>
        <w:tab/>
        <w:tab/>
        <w:tab/>
        <w:tab/>
        <w:tab/>
        <w:t xml:space="preserve">                            500 00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ponowane wydatki po korekcie:</w:t>
        <w:tab/>
        <w:tab/>
        <w:tab/>
        <w:tab/>
        <w:tab/>
        <w:tab/>
        <w:tab/>
        <w:t xml:space="preserve">    500 000 zł</w:t>
      </w:r>
    </w:p>
    <w:p>
      <w:pPr>
        <w:pStyle w:val="Tekstpodstawowy2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iCs/>
          <w:sz w:val="24"/>
        </w:rPr>
        <w:t xml:space="preserve">Zgodnie z wnioskiem </w:t>
      </w:r>
      <w:r>
        <w:rPr>
          <w:b w:val="false"/>
          <w:sz w:val="24"/>
        </w:rPr>
        <w:t>Zarządu Dróg Miejskich</w:t>
      </w:r>
      <w:r>
        <w:rPr>
          <w:b w:val="false"/>
          <w:i/>
          <w:sz w:val="24"/>
        </w:rPr>
        <w:t>,</w:t>
      </w:r>
      <w:r>
        <w:rPr>
          <w:b w:val="false"/>
          <w:bCs w:val="false"/>
          <w:iCs/>
          <w:sz w:val="24"/>
        </w:rPr>
        <w:t xml:space="preserve">  pozytywnie zaopiniowanym przez Biuro Drogownictwa i  Komunikacji, wprowadza się do planu inwestycji ogólnomiejskich </w:t>
        <w:br/>
        <w:t>ww. zadanie. Planowane środki będą przeznaczone głównie na sfinansowane opracowania Studium Wykonalności Traktu Nadwiślańskiego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tudium wykonalności ul. Nowo-Jagiellońs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Planowane wydatki:</w:t>
        <w:tab/>
        <w:tab/>
        <w:t>500 000 zł</w:t>
        <w:tab/>
        <w:tab/>
        <w:tab/>
        <w:tab/>
        <w:tab/>
        <w:tab/>
        <w:t xml:space="preserve">             </w:t>
        <w:tab/>
        <w:t xml:space="preserve">   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miana: zmniejszenie  wydatków o</w:t>
        <w:tab/>
        <w:tab/>
        <w:tab/>
        <w:tab/>
        <w:tab/>
        <w:t xml:space="preserve">                            500 00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ponowane wydatki po korekcie:</w:t>
        <w:tab/>
        <w:tab/>
        <w:tab/>
        <w:tab/>
        <w:tab/>
        <w:tab/>
        <w:tab/>
        <w:t xml:space="preserve"> </w:t>
        <w:tab/>
        <w:t xml:space="preserve">   0 zł</w:t>
      </w:r>
    </w:p>
    <w:p>
      <w:pPr>
        <w:pStyle w:val="Tekstpodstawowy2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TextBody"/>
        <w:rPr>
          <w:sz w:val="28"/>
          <w:szCs w:val="28"/>
          <w:u w:val="single"/>
        </w:rPr>
      </w:pPr>
      <w:r>
        <w:rPr/>
        <w:t xml:space="preserve">Zgodnie z wnioskiem Zarządu Dróg Miejskich, pozytywnie zaopiniowanym przez Biuro Drogownictwa i Komunikacji, wykreśla się z planu inwestycji ogólnomiejskich zadania </w:t>
        <w:br/>
        <w:t>pn. „</w:t>
      </w:r>
      <w:r>
        <w:rPr>
          <w:i/>
        </w:rPr>
        <w:t>Studium wykonalności ul. Nowo-Jagiellońskiej”</w:t>
      </w:r>
      <w:r>
        <w:rPr/>
        <w:t xml:space="preserve"> i przenosi środki w wysokości </w:t>
        <w:br/>
        <w:t xml:space="preserve">500.000 zł na zadanie pn. </w:t>
      </w:r>
      <w:r>
        <w:rPr>
          <w:i/>
        </w:rPr>
        <w:t>„Budowa Traktu Nadwiślańskiego – prace przygotowawcze”.</w:t>
      </w:r>
      <w:r>
        <w:rPr/>
        <w:t xml:space="preserve"> Studium wykonalności ul. Nowo-Jagiellońskiej zostanie opracowane w ramach planowanego w 2006 r. przez Biuro Naczelnego Architekta Miasta dokumentu pn. „Studium ulic Wybrzeże Szczecińskie – Wybrzeże Helskie oraz ulic Nowo-Jagiellońskiej i Jagiellońskiej”.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2"/>
        <w:rPr>
          <w:bCs w:val="false"/>
          <w:szCs w:val="28"/>
        </w:rPr>
      </w:pPr>
      <w:r>
        <w:rPr>
          <w:bCs w:val="false"/>
          <w:szCs w:val="28"/>
        </w:rPr>
        <w:t>Dział 750  Administracja publicz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75023 Urzędy gmin (miast i miast na prawach powiatu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Prace modernizacyjne w Miejskim Laboratorium Chemicznym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Planowane wydatki:</w:t>
        <w:tab/>
        <w:tab/>
        <w:t>0 zł</w:t>
        <w:tab/>
        <w:tab/>
        <w:tab/>
        <w:tab/>
        <w:tab/>
        <w:tab/>
        <w:t xml:space="preserve">             </w:t>
        <w:tab/>
        <w:t xml:space="preserve">   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miana: zwiększenie  wydatków o</w:t>
        <w:tab/>
        <w:tab/>
        <w:tab/>
        <w:tab/>
        <w:tab/>
        <w:t xml:space="preserve">                            117 000 zł</w:t>
      </w:r>
    </w:p>
    <w:p>
      <w:pPr>
        <w:pStyle w:val="TextBody"/>
        <w:rPr>
          <w:bCs/>
        </w:rPr>
      </w:pPr>
      <w:r>
        <w:rPr>
          <w:bCs/>
        </w:rPr>
        <w:t>Proponowane wydatki po korekcie:</w:t>
        <w:tab/>
        <w:tab/>
        <w:tab/>
        <w:tab/>
        <w:tab/>
        <w:tab/>
        <w:t xml:space="preserve">                117 000 zł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zedmiotowe zadanie było ujęte w planie inwestycyjnym 2005 r. i obejmowało </w:t>
      </w:r>
      <w:r>
        <w:rPr/>
        <w:t xml:space="preserve">wykonanie modernizacji instalacji mechanicznej oraz instalacji doprowadzającej sprężone gazy techniczne do aparatury kontrolno–pomiarowej. </w:t>
      </w:r>
      <w:r>
        <w:rPr>
          <w:bCs/>
        </w:rPr>
        <w:t>Z przyczyn leżących po stronie wykonawcy, realizacja zadania została opóźniona, co spowodowało brak możliwości rozliczenia inwestycji w ubiegłym roku. Dlatego też, zabezpiecza się</w:t>
      </w:r>
      <w:r>
        <w:rPr/>
        <w:t xml:space="preserve"> w planie inwestycji ogólnomiejskich na </w:t>
        <w:br/>
        <w:t xml:space="preserve">2006 r. kwotę w wysokości 117.000 zł przeznaczoną na sfinansowanie wykonanych prac.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2 Pomoc społeczna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0"/>
        <w:rPr>
          <w:b/>
          <w:b/>
        </w:rPr>
      </w:pPr>
      <w:r>
        <w:rPr>
          <w:b/>
        </w:rPr>
        <w:t>Rozdział 85202 Domy pomocy społecznej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Modernizacja instalacji przyzywowej w budynku Domu Pomocy Społecznej                     „Pod Brzozami” przy ul. Bohaterów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2661"/>
      </w:tblGrid>
      <w:tr>
        <w:trPr/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Planowane wydatki: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00 zł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Zmiana: zmniejszenie wydatków o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000 zł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Proponowane wydatki po korekcie: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zł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W związku z wykonaniem i rozliczeniem inwestycji w końcu 2005 r., usuwa się ww. tytuł </w:t>
        <w:br/>
        <w:t>z budżetu  m.st. Warszawy w 2006 r. Uwolnione środki zostaną przeznaczone na sfinansowanie zadania pn.</w:t>
      </w:r>
      <w:r>
        <w:rPr>
          <w:b/>
          <w:i/>
        </w:rPr>
        <w:t xml:space="preserve"> </w:t>
      </w:r>
      <w:r>
        <w:rPr>
          <w:i/>
        </w:rPr>
        <w:t>„</w:t>
      </w:r>
      <w:r>
        <w:rPr/>
        <w:t>Prace modernizacyjne w Miejskim Laboratorium Chemicznym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kupy inwestycyjne dla Domu Pomocy Społecznej „Kombatant” przy ul. Sterniczej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2661"/>
      </w:tblGrid>
      <w:tr>
        <w:trPr/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Planowane wydatki: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000 zł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Zmiana: zmniejszenie wydatków o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 000 zł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Proponowane wydatki po korekcie: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000 z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realizacją zakupu samochodu przystosowanego do przewozu osób niepełnosprawnych w 2005 r. zmniejsza się planowane wydatki o kwotę 90.000 zł.  Pozostałe środki finansowe w wysokości 60.000 zł zostaną przeznaczone na zakup dwóch wózków bemarowych, dwóch dysponserów talerzy oraz zakup sprzętu komputerowego. Uwolniona kwota zostanie przeznaczona na sfinansowanie zadania pn. „Prace modernizacyjne w Miejskim Laboratorium Chemicznym”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Dział 853 Pozostałe zadania w zakresie polityki społecznej </w:t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  <w:t>Rozdział 85305 Żłobki</w:t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żłobka przy ul. Książkowej – prace przygotowawcz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Planowane wydatki:</w:t>
        <w:tab/>
        <w:tab/>
        <w:t>401 380 zł</w:t>
        <w:tab/>
        <w:tab/>
        <w:tab/>
        <w:tab/>
        <w:tab/>
        <w:tab/>
        <w:t xml:space="preserve">             4 500 00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miana: zmniejszenie  wydatków o</w:t>
        <w:tab/>
        <w:tab/>
        <w:tab/>
        <w:tab/>
        <w:tab/>
        <w:tab/>
        <w:t xml:space="preserve">                401 38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ponowane wydatki po korekcie:</w:t>
        <w:tab/>
        <w:tab/>
        <w:tab/>
        <w:tab/>
        <w:tab/>
        <w:tab/>
        <w:t xml:space="preserve">                           0 zł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Cs/>
          <w:sz w:val="24"/>
        </w:rPr>
        <w:t xml:space="preserve">W przyjętym przez Radę m.st. Warszawy w grudniu ubiegłego roku budżecie m.st. Warszawy na 2006 r. zadanie zostało ujęte w planie zadań ogólnomiejskich. Mając na uwadze pozytywną opinię Rady Dzielnicy Białołęka w sprawie przejęcia realizacji tej inwestycji, przenosi się kwotę 401.380 zł do załącznika inwestycyjnego tej dzielnicy. 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1 Kultura i ochrona dziedzictwa narodowego</w:t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  <w:t>Rozdział 92106 Teatry</w:t>
      </w:r>
    </w:p>
    <w:p>
      <w:pPr>
        <w:pStyle w:val="Tekstpodstawowy2"/>
        <w:rPr>
          <w:bCs w:val="false"/>
          <w:sz w:val="24"/>
          <w:szCs w:val="28"/>
          <w:u w:val="single"/>
        </w:rPr>
      </w:pPr>
      <w:r>
        <w:rPr>
          <w:bCs w:val="false"/>
          <w:sz w:val="24"/>
          <w:szCs w:val="28"/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zewnętrznej windy dla osób niepełnosprawnych w Teatrze Lal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Planowane wydatki:</w:t>
        <w:tab/>
        <w:t xml:space="preserve">                                                                                                                0 zł</w:t>
        <w:tab/>
        <w:tab/>
        <w:tab/>
        <w:tab/>
        <w:tab/>
        <w:tab/>
        <w:t xml:space="preserve">             4 500 000 zł</w:t>
      </w:r>
    </w:p>
    <w:p>
      <w:pPr>
        <w:pStyle w:val="Tekstpodstawowy2"/>
        <w:rPr/>
      </w:pPr>
      <w:r>
        <w:rPr>
          <w:b w:val="false"/>
          <w:bCs w:val="false"/>
          <w:sz w:val="24"/>
        </w:rPr>
        <w:t xml:space="preserve">Zmiana: </w:t>
      </w:r>
      <w:r>
        <w:rPr>
          <w:b w:val="false"/>
          <w:sz w:val="24"/>
        </w:rPr>
        <w:t>zwiększenie wydatków o</w:t>
      </w:r>
      <w:r>
        <w:rPr>
          <w:b w:val="false"/>
          <w:bCs w:val="false"/>
          <w:sz w:val="24"/>
        </w:rPr>
        <w:tab/>
        <w:tab/>
        <w:t xml:space="preserve">             </w:t>
        <w:tab/>
        <w:tab/>
        <w:tab/>
        <w:tab/>
        <w:t xml:space="preserve">      85 40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ponowane wydatki po korekcie:</w:t>
        <w:tab/>
        <w:tab/>
        <w:tab/>
        <w:tab/>
        <w:tab/>
        <w:tab/>
        <w:t xml:space="preserve">                  85 400 zł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rPr/>
      </w:pPr>
      <w:r>
        <w:rPr>
          <w:bCs/>
          <w:iCs/>
        </w:rPr>
        <w:t xml:space="preserve">Zgodnie z wnioskiem Teatru Lalka, zaakceptowanym przez Biuro Teatru i Muzyki,  przenosi się  środki finansowe w wysokości 85.400 zł z planu dotacji na inwestycje do planu zadań ogólnomiejskich oraz zmienia się dotychczasowego realizatora zadania. Zadanie to zostaje powierzone Stołecznemu Zarządowi Rozbudowy Miasta.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</w:rPr>
      </w:pPr>
      <w:r>
        <w:rPr>
          <w:b/>
        </w:rPr>
        <w:t>Rozdział 92195 Pozostała działalność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udowa Centrum Nauki Kopernik, w tym: zadanie b. pozostałe prace związane z przygotowaniem inwestycji, roboty budowlane, zakupy inwestycyj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Planowane wydatki:</w:t>
        <w:tab/>
        <w:tab/>
        <w:t>1 042 000 zł</w:t>
        <w:tab/>
        <w:tab/>
        <w:tab/>
        <w:tab/>
        <w:tab/>
        <w:tab/>
        <w:t xml:space="preserve">             4 500 00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miana: zmniejszenie wydatków o          </w:t>
        <w:tab/>
        <w:tab/>
        <w:tab/>
        <w:tab/>
        <w:tab/>
        <w:tab/>
        <w:t xml:space="preserve">    892 000 zł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Proponowane wydatki po korekcie:</w:t>
        <w:tab/>
        <w:tab/>
        <w:tab/>
        <w:tab/>
        <w:tab/>
        <w:tab/>
        <w:t xml:space="preserve">                150 000 zł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/>
      </w:pPr>
      <w:r>
        <w:rPr>
          <w:bCs/>
          <w:iCs/>
        </w:rPr>
        <w:t xml:space="preserve">Zgodnie z wnioskiem Stołecznego Zarządu Rozbudowy Miasta, zaakceptowanym przez Pełnomocnika </w:t>
      </w:r>
      <w:r>
        <w:rPr/>
        <w:t xml:space="preserve">Prezydenta m.st. Warszawy ds. budowy Centrum Nauki Kopernik, </w:t>
      </w:r>
      <w:r>
        <w:rPr>
          <w:bCs/>
          <w:iCs/>
        </w:rPr>
        <w:t>dostosowuje się przewidywane na tę inwestycję środki do zweryfikowanego  zakresu rzeczowego zadania planowanego do realizacji w 2006 r. i zmniejszenie planowanych wydatków o kwotę 892.000 zł. Środki finansowe w wysokości 150.000 zł zostają przeznaczone na sfinansowanie prac związanych z przygotowaniem inwestycji tj. ekspertyzy, opinie oraz zakupy inwestycyjne dla potrzeb ekspozycji objazdowej. Kwota 892.000 zł zostaje przesunięta do załącznika inwestycyjnego Dzielnicy Ursynów, z przeznaczeniem na zadanie pn. „Budowa hali sportowo-widowiskowej UCSiR przy ul. Hirszfelda”.</w:t>
      </w:r>
    </w:p>
    <w:p>
      <w:pPr>
        <w:pStyle w:val="Heading1"/>
        <w:rPr>
          <w:bCs w:val="false"/>
          <w:iCs/>
          <w:sz w:val="28"/>
          <w:szCs w:val="28"/>
          <w:u w:val="single"/>
        </w:rPr>
      </w:pPr>
      <w:r>
        <w:rPr>
          <w:bCs w:val="false"/>
          <w:i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1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 xml:space="preserve">Dotacje na inwestycje </w:t>
      </w:r>
    </w:p>
    <w:p>
      <w:pPr>
        <w:pStyle w:val="Tekstpodstawowy2"/>
        <w:rPr>
          <w:rFonts w:ascii="Arial" w:hAnsi="Arial" w:cs="Arial"/>
          <w:bCs w:val="false"/>
          <w:sz w:val="28"/>
          <w:szCs w:val="28"/>
          <w:u w:val="single"/>
        </w:rPr>
      </w:pPr>
      <w:r>
        <w:rPr>
          <w:rFonts w:cs="Arial" w:ascii="Arial" w:hAnsi="Arial"/>
          <w:bCs w:val="false"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1 Kultura i ochrona dziedzictwa narodowego</w:t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  <w:t>Rozdział 92106 Teatry</w:t>
      </w:r>
    </w:p>
    <w:p>
      <w:pPr>
        <w:pStyle w:val="Tekstpodstawowy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zewnętrznej windy dla osób niepełnosprawnych w Teatrze Lal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Planowane wydatki:</w:t>
        <w:tab/>
        <w:tab/>
        <w:t>85 400 zł</w:t>
        <w:tab/>
        <w:tab/>
        <w:tab/>
        <w:tab/>
        <w:tab/>
        <w:tab/>
        <w:t xml:space="preserve">             4 500 000 zł</w:t>
      </w:r>
    </w:p>
    <w:p>
      <w:pPr>
        <w:pStyle w:val="Tekstpodstawowy2"/>
        <w:rPr/>
      </w:pPr>
      <w:r>
        <w:rPr>
          <w:b w:val="false"/>
          <w:bCs w:val="false"/>
          <w:sz w:val="24"/>
        </w:rPr>
        <w:t xml:space="preserve">Zmiana: </w:t>
      </w:r>
      <w:r>
        <w:rPr>
          <w:b w:val="false"/>
          <w:sz w:val="24"/>
        </w:rPr>
        <w:t>zmniejszenie wydatków o</w:t>
      </w:r>
      <w:r>
        <w:rPr>
          <w:b w:val="false"/>
          <w:bCs w:val="false"/>
          <w:sz w:val="24"/>
        </w:rPr>
        <w:tab/>
        <w:tab/>
        <w:t xml:space="preserve">             </w:t>
        <w:tab/>
        <w:tab/>
        <w:tab/>
        <w:tab/>
        <w:t xml:space="preserve">      85 400 zł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ponowane wydatki po korekcie:</w:t>
        <w:tab/>
        <w:tab/>
        <w:tab/>
        <w:tab/>
        <w:tab/>
        <w:tab/>
        <w:t xml:space="preserve">                           0 zł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"/>
        <w:rPr/>
      </w:pPr>
      <w:r>
        <w:rPr>
          <w:bCs/>
          <w:iCs/>
        </w:rPr>
        <w:t xml:space="preserve">Zgodnie z wnioskiem Teatru Lalka, zaakceptowanym przez Biuro Teatru i Muzyki,  przenosi się  środki finansowe w wysokości 85.400 zł z planu dotacji na inwestycje do planu zadań ogólnomiejskich oraz zmienia się dotychczasowego realizatora zadania. Zadanie to zostaje powierzone Stołecznemu Zarządowi Rozbudowy Miasta.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Cs/>
        </w:rPr>
      </w:pPr>
      <w:r>
        <w:rPr>
          <w:rFonts w:cs="Arial" w:ascii="Arial" w:hAnsi="Arial"/>
          <w:b w:val="false"/>
          <w:bCs w:val="false"/>
          <w:i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</w:rPr>
        <w:t xml:space="preserve">Proponuje się także zmiany w „Wieloletnich Programach  Inwestycyjnych </w:t>
        <w:br/>
        <w:t>m. st. Warszawy na lata 2006 – 2008” w sposób następujący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  <w:u w:val="single"/>
        </w:rPr>
        <w:t>I. Wieloletni Program Inwestycyjny zadań ogólnomiejskich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u w:val="single"/>
        </w:rPr>
      </w:pPr>
      <w:r>
        <w:rPr>
          <w:u w:val="single"/>
        </w:rPr>
        <w:t>Zmiany dokonane Zarządzeniem Prezydenta m.st. Warszawy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>
          <w:b/>
        </w:rPr>
        <w:t xml:space="preserve">Lp. 49 </w:t>
      </w:r>
      <w:r>
        <w:rPr/>
        <w:t xml:space="preserve">„Budowa Centrum Nauki Kopernik, w tym: zadanie a. konkurs na koncepcję architektoniczną – dokumentacja i nadzory” – </w:t>
      </w:r>
      <w:r>
        <w:rPr>
          <w:i/>
        </w:rPr>
        <w:t>zwiększenie przewidywanej całkowitej wysokości wydatków na inwestycję z 4 200 tys. zł do  5 374 tys. zł</w:t>
      </w:r>
    </w:p>
    <w:p>
      <w:pPr>
        <w:pStyle w:val="Normal"/>
        <w:ind w:left="720" w:hanging="0"/>
        <w:jc w:val="both"/>
        <w:rPr/>
      </w:pPr>
      <w:r>
        <w:rPr/>
        <w:t>- w 2006 roku było 3 820 tys. zł jest  5 000 tys. zł</w:t>
      </w:r>
    </w:p>
    <w:p>
      <w:pPr>
        <w:pStyle w:val="Normal"/>
        <w:ind w:left="72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u w:val="single"/>
        </w:rPr>
      </w:pPr>
      <w:r>
        <w:rPr>
          <w:u w:val="single"/>
        </w:rPr>
        <w:t>Pozostałe zmiany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77" w:leader="none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>
          <w:i/>
          <w:i/>
        </w:rPr>
      </w:pPr>
      <w:r>
        <w:rPr>
          <w:b/>
        </w:rPr>
        <w:t>Lp. 36</w:t>
      </w:r>
      <w:r>
        <w:rPr/>
        <w:t xml:space="preserve"> „Budowa I linii metra, w tym: a. odcinek do stacji A19 „Marymont” </w:t>
      </w:r>
      <w:r>
        <w:rPr>
          <w:i/>
        </w:rPr>
        <w:t>(dostosowanie źródeł  finansowania</w:t>
      </w:r>
      <w:r>
        <w:rPr/>
        <w:t xml:space="preserve"> </w:t>
      </w:r>
      <w:r>
        <w:rPr>
          <w:i/>
        </w:rPr>
        <w:t>zadania w 2006 roku do zapisów ujętych w planie inwestycji ogólnomiejskich w 2006 roku, bez zmiany ogólnej kwoty wydatków na inwestycję)</w:t>
      </w:r>
      <w:r>
        <w:rPr/>
        <w:t xml:space="preserve">:  </w:t>
      </w:r>
    </w:p>
    <w:p>
      <w:pPr>
        <w:pStyle w:val="Normal"/>
        <w:ind w:left="284" w:hanging="0"/>
        <w:jc w:val="both"/>
        <w:rPr/>
      </w:pPr>
      <w:r>
        <w:rPr/>
        <w:tab/>
        <w:t xml:space="preserve">- środki własne m.st. Warszawy:  było 62 223 tys. zł jest 32 223 tys. zł </w:t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  <w:t>- środki budżetu państwa: było 0 zł jest 30 000 tys. z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77" w:leader="none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>
          <w:i/>
          <w:i/>
        </w:rPr>
      </w:pPr>
      <w:r>
        <w:rPr>
          <w:b/>
        </w:rPr>
        <w:t>Lp. 37</w:t>
      </w:r>
      <w:r>
        <w:rPr/>
        <w:t xml:space="preserve"> „Budowa I linii metra, w tym: b. odcinek od szlaku B20 do stacji A23 wraz z torami odstawczymi” </w:t>
      </w:r>
      <w:r>
        <w:rPr>
          <w:i/>
        </w:rPr>
        <w:t>(dostosowanie źródeł  finansowania</w:t>
      </w:r>
      <w:r>
        <w:rPr/>
        <w:t xml:space="preserve"> </w:t>
      </w:r>
      <w:r>
        <w:rPr>
          <w:i/>
        </w:rPr>
        <w:t>zadania w 2006 roku do zapisów ujętych w planie inwestycji ogólnomiejskich w 2006 roku, bez zmiany ogólnej kwoty wydatków na inwestycję)</w:t>
      </w:r>
      <w:r>
        <w:rPr/>
        <w:t xml:space="preserve">:  </w:t>
      </w:r>
    </w:p>
    <w:p>
      <w:pPr>
        <w:pStyle w:val="Normal"/>
        <w:ind w:left="284" w:hanging="0"/>
        <w:jc w:val="both"/>
        <w:rPr/>
      </w:pPr>
      <w:r>
        <w:rPr/>
        <w:tab/>
        <w:t xml:space="preserve">- środki własne m.st. Warszawy: było 200 000 tys. zł jest 130 000 tys. zł </w:t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  <w:t>- środki budżetu państwa: było 0 zł jest 70 000 tys. z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>
          <w:b/>
        </w:rPr>
        <w:t xml:space="preserve">Lp. 47 </w:t>
      </w:r>
      <w:r>
        <w:rPr/>
        <w:t xml:space="preserve">„Budowa Centrum Nauki Kopernik, w tym: zadanie b. pozostałe prace związane z przygotowaniem inwestycji, roboty budowlane, zakupy inwestycyjne” - </w:t>
      </w:r>
      <w:r>
        <w:rPr>
          <w:i/>
        </w:rPr>
        <w:t xml:space="preserve">zmniejszenie przewidywanej całkowitej wysokości wydatków na inwestycję z </w:t>
        <w:br/>
        <w:t>85 800 tys. zł do  84 626  tys. zł</w:t>
      </w:r>
    </w:p>
    <w:p>
      <w:pPr>
        <w:pStyle w:val="Normal"/>
        <w:ind w:left="720" w:hanging="0"/>
        <w:jc w:val="both"/>
        <w:rPr/>
      </w:pPr>
      <w:r>
        <w:rPr/>
        <w:t xml:space="preserve">- w 2006 roku było 2 982 tys. zł jest  150 tys. zł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ab/>
        <w:t xml:space="preserve">w </w:t>
      </w:r>
      <w:r>
        <w:rPr>
          <w:b/>
          <w:i/>
        </w:rPr>
        <w:t>Lp.  47</w:t>
      </w:r>
      <w:r>
        <w:rPr>
          <w:i/>
        </w:rPr>
        <w:t xml:space="preserve"> – zmiana wydatków w 2006 roku dokonana została również Zarządzeniem </w:t>
        <w:tab/>
        <w:t>Prezydenta m.st. Warszaw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I. Wieloletni Program Inwestycyjny zadań realizowanych przez dzielnice m.st. Warszawy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  <w:i/>
          <w:i/>
          <w:color w:val="99CC00"/>
          <w:u w:val="single"/>
        </w:rPr>
      </w:pPr>
      <w:r>
        <w:rPr>
          <w:b/>
          <w:i/>
          <w:color w:val="99CC0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720" w:hanging="720"/>
        <w:jc w:val="both"/>
        <w:textAlignment w:val="baseline"/>
        <w:rPr>
          <w:b/>
          <w:b/>
        </w:rPr>
      </w:pPr>
      <w:r>
        <w:rPr>
          <w:b/>
        </w:rPr>
        <w:t>Dzielnica Białołęka m.st. Warsza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1080" w:hanging="720"/>
        <w:jc w:val="both"/>
        <w:textAlignment w:val="baseline"/>
        <w:rPr/>
      </w:pPr>
      <w:r>
        <w:rPr>
          <w:b/>
        </w:rPr>
        <w:t xml:space="preserve">Lp. 1 </w:t>
      </w:r>
      <w:r>
        <w:rPr/>
        <w:t>„Przebudowa skrzyżowania ul. Czołowej i Bohaterów – Etap I”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>- w 2006 roku było 920 tys. zł jest 30 tys.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>- w 2007 roku było 830 tys. zł jest 1 765 tys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b/>
        </w:rPr>
        <w:t xml:space="preserve">Lp. 2 </w:t>
      </w:r>
      <w:r>
        <w:rPr/>
        <w:t>„Budowa ul. Światowida – prace przygotowawcze (w tym wykup gruntu)” - zmiana nazwy zadania na</w:t>
      </w:r>
      <w:r>
        <w:rPr>
          <w:i/>
        </w:rPr>
        <w:t xml:space="preserve"> „Budowa ul. Światowida (odc. od ul. Tłuchowskiej w stronę ul. Modlińskiej) – prace przygotowawcze (w tym wykup gruntu”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- w 2006 roku było 1 000 tys. zł jest 100 tys. z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- w 2007 roku było 2 500 tys. zł jest 3 589 tys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265" w:hanging="2905"/>
        <w:jc w:val="both"/>
        <w:textAlignment w:val="baseline"/>
        <w:rPr/>
      </w:pPr>
      <w:r>
        <w:rPr>
          <w:b/>
        </w:rPr>
        <w:t>Lp</w:t>
      </w:r>
      <w:r>
        <w:rPr/>
        <w:t xml:space="preserve">. </w:t>
      </w:r>
      <w:r>
        <w:rPr>
          <w:b/>
        </w:rPr>
        <w:t xml:space="preserve">4 </w:t>
      </w:r>
      <w:r>
        <w:rPr/>
        <w:t>„Budowa ulic Nowodworskiej, Odkrytej”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- w 2006 roku było 900 tys. zł jest 200 tys. z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- w 2007 roku było 965 tys. zł jest 2 069 tys. zł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i/>
          <w:i/>
        </w:rPr>
      </w:pPr>
      <w:r>
        <w:rPr>
          <w:b/>
        </w:rPr>
        <w:t xml:space="preserve"> </w:t>
      </w:r>
      <w:r>
        <w:rPr/>
        <w:t>dodaje się zadanie pn.:</w:t>
      </w:r>
      <w:r>
        <w:rPr>
          <w:b/>
        </w:rPr>
        <w:t xml:space="preserve"> </w:t>
      </w:r>
      <w:r>
        <w:rPr/>
        <w:t xml:space="preserve">„Rozbudowa i modernizacja SP 154 przy ul. Leśnej Polanki” </w:t>
      </w:r>
      <w:r>
        <w:rPr>
          <w:i/>
        </w:rPr>
        <w:t>(zmiana lat realizacji zadania z 2004-2006 na 2004-2007 oraz przewidywanej całkowitej wysokości wydatków na inwestycję z 4 800 tys. zł na 11 600 tys. zł),</w:t>
      </w:r>
      <w:r>
        <w:rPr/>
        <w:t xml:space="preserve"> z kwotam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 xml:space="preserve">- w 2006 roku 4 435 tys. zł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>- w 2007 roku 6 836 tys.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 xml:space="preserve">  które otrzymuje </w:t>
      </w:r>
      <w:r>
        <w:rPr>
          <w:b/>
        </w:rPr>
        <w:t>Lp.</w:t>
      </w:r>
      <w:r>
        <w:rPr/>
        <w:t xml:space="preserve"> </w:t>
      </w:r>
      <w:r>
        <w:rPr>
          <w:b/>
        </w:rPr>
        <w:t xml:space="preserve">12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180"/>
        <w:jc w:val="both"/>
        <w:textAlignment w:val="baseline"/>
        <w:rPr>
          <w:i/>
          <w:i/>
        </w:rPr>
      </w:pPr>
      <w:r>
        <w:rPr/>
        <w:t>dodaje się zadanie pn.: „Budowa ul. Strumykowej”</w:t>
      </w:r>
      <w:r>
        <w:rPr>
          <w:i/>
        </w:rPr>
        <w:t xml:space="preserve">, </w:t>
      </w:r>
      <w:r>
        <w:rPr/>
        <w:t>z kwotami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  - w 2006 roku 600 tys. zł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ab/>
        <w:t xml:space="preserve">   - w 2007 roku 560 tys. zł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</w:rPr>
      </w:pPr>
      <w:r>
        <w:rPr/>
        <w:tab/>
        <w:t xml:space="preserve">które otrzymuje </w:t>
      </w:r>
      <w:r>
        <w:rPr>
          <w:b/>
        </w:rPr>
        <w:t>Lp.</w:t>
      </w:r>
      <w:r>
        <w:rPr/>
        <w:t xml:space="preserve"> </w:t>
      </w:r>
      <w:r>
        <w:rPr>
          <w:b/>
        </w:rPr>
        <w:t>13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180"/>
        <w:jc w:val="both"/>
        <w:textAlignment w:val="baseline"/>
        <w:rPr>
          <w:i/>
          <w:i/>
        </w:rPr>
      </w:pPr>
      <w:r>
        <w:rPr/>
        <w:t>dodaje się zadanie pn.: „Budowa ul. Kowalczyka”, z kwotami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ab/>
        <w:t>- w 2006 roku 300 tys. zł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ab/>
        <w:t>- w 2007 roku 770 tys. zł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ab/>
        <w:t xml:space="preserve">które otrzymuje </w:t>
      </w:r>
      <w:r>
        <w:rPr>
          <w:b/>
        </w:rPr>
        <w:t>Lp.</w:t>
      </w:r>
      <w:r>
        <w:rPr/>
        <w:t xml:space="preserve"> </w:t>
      </w:r>
      <w:r>
        <w:rPr>
          <w:b/>
        </w:rPr>
        <w:t xml:space="preserve">1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/>
      </w:pPr>
      <w:r>
        <w:rPr/>
        <w:t>dodaje się zadanie pn.: „Budowa ulic Światowida, H. Ordonówny wraz z odrzutami komunikacyjnymi w ul. Dzierzgońską i ul. Leśnej Polanki oraz drogą serwisową odc. ul. Książkowa – ul. H. Ordonówny”, z kwotami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ab/>
        <w:t>- w 2006 roku 2 490 tys. zł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ab/>
        <w:t>- w 2007 roku 910 tys. zł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ab/>
        <w:t xml:space="preserve">które otrzymuje </w:t>
      </w:r>
      <w:r>
        <w:rPr>
          <w:b/>
        </w:rPr>
        <w:t>Lp.</w:t>
      </w:r>
      <w:r>
        <w:rPr/>
        <w:t xml:space="preserve"> </w:t>
      </w:r>
      <w:r>
        <w:rPr>
          <w:b/>
        </w:rPr>
        <w:t>1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0. Dzielnica Targówek m.st. Warsza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/>
      </w:pPr>
      <w:r>
        <w:rPr>
          <w:b/>
        </w:rPr>
        <w:t xml:space="preserve">Lp. 4 </w:t>
      </w:r>
      <w:r>
        <w:rPr/>
        <w:t>„Modernizacja Szkoły Podstawowej Nr 42 przy ul. Balkonowej 2/4 wraz z zabudową dziedzińca wewnętrznego i boiskami sportowymi oraz niezbędną infrastrukturą” (</w:t>
      </w:r>
      <w:r>
        <w:rPr>
          <w:i/>
        </w:rPr>
        <w:t>zmiana przewidywanej całkowitej wysokości wydatków na inwestycję z 8 710 tys. zł do 13 280 tys. zł oraz lat realizacji z 2002-2007 na 2002-2008)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ab/>
        <w:t xml:space="preserve">- w 2008 roku było 0 zł jest 4 579 tys. zł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iCs/>
          <w:color w:val="99CC00"/>
        </w:rPr>
      </w:pPr>
      <w:r>
        <w:rPr>
          <w:b/>
          <w:i/>
          <w:iCs/>
          <w:color w:val="99CC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13. Dzielnica Wawer m.st. Warsz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>
          <w:b/>
          <w:b/>
        </w:rPr>
      </w:pPr>
      <w:r>
        <w:rPr>
          <w:b/>
        </w:rPr>
        <w:t xml:space="preserve">Lp. 4 </w:t>
      </w:r>
      <w:r>
        <w:rPr/>
        <w:t>„Budowa ul. Wąbrzeskiej – Kadetów wraz z budową kanału ogólnospławnego na odc. od ul. Wał Miedzeszyński do ul. Nowozabielskiej”: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/>
      </w:pPr>
      <w:r>
        <w:rPr>
          <w:iCs/>
        </w:rPr>
        <w:t xml:space="preserve">- w 2006 roku było 2 500 tys. zł jest 1 540 tys. zł 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iCs/>
        </w:rPr>
      </w:pPr>
      <w:r>
        <w:rPr>
          <w:iCs/>
        </w:rPr>
        <w:t>- w 2007 roku było 2 890 tys. zł jest 4 467 tys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/>
      </w:pPr>
      <w:r>
        <w:rPr>
          <w:b/>
          <w:iCs/>
        </w:rPr>
        <w:t xml:space="preserve">Lp. 5 </w:t>
      </w:r>
      <w:r>
        <w:rPr>
          <w:iCs/>
        </w:rPr>
        <w:t>„Budowa dwóch budynków komunalnych przy ul. Włókienniczej – Ciepielowskiej”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Cs/>
        </w:rPr>
        <w:tab/>
        <w:t xml:space="preserve">- </w:t>
      </w:r>
      <w:r>
        <w:rPr>
          <w:iCs/>
        </w:rPr>
        <w:t>w 2006 roku było 4 200 tys. zł jest 3 825 tys.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 xml:space="preserve">- w 2007 roku było 5 310 tys. zł jest 5 662 tys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/>
      </w:pPr>
      <w:r>
        <w:rPr>
          <w:iCs/>
        </w:rPr>
        <w:t>dodaje się zadanie pn.: „Budowa ul. Nowozabielskiej odc. Stoczniowców - Kadetów – prace przygotowawcze, w tym: wykup gruntów po kolektor „W”, z kwotam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6 roku 1 051 tys.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7 roku 1 246 tys.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 xml:space="preserve">które otrzymuje </w:t>
      </w:r>
      <w:r>
        <w:rPr>
          <w:b/>
          <w:iCs/>
        </w:rPr>
        <w:t>Lp.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/>
      </w:pPr>
      <w:r>
        <w:rPr>
          <w:iCs/>
        </w:rPr>
        <w:t>dodaje się zadanie pn.: „Budowa ul. XVIII Projektowanej – prace przygotowawcze, w tym wykup gruntów”, z kwotam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6 roku 200 tys.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7 roku 333 tys.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 xml:space="preserve">które otrzymuje </w:t>
      </w:r>
      <w:r>
        <w:rPr>
          <w:b/>
          <w:iCs/>
        </w:rPr>
        <w:t>Lp.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>
          <w:iCs/>
        </w:rPr>
      </w:pPr>
      <w:r>
        <w:rPr>
          <w:iCs/>
        </w:rPr>
        <w:t>dodaje się zadanie pn.: „Budowa ul. Derkaczy – prace przygotowawcze, w tym wykup gruntów”, z kwotam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6 roku 100 tys.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7 roku 300 tys.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 xml:space="preserve">które otrzymuje </w:t>
      </w:r>
      <w:r>
        <w:rPr>
          <w:b/>
          <w:iCs/>
        </w:rPr>
        <w:t>Lp.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>
          <w:iCs/>
        </w:rPr>
      </w:pPr>
      <w:r>
        <w:rPr>
          <w:iCs/>
        </w:rPr>
        <w:t>dodaje się zadanie pn.: „Budowa ul. Panny Wodnej – prace przygotowawcze, w tym wykup gruntów”, z kwotam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6 roku 500 tys.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7 roku 776 tys.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 xml:space="preserve">które otrzymuje </w:t>
      </w:r>
      <w:r>
        <w:rPr>
          <w:b/>
          <w:iCs/>
        </w:rPr>
        <w:t>Lp.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40" w:hanging="180"/>
        <w:jc w:val="both"/>
        <w:textAlignment w:val="baseline"/>
        <w:rPr>
          <w:iCs/>
        </w:rPr>
      </w:pPr>
      <w:r>
        <w:rPr>
          <w:iCs/>
        </w:rPr>
        <w:t>dodaje się zadanie pn.: „Budowa ul. Jeziorowej – prace przygotowawcze, w tym wykup gruntów”, z kwotam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6 roku 150 tys.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>- w 2007 roku 500 tys.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  <w:tab/>
        <w:t xml:space="preserve">które otrzymuje </w:t>
      </w:r>
      <w:r>
        <w:rPr>
          <w:b/>
          <w:iCs/>
        </w:rPr>
        <w:t>Lp. 11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onadto, w Załączniku Nr 18 - Wydatki na programy i projekty realizowane ze środków pochodzących z Unii Europejskiej i środków pochodzących z innych źródeł zagranicznych, dotychczasowa treść umieszczona w nawiasie tytułu załącznika ulega wykreśleniu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265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bullet"/>
      <w:lvlText w:val=""/>
      <w:lvlJc w:val="left"/>
      <w:pPr>
        <w:tabs>
          <w:tab w:val="num" w:pos="1401"/>
        </w:tabs>
        <w:ind w:left="1401" w:hanging="39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264"/>
        </w:tabs>
        <w:ind w:left="226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31:00Z</dcterms:created>
  <dc:creator>BAZA</dc:creator>
  <dc:description/>
  <cp:keywords/>
  <dc:language>en-US</dc:language>
  <cp:lastModifiedBy>amatuszewska</cp:lastModifiedBy>
  <cp:lastPrinted>2006-02-27T12:49:00Z</cp:lastPrinted>
  <dcterms:modified xsi:type="dcterms:W3CDTF">2006-02-27T12:31:00Z</dcterms:modified>
  <cp:revision>2</cp:revision>
  <dc:subject/>
  <dc:title>MIASTO</dc:title>
</cp:coreProperties>
</file>