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color w:val="FF0000"/>
          <w:sz w:val="26"/>
        </w:rPr>
        <w:tab/>
        <w:tab/>
        <w:tab/>
        <w:tab/>
        <w:tab/>
        <w:tab/>
        <w:tab/>
        <w:t xml:space="preserve">     </w:t>
        <w:tab/>
      </w:r>
    </w:p>
    <w:p>
      <w:pPr>
        <w:pStyle w:val="Heading"/>
        <w:spacing w:lineRule="auto" w:line="360"/>
        <w:rPr>
          <w:sz w:val="26"/>
        </w:rPr>
      </w:pPr>
      <w:r>
        <w:rPr>
          <w:sz w:val="26"/>
        </w:rPr>
        <w:t>Uchwała Nr  LXIX/2054/2006</w:t>
      </w:r>
    </w:p>
    <w:p>
      <w:pPr>
        <w:pStyle w:val="Subtitle"/>
        <w:rPr/>
      </w:pPr>
      <w:r>
        <w:rPr/>
        <w:t>Rady 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6"/>
        </w:rPr>
        <w:t>z dnia</w:t>
      </w:r>
      <w:r>
        <w:rPr>
          <w:b/>
          <w:bCs/>
          <w:sz w:val="24"/>
        </w:rPr>
        <w:t xml:space="preserve">  23 lutego 2006 roku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zmieniająca uchwałę Rady miasta stołecznego Warszawy w sprawie budżetu </w:t>
        <w:br/>
        <w:t>m.st. Warszawy na 2006 rok</w:t>
      </w:r>
    </w:p>
    <w:p>
      <w:pPr>
        <w:pStyle w:val="TextBody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 xml:space="preserve">Na podstawie art. 18 ust 2 pkt 4 ustawy z dnia 8 marca 1990 roku o samorządzie gminnym  </w:t>
        <w:br/>
        <w:t xml:space="preserve">(Dz. U. z 2001 r. Nr 142, poz. 1591 z późn. zm.), art. 165, art. 166 ust. 4, i art. 184 ustawy z dnia 30 czerwca 2005 roku o finansach publicznych (Dz. U. Nr 249, poz. 2104) oraz art. 12 ust. 1, 3 </w:t>
        <w:br/>
        <w:t xml:space="preserve">i ust. 4 pkt 3 ustawy z dnia 15 marca 2002 roku o ustroju miasta stołecznego Warszawy </w:t>
        <w:br/>
        <w:t xml:space="preserve">(Dz. Nr 41, poz. 361 z późn. zm.) – Rada miasta stołecznego Warszawy uchwala, co następuje: 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uchwale Nr LXIV/1947/2005 Rady miasta stołecznego Warszawy z dnia 19 grudnia </w:t>
        <w:br/>
        <w:t xml:space="preserve">2005 roku w sprawie budżetu m.st. Warszawy na 2006 rok (Dz. Urz. Woj. Maz. z 2006 r. </w:t>
        <w:br/>
        <w:t xml:space="preserve">Nr 4 poz.141) w § 15 w pkt 3 kropkę zastępuje się przecinkiem i dodaje się pkt od 4 do 6 </w:t>
        <w:br/>
        <w:t>w brzmieniu: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4) zaciągania zobowiązań do wysokości wydatków planowanych w Załączniku Nr 15 - Wieloletnie Programy Inwestycyjne m.st. Warszawy na lata 2006 – 2008 ” 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5) zaciągania zobowiązań do wysokości wydatków planowanych w Załączniku Nr 18 - Wydatki na programy i projekty realizowane ze środków pochodzących z Unii Europejskiej i środków pochodzących z innych źródeł zagranicznych 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6) zaciągania zobowiązań z tytułu umów, których realizacja w roku następnym jest niezbędna dla zapewnienia ciągłości działania jednostki i termin zapłaty upływa </w:t>
        <w:br/>
        <w:t>w roku następnym”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okonuje się zmian w planie dochodów miasta stołecznego Warszawy na 2006 rok, zgodnie z załącznikiem nr 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okonuje się zmian w planie wydatków miasta stołecznego Warszawy na 2006 rok, zgodnie z załącznikami nr 2, 2a, 2b i 2c.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okonuje się zmian w dotacji celowych na zadania zlecone do realizacji podmiotom nie zaliczanym do sektora finansów publicznych na  2006 rok, zgodnie z załącznikiem nr 3.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okonuje się zmian w planie inwestycji ogólnomiejskich m. st. Warszawy w 2006 roku, zgodnie z załącznikiem nr 4.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 po zmianach wydatków na pomoc finansową udzielaną na dofinansowanie zadań inwestycyjnych i zakupów inwestycyjnych w 2006 roku określa załącznik nr 4 a</w:t>
      </w:r>
      <w:r>
        <w:rPr>
          <w:color w:val="FF0000"/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Dokonuje się zmian w Wieloletnich Programach Inwestycyjnych m.st. Warszawy </w:t>
        <w:br/>
        <w:t>na lata 2005 – 2007, zgodnie z załącznikiem nr 5.</w:t>
      </w:r>
    </w:p>
    <w:p>
      <w:pPr>
        <w:pStyle w:val="TextBody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 po zmianach wydatków na programy i projekty realizowane ze środków funduszy strukturalnych i Funduszu Spójności, określa załącznik nr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>Dokonuje się zmian w Tabelach Nr 1 – Środki przeznaczone do dyspozycji Dzielnicy na realizację zadań w załącznikach Dzielnic m. st. Warszaw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</w:t>
        <w:tab/>
        <w:tab/>
        <w:t>- Bemowo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</w:t>
        <w:tab/>
        <w:tab/>
        <w:t>- Białołęk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</w:t>
        <w:tab/>
        <w:tab/>
        <w:t>- Ochot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X</w:t>
        <w:tab/>
        <w:tab/>
        <w:t>- Śródmieście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</w:t>
        <w:tab/>
        <w:tab/>
        <w:t>- Ursyn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 xml:space="preserve">Dokonuje się zmian w Tabelach Nr 2 – Plan wydatków w załącznikach Dzielnic </w:t>
        <w:br/>
        <w:t>m. st. Warszaw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Nr I</w:t>
        <w:tab/>
        <w:tab/>
        <w:t>- Bemowo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Nr II</w:t>
        <w:tab/>
        <w:tab/>
        <w:t>- Białołęk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</w:t>
        <w:tab/>
        <w:tab/>
        <w:t>- Ochot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X</w:t>
        <w:tab/>
        <w:tab/>
        <w:t>- Śródmieście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</w:t>
        <w:tab/>
        <w:tab/>
        <w:t>- Ursyn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I</w:t>
        <w:tab/>
        <w:tab/>
        <w:t>- Wawer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 xml:space="preserve">Dokonuje się zmian w Tabeli Nr 3 – Spis zadań inwestycyjnych do realizacji w roku 2006 </w:t>
        <w:br/>
        <w:t>w załącznikach Dzielnic m.st. Warszawy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I</w:t>
        <w:tab/>
        <w:tab/>
        <w:t>- Białołęk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V</w:t>
        <w:tab/>
        <w:tab/>
        <w:t>- Ochota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IX</w:t>
        <w:tab/>
        <w:tab/>
        <w:t>- Śródmieście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</w:t>
        <w:tab/>
        <w:tab/>
        <w:t>- Targówek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</w:t>
        <w:tab/>
        <w:tab/>
        <w:t>- Ursynów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Nr XIII</w:t>
        <w:tab/>
        <w:tab/>
        <w:t>- Wawer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stołecznego Warszawy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ymaga opublikowania w Dzienniku Urzędowym Województwa Mazowieckiego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ind w:left="566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left="566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left="566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left="566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left="5664"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ind w:left="5664" w:hanging="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rzewodniczący </w:t>
      </w:r>
    </w:p>
    <w:p>
      <w:pPr>
        <w:pStyle w:val="TextBody"/>
        <w:ind w:left="5387" w:hanging="0"/>
        <w:rPr>
          <w:b/>
          <w:b/>
          <w:sz w:val="24"/>
        </w:rPr>
      </w:pPr>
      <w:r>
        <w:rPr>
          <w:b/>
          <w:sz w:val="24"/>
        </w:rPr>
        <w:t>Rady miasta stołecznego Warszawy</w:t>
      </w:r>
    </w:p>
    <w:p>
      <w:pPr>
        <w:pStyle w:val="TextBody"/>
        <w:ind w:left="5812"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TextBody"/>
        <w:ind w:left="58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812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Witold Kołodziejski            </w:t>
      </w:r>
    </w:p>
    <w:sectPr>
      <w:type w:val="nextPage"/>
      <w:pgSz w:w="12240" w:h="15840"/>
      <w:pgMar w:left="1418" w:right="141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851" w:hanging="425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26" w:hanging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47:00Z</dcterms:created>
  <dc:creator>ajonca</dc:creator>
  <dc:description/>
  <cp:keywords/>
  <dc:language>en-US</dc:language>
  <cp:lastModifiedBy>amatuszewska</cp:lastModifiedBy>
  <cp:lastPrinted>2006-02-24T10:23:00Z</cp:lastPrinted>
  <dcterms:modified xsi:type="dcterms:W3CDTF">2006-02-27T07:47:00Z</dcterms:modified>
  <cp:revision>2</cp:revision>
  <dc:subject/>
  <dc:title>          Projekt </dc:title>
</cp:coreProperties>
</file>