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BEMOW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emowo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12.091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212.091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4"/>
        </w:rPr>
        <w:t>Proponuje się zwiększenie planu środków wyrównawczych ustalonych przez Radę m.st. Warszawy o kwotę 212.091 zł wynikającą ze zwiększenia wydatków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Heading1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  <w:r>
        <w:br w:type="page"/>
      </w:r>
    </w:p>
    <w:p>
      <w:pPr>
        <w:pStyle w:val="Heading1"/>
        <w:jc w:val="both"/>
        <w:rPr/>
      </w:pPr>
      <w:r>
        <w:rPr/>
        <w:t>BIAŁOŁĘK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iałołęka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.071.38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1.071.38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4"/>
        </w:rPr>
        <w:t>Proponuje się zwiększenie planu środków wyrównawczych ustalonych przez Radę m.st. Warszawy o kwotę 1.071.380 zł wynikającą ze zwiększenia wydatków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  <w:r>
        <w:br w:type="page"/>
      </w:r>
    </w:p>
    <w:p>
      <w:pPr>
        <w:pStyle w:val="Heading1"/>
        <w:jc w:val="both"/>
        <w:rPr/>
      </w:pPr>
      <w:r>
        <w:rPr/>
        <w:t>OCHO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Ochota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890.00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89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4"/>
        </w:rPr>
        <w:t>Proponuje się zwiększenie planu środków wyrównawczych ustalonych przez Radę m.st. Warszawy o kwotę 890.000 zł wynikającą ze zwiększenia wydatków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  <w:r>
        <w:br w:type="page"/>
      </w:r>
    </w:p>
    <w:p>
      <w:pPr>
        <w:pStyle w:val="Heading1"/>
        <w:jc w:val="both"/>
        <w:rPr/>
      </w:pPr>
      <w:r>
        <w:rPr/>
        <w:t>ŚRÓDMIEŚC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Śródmieście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332.858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332.858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4"/>
        </w:rPr>
        <w:t>Proponuje się zwiększenie planu środków wyrównawczych ustalonych przez Radę m.st. Warszawy o kwotę 332.858 zł wynikającą ze zwiększenia wydatków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  <w:r>
        <w:br w:type="page"/>
      </w:r>
    </w:p>
    <w:p>
      <w:pPr>
        <w:pStyle w:val="Heading1"/>
        <w:jc w:val="both"/>
        <w:rPr/>
      </w:pPr>
      <w:r>
        <w:rPr/>
        <w:t>URSYN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Ursynów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.000.00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2.000.000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ponuje się zwiększenie planu środków wyrównawczych ustalonych przez Radę m.st. Warszawy o kwotę 2.000.000 zł wynikającą ze zwiększenia wydatków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Heading1"/>
        <w:jc w:val="both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ind w:left="1620" w:hanging="1620"/>
      <w:jc w:val="both"/>
    </w:pPr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42:00Z</dcterms:created>
  <dc:creator>Dorota Tayara</dc:creator>
  <dc:description/>
  <cp:keywords/>
  <dc:language>en-US</dc:language>
  <cp:lastModifiedBy>amatuszewska</cp:lastModifiedBy>
  <cp:lastPrinted>2006-02-16T09:42:00Z</cp:lastPrinted>
  <dcterms:modified xsi:type="dcterms:W3CDTF">2006-02-27T08:42:00Z</dcterms:modified>
  <cp:revision>2</cp:revision>
  <dc:subject/>
  <dc:title>BEMOWO</dc:title>
</cp:coreProperties>
</file>