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bjaśnienie kodów jednostek realizujących/koordynujących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2 Zarząd Transportu Miejskiego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7 Stołeczny Zarząd Rozbudowy Miast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21 Biuro Naczelnego Architekta Miast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37:00Z</dcterms:created>
  <dc:creator>user</dc:creator>
  <dc:description/>
  <cp:keywords/>
  <dc:language>en-US</dc:language>
  <cp:lastModifiedBy>amatuszewska</cp:lastModifiedBy>
  <cp:lastPrinted>2004-11-10T13:44:00Z</cp:lastPrinted>
  <dcterms:modified xsi:type="dcterms:W3CDTF">2006-02-27T08:37:00Z</dcterms:modified>
  <cp:revision>2</cp:revision>
  <dc:subject/>
  <dc:title>Kody do WPI 2005-2009</dc:title>
</cp:coreProperties>
</file>