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DZIELNICA WESOŁA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none"/>
        </w:rPr>
      </w:pPr>
      <w:r>
        <w:rPr>
          <w:rFonts w:cs="Times New Roman"/>
          <w:b/>
          <w:bCs/>
          <w:color w:val="FF000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Wydatki bieżące ogółem</w:t>
        <w:tab/>
        <w:t>32.666.313 zł</w:t>
      </w:r>
    </w:p>
    <w:p>
      <w:pPr>
        <w:pStyle w:val="Heading1"/>
        <w:tabs>
          <w:tab w:val="clear" w:pos="708"/>
          <w:tab w:val="right" w:pos="8880" w:leader="none"/>
        </w:tabs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u w:val="none"/>
        </w:rPr>
      </w:r>
    </w:p>
    <w:p>
      <w:pPr>
        <w:pStyle w:val="Heading1"/>
        <w:tabs>
          <w:tab w:val="clear" w:pos="708"/>
          <w:tab w:val="right" w:pos="8880" w:leader="none"/>
        </w:tabs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Dział 010 Rolnictwo i łowiectwo</w:t>
        <w:tab/>
        <w:t>20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bCs/>
        </w:rPr>
      </w:pPr>
      <w:r>
        <w:rPr>
          <w:b/>
          <w:bCs/>
        </w:rPr>
        <w:t>Rozdział 01030 Izby rolnicze</w:t>
        <w:tab/>
        <w:t>2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lanowane wydatki stanowią wpłatę na rzecz Mazowieckiej Izby Rolniczej w wysokości 2 % przewidywanych wpływów z podatku ro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400 – Wytwarzanie i zaopatrywanie w energię</w:t>
      </w:r>
    </w:p>
    <w:p>
      <w:pPr>
        <w:pStyle w:val="Normal"/>
        <w:tabs>
          <w:tab w:val="clear" w:pos="708"/>
          <w:tab w:val="right" w:pos="8820" w:leader="none"/>
        </w:tabs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elektryczną, gaz i wodę</w:t>
        <w:tab/>
        <w:t>800.000 zł</w:t>
      </w:r>
    </w:p>
    <w:p>
      <w:pPr>
        <w:pStyle w:val="Normal"/>
        <w:ind w:left="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right" w:pos="8820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dział 40002 – Dostarczanie wody </w:t>
        <w:tab/>
        <w:t>800.000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kstpodstawowywcity3"/>
        <w:ind w:left="0" w:firstLine="708"/>
        <w:rPr>
          <w:color w:val="000000"/>
        </w:rPr>
      </w:pPr>
      <w:r>
        <w:rPr>
          <w:color w:val="000000"/>
        </w:rPr>
        <w:t>Planowane wydatki przeznaczone są na konserwacje i utrzymanie wodociągów na terenie dzielnicy, zakup energii  w hydroforniach i stacjach uzdatniania wody, koszty sprawowania dozoru technicznego nad urządzeniami ciśnieniowymi w hydroforniach, koszty badań SANEPID i innych usług związanych z dostawą wody.</w:t>
      </w:r>
    </w:p>
    <w:p>
      <w:pPr>
        <w:pStyle w:val="Normal"/>
        <w:ind w:left="60" w:hanging="0"/>
        <w:jc w:val="both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Normal"/>
        <w:tabs>
          <w:tab w:val="clear" w:pos="708"/>
          <w:tab w:val="right" w:pos="8820" w:leader="none"/>
        </w:tabs>
        <w:ind w:left="60" w:hanging="0"/>
        <w:jc w:val="both"/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1.835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8820" w:leader="none"/>
        </w:tabs>
        <w:spacing w:lineRule="auto" w:line="240"/>
        <w:rPr>
          <w:rFonts w:ascii="Times New (W1)" w:hAnsi="Times New (W1)" w:cs="Times New Roman"/>
        </w:rPr>
      </w:pPr>
      <w:r>
        <w:rPr>
          <w:rFonts w:cs="Times New Roman" w:ascii="Times New (W1)" w:hAnsi="Times New (W1)"/>
        </w:rPr>
        <w:t>Rozdział 60014 – Drogi publiczne powiatowe</w:t>
        <w:tab/>
        <w:t>135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Zaplanowana kwota wydatków przeznaczona jest na bieżące utrzymanie dróg powiatowych.                </w:t>
      </w:r>
    </w:p>
    <w:p>
      <w:pPr>
        <w:pStyle w:val="Normal"/>
        <w:ind w:left="720" w:hanging="0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TextBody"/>
        <w:tabs>
          <w:tab w:val="clear" w:pos="708"/>
          <w:tab w:val="right" w:pos="8820" w:leader="none"/>
        </w:tabs>
        <w:spacing w:lineRule="auto" w:line="240"/>
        <w:rPr>
          <w:rFonts w:ascii="Times New (W1)" w:hAnsi="Times New (W1)" w:cs="Times New Roman"/>
        </w:rPr>
      </w:pPr>
      <w:r>
        <w:rPr>
          <w:rFonts w:cs="Times New Roman" w:ascii="Times New (W1)" w:hAnsi="Times New (W1)"/>
        </w:rPr>
        <w:t>Rozdział 60016 – Drogi publiczne gminne</w:t>
        <w:tab/>
        <w:t>1.700.000 zł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Planowane wydatki przeznaczone są na remonty i bieżące utrzymanie dróg oraz na oczyszczanie letnie i zimowe dróg gminnych. </w:t>
      </w:r>
    </w:p>
    <w:p>
      <w:pPr>
        <w:pStyle w:val="Normal"/>
        <w:ind w:left="720" w:hanging="0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  <w:t>Dział 700 – Gospodarka mieszkaniowa</w:t>
        <w:tab/>
        <w:t>30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  <w:t>Rozdział 70005 – Gospodarka gruntami i nieruchomościami</w:t>
      </w:r>
    </w:p>
    <w:p>
      <w:pPr>
        <w:pStyle w:val="Normal"/>
        <w:ind w:left="4956" w:hanging="0"/>
        <w:jc w:val="both"/>
        <w:rPr>
          <w:rFonts w:ascii="Times New (W1)" w:hAnsi="Times New (W1)" w:cs="Times New (W1)"/>
          <w:b/>
          <w:b/>
          <w:bCs/>
        </w:rPr>
      </w:pPr>
      <w:r>
        <w:rPr>
          <w:rFonts w:eastAsia="Times New (W1)" w:cs="Times New (W1)" w:ascii="Times New (W1)" w:hAnsi="Times New (W1)"/>
          <w:b/>
          <w:bCs/>
        </w:rPr>
        <w:t xml:space="preserve">                                </w:t>
      </w:r>
      <w:r>
        <w:rPr>
          <w:rFonts w:cs="Times New (W1)" w:ascii="Times New (W1)" w:hAnsi="Times New (W1)"/>
          <w:b/>
          <w:bCs/>
        </w:rPr>
        <w:tab/>
        <w:tab/>
        <w:t xml:space="preserve">300.000 zł   </w:t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Zaplanowane wydatki przeznaczone są na utrzymanie budynków komunalnych, w tym na zakup energii, remonty budynków komunalnych, opracowania dokumentacji geodezyjnej. W powyższej kwocie zaplanowano również środki na umowy zlecenia z osobami sprzątającymi w budynkach komunalnych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0 – Administracja publiczna</w:t>
        <w:tab/>
        <w:t>6.515.000 zł</w:t>
      </w:r>
    </w:p>
    <w:p>
      <w:pPr>
        <w:pStyle w:val="Normal"/>
        <w:ind w:left="42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78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022 - Rady gmin (miast i miast na prawach powiatu)</w:t>
        <w:tab/>
        <w:t>425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Planowane wydatki w kwocie 385.000 zł przeznaczone będą na funkcjonowanie Rady dzielnicy tj. diety radnych, materiały i wyposażenie, czynsze, remonty sprzętu, szkolenia, pozostałe usługi.  Kwota w wysokości 40.000 zł przeznaczona jest na wydatki jednostek pomocniczych samorządu (rad osiedlowych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75023 - Urzędy gmin (miast i miast na prawach powiatu)</w:t>
        <w:tab/>
        <w:t>6.040.000 zł</w:t>
      </w:r>
    </w:p>
    <w:p>
      <w:pPr>
        <w:pStyle w:val="Normal"/>
        <w:ind w:firstLine="708"/>
        <w:jc w:val="both"/>
        <w:rPr/>
      </w:pPr>
      <w:r>
        <w:rPr/>
        <w:t>Planowane wydatki przeznaczone są na  funkcjonowanie Urzędu. W wydatkach tych przeznacza się na:</w:t>
      </w:r>
    </w:p>
    <w:p>
      <w:pPr>
        <w:pStyle w:val="Normal"/>
        <w:ind w:left="900" w:hanging="180"/>
        <w:jc w:val="both"/>
        <w:rPr/>
      </w:pPr>
      <w:r>
        <w:rPr/>
        <w:t>- wynagrodzenia i pochodne</w:t>
        <w:tab/>
        <w:tab/>
        <w:tab/>
        <w:t xml:space="preserve">4.640.000 zł </w:t>
      </w:r>
    </w:p>
    <w:p>
      <w:pPr>
        <w:pStyle w:val="Normal"/>
        <w:ind w:firstLine="708"/>
        <w:jc w:val="both"/>
        <w:rPr/>
      </w:pPr>
      <w:r>
        <w:rPr/>
        <w:t xml:space="preserve">- wydatki rzeczowe </w:t>
        <w:tab/>
        <w:tab/>
        <w:tab/>
        <w:tab/>
        <w:t>1.400.000 zł.</w:t>
      </w:r>
    </w:p>
    <w:p>
      <w:pPr>
        <w:pStyle w:val="Normal"/>
        <w:ind w:firstLine="900"/>
        <w:jc w:val="both"/>
        <w:rPr>
          <w:b/>
          <w:b/>
        </w:rPr>
      </w:pPr>
      <w:r>
        <w:rPr/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materiałów (prenumerata prasy, materiały biurowe i wyposażenie, akcesoria komputerowe i biurow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energii elektrycznej, co. gaz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zakup usług pozostałych (czynsz, ochrona Urzędu, konwoje, opłaty telekomunikacyjne, usługi pocztowe, sprzątanie, usługi komputerowe, ogłoszenia w prasie, opłaty za studia i szkolenia, usługi poligraficz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180"/>
        <w:jc w:val="both"/>
        <w:rPr>
          <w:i/>
          <w:i/>
        </w:rPr>
      </w:pPr>
      <w:r>
        <w:rPr/>
        <w:t>różne opłaty i składki.</w:t>
      </w:r>
    </w:p>
    <w:p>
      <w:pPr>
        <w:pStyle w:val="Normal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75075 – Promocja jednostek samorządu terytorialnego</w:t>
        <w:tab/>
        <w:t>5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  <w:t>Wydatki planowane są na promocję Dzielnicy oraz działalność informacyjną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0"/>
        </w:numPr>
        <w:spacing w:lineRule="auto" w:line="240"/>
        <w:ind w:left="1620" w:hanging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6 - Dochody od osób prawnych, od osób fizycznych i od innych jednostek nieposiadających osobowości prawnej oraz wydatki związane z ich poborem</w:t>
        <w:tab/>
        <w:tab/>
        <w:tab/>
        <w:t xml:space="preserve">       150.000 z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  <w:tab/>
        <w:t>150.000 zł</w:t>
      </w:r>
    </w:p>
    <w:p>
      <w:pPr>
        <w:pStyle w:val="Tekstpodstawowy3"/>
        <w:ind w:firstLine="708"/>
        <w:rPr>
          <w:color w:val="000000"/>
        </w:rPr>
      </w:pPr>
      <w:r>
        <w:rPr>
          <w:color w:val="000000"/>
        </w:rPr>
        <w:t>Planowane wydatki przeznaczone są na wydatki rzeczowe oraz wynagrodzenia inkasentów pobierających opłatę na targowiskach.</w:t>
      </w:r>
    </w:p>
    <w:p>
      <w:pPr>
        <w:pStyle w:val="Tekstpodstawowy3"/>
        <w:ind w:firstLine="708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 801 – Oświata i wychowanie</w:t>
        <w:tab/>
        <w:t>15.924.246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Rozdział 80101 – Szkoły podstawowe </w:t>
        <w:tab/>
      </w:r>
      <w:r>
        <w:rPr>
          <w:rFonts w:cs="Times New Roman" w:ascii="Times New Roman" w:hAnsi="Times New Roman"/>
          <w:b/>
        </w:rPr>
        <w:t xml:space="preserve">6.967.385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Zaplanowane w kwocie 6.489.705 zł wydatki przeznaczone są na finansowanie 4 publicznych szkół podstawowych, do których uczęszcza 1.182 uczniów. Na wynagrodzenia i pochodne zaplanowano kwotę 5.115.427 zł, a na wydatki rzeczowe kwotę 1.374.278 zł, w tym na remonty 293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dotacje dla 3 dla szkół niepublicznych, do których będzie uczęszczać 173 dzieci zaplanowano kwotę 477.680 zł. 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487.600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planowane w kwocie 445.000 zł wydatki przeznacza się na utrzymanie 178 wychowanków w zerówkach działających przy publicznych szkołach podstawowych. Na wynagrodzenia i pochodne zaplanowano kwotę 340.020 zł, a na wydatki rzeczowe kwotę 104.980 zł.</w:t>
      </w:r>
    </w:p>
    <w:p>
      <w:pPr>
        <w:pStyle w:val="Normal"/>
        <w:ind w:firstLine="708"/>
        <w:jc w:val="both"/>
        <w:rPr/>
      </w:pPr>
      <w:r>
        <w:rPr/>
        <w:t xml:space="preserve">Na dotacje dla placówek niepublicznych na dofinansowanie kosztów kształcenia 28 wychowanków zaplanowano kwotę 42.600 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04 – Przedszkola</w:t>
        <w:tab/>
      </w:r>
      <w:r>
        <w:rPr>
          <w:rFonts w:cs="Times New Roman" w:ascii="Times New Roman" w:hAnsi="Times New Roman"/>
          <w:b/>
        </w:rPr>
        <w:t xml:space="preserve">2.759.66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ab/>
        <w:t>Zaplanowane wydatki w wysokości 2.482.760 zł przeznaczone są na f</w:t>
      </w:r>
      <w:r>
        <w:rPr>
          <w:rFonts w:cs="Times New Roman" w:ascii="Times New Roman" w:hAnsi="Times New Roman"/>
        </w:rPr>
        <w:t>inansowanie 4 przedszkoli publicznych, do których będzie uczęszczać 301 dzieci. Na wynagrodzenia i pochodne zaplanowano kwotę 1.822.868 zł, a na wydatki rzeczowe kwotę 659.892 zł, w tym na remonty 204.000 zł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>Na dotacje dla 3 przedszkoli niepublicznych na dofinansowanie kosztów kształcenia 46 wychowanków zaplanowano kwotę 276.900 zł.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0 – Gimnazja</w:t>
        <w:tab/>
      </w:r>
      <w:r>
        <w:rPr>
          <w:rFonts w:cs="Times New Roman" w:ascii="Times New Roman" w:hAnsi="Times New Roman"/>
          <w:b/>
        </w:rPr>
        <w:t xml:space="preserve">4.493.97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Zaplanowane w kwocie 4.225.350 zł wydatki związane są z utrzymaniem 3 gimnazjów publicznych, do których będzie uczęszczać 786 uczniów. Na wynagrodzenia i pochodne zaplanowano kwotę 3.664.196 zł, a  na wydatki rzeczowe kwotę 561.154 zł, w tym na remonty 47.000 zł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ab/>
        <w:t xml:space="preserve">Na dotacje dla 2 gimnazjów niepublicznych, do których będzie uczęszczać 97 uczniów zaplanowano kwotę 268.620 zł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3 – Dowożenie uczniów do szkół</w:t>
        <w:tab/>
      </w:r>
      <w:r>
        <w:rPr>
          <w:rFonts w:cs="Times New Roman" w:ascii="Times New Roman" w:hAnsi="Times New Roman"/>
          <w:b/>
        </w:rPr>
        <w:t xml:space="preserve">150.00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planowane wydatki przeznaczone są na dowożenie uczniów niepełnosprawnych do szkół. 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14 – Zespoły obsługi ekonomiczno – administracyjnej szkół</w:t>
        <w:tab/>
      </w:r>
      <w:r>
        <w:rPr>
          <w:rFonts w:cs="Times New Roman" w:ascii="Times New Roman" w:hAnsi="Times New Roman"/>
          <w:b/>
        </w:rPr>
        <w:t xml:space="preserve">700.391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Zaplanowane wydatki przeznaczone są na finansowanie działalności Dzielnicowego Biura Finansów Oświaty. Wynagrodzenia osobowe wraz z pochodnymi zaplanowano w wysokości 559.111 zł, a wydatki rzeczowe w kwocie 141.280 zł.</w:t>
      </w:r>
    </w:p>
    <w:p>
      <w:pPr>
        <w:pStyle w:val="BodyText2"/>
        <w:tabs>
          <w:tab w:val="clear" w:pos="708"/>
          <w:tab w:val="right" w:pos="8789" w:leader="none"/>
        </w:tabs>
        <w:spacing w:lineRule="auto" w:line="240"/>
        <w:ind w:right="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tabs>
          <w:tab w:val="clear" w:pos="708"/>
          <w:tab w:val="right" w:pos="8789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153.000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na dotacje dla 3 niepublicznych liceów ogólnokształcących na dofinansowanie kosztów kształcenia 91 uczniów.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ab/>
        <w:tab/>
        <w:tab/>
        <w:tab/>
        <w:tab/>
        <w:t xml:space="preserve">  36.000 zł</w:t>
      </w:r>
    </w:p>
    <w:p>
      <w:pPr>
        <w:pStyle w:val="BodyText2"/>
        <w:tabs>
          <w:tab w:val="clear" w:pos="708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dotacje dla 1 niepublicznej szkoły zawodowej na dofinansowanie kosztów kształcenia 35 uczniów. 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45 – Komisje egzaminacyjne</w:t>
        <w:tab/>
      </w:r>
      <w:r>
        <w:rPr>
          <w:rFonts w:cs="Times New Roman" w:ascii="Times New Roman" w:hAnsi="Times New Roman"/>
          <w:b/>
        </w:rPr>
        <w:t xml:space="preserve">1.820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planowane wydatki związane są z działalnością komisji egzaminacyjnych na stopień nauczyciela mianowanego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42.19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0195 – Pozostała działalność</w:t>
        <w:tab/>
        <w:t>132.22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12.059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17.710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/>
      </w:pPr>
      <w:r>
        <w:rPr>
          <w:sz w:val="24"/>
          <w:szCs w:val="24"/>
        </w:rPr>
        <w:t>dodatkowe programy edukacyjne realizowane w okresie od stycznia do czerwca 2006 roku - 31.500 zł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wydatki rzeczowe związane z realizacją programu Unii Europejskiej Sokrates-Comenius – 18.304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 rencistów -  52.650 zł.</w:t>
      </w:r>
    </w:p>
    <w:p>
      <w:pPr>
        <w:pStyle w:val="Normal"/>
        <w:ind w:firstLine="360"/>
        <w:jc w:val="both"/>
        <w:rPr/>
      </w:pPr>
      <w:r>
        <w:rPr/>
        <w:t>W ramach powyższych wydatków na wynagrodzenia i pochodne zaplanowano kwotę 42.536 zł, a na wydatki rzeczowe kwotę 89.687 zł.</w:t>
      </w:r>
    </w:p>
    <w:p>
      <w:pPr>
        <w:pStyle w:val="TextBody"/>
        <w:rPr/>
      </w:pPr>
      <w:r>
        <w:rPr/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1 – Ochrona zdrowia</w:t>
        <w:tab/>
        <w:t>251.500 zł</w:t>
      </w:r>
    </w:p>
    <w:p>
      <w:pPr>
        <w:pStyle w:val="TextBodyIndent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85154 – Przeciwdziałanie alkoholizmowi </w:t>
        <w:tab/>
        <w:t>251.5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ab/>
        <w:t>Planowane wydatki przeznaczone są na finansowanie profilaktyki przeciwalkoholowej z przeznaczeniem na diety członków Zespołu Realizacji programu Profilaktyki Rozwiązywania Problemów Alkoholowych, zakup materiałów pomocniczych dla Punktu Konsultacyjnego, zakup pomocy edukacyjnych, pomoc informacyjną,  psychologiczną i prawną dla osób z problemami alkoholowymi oraz ofiar przemocy w rodzinie, profilaktyka uzależnienia alkoholowego skierowana do społeczności lokalnej, wyjazdy dzieci i młodzieży – realizacja Standardu Turnusu Profilaktyczno-Terapeutycznego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2 – Opieka społeczna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3.380.163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12 – Świadczenia rodzinne, zaliczka alimentacyjna</w:t>
      </w:r>
    </w:p>
    <w:p>
      <w:pPr>
        <w:pStyle w:val="TextBodyIndent"/>
        <w:ind w:left="109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raz składki na ubezpieczenia emerytalne </w:t>
      </w:r>
    </w:p>
    <w:p>
      <w:pPr>
        <w:pStyle w:val="TextBodyIndent"/>
        <w:ind w:left="1092" w:firstLine="708"/>
        <w:rPr/>
      </w:pPr>
      <w:r>
        <w:rPr>
          <w:rFonts w:cs="Times New Roman" w:ascii="Times New Roman" w:hAnsi="Times New Roman"/>
          <w:b/>
          <w:bCs/>
        </w:rPr>
        <w:t>i rentowe z ubezpieczenia społecznego</w:t>
        <w:tab/>
        <w:t xml:space="preserve">                    1.671.663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color w:val="FF0000"/>
        </w:rPr>
        <w:tab/>
      </w:r>
      <w:r>
        <w:rPr>
          <w:rFonts w:cs="Times New Roman" w:ascii="Times New Roman" w:hAnsi="Times New Roman"/>
          <w:b w:val="false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60.600 zł.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>Na wydatki rzeczowe</w:t>
      </w: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1.611.063 zł, w ramach tych środków zaplanowano wydatki na świadczenia społeczne w kwocie 1.584.063 zł oraz koszty obsługi w kwocie 27.000 zł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85213 – Składki na ubezpieczenie zdrowotne opłacane za </w:t>
      </w:r>
    </w:p>
    <w:p>
      <w:pPr>
        <w:pStyle w:val="TextBodyIndent"/>
        <w:ind w:left="0" w:firstLine="18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soby pobierające niektóre świadczenia z pomocy społecznej </w:t>
      </w:r>
    </w:p>
    <w:p>
      <w:pPr>
        <w:pStyle w:val="TextBodyIndent"/>
        <w:ind w:left="0" w:firstLine="18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az niektóre świadczenia rodzinne</w:t>
        <w:tab/>
        <w:tab/>
        <w:tab/>
        <w:t xml:space="preserve">              24.0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zaplanowano z przeznaczeniem na składki na ubezpieczenie zdrowotne opłacane za osoby nie objęte żadnym innym ubezpieczeniem.</w:t>
      </w:r>
    </w:p>
    <w:p>
      <w:pPr>
        <w:pStyle w:val="TextBodyIndent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85214 – Zasiłki i pomoc w naturze oraz 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</w:t>
      </w:r>
      <w:r>
        <w:rPr>
          <w:rFonts w:cs="Times New Roman" w:ascii="Times New Roman" w:hAnsi="Times New Roman"/>
          <w:b/>
          <w:bCs/>
        </w:rPr>
        <w:t>składki na ubezpieczenia emerytalne i rentowe</w:t>
        <w:tab/>
        <w:t>646.6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      </w:t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  <w:t>Rozdział 85215 – Dodatki mieszkaniowe                                                              66.000 zł</w:t>
      </w:r>
    </w:p>
    <w:p>
      <w:pPr>
        <w:pStyle w:val="Standard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datki planowane stanowią dopłaty do czynszów przyznawane zgodnie z kryteriami regulowanymi ustawą o dodatkach mieszkaniowych.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19 – Ośrodki pomocy społecznej</w:t>
      </w:r>
      <w:r>
        <w:rPr>
          <w:rFonts w:cs="Times New Roman" w:ascii="Times New Roman" w:hAnsi="Times New Roman"/>
          <w:b/>
          <w:bCs/>
          <w:color w:val="FF0000"/>
        </w:rPr>
        <w:tab/>
      </w:r>
      <w:r>
        <w:rPr>
          <w:rFonts w:cs="Times New Roman" w:ascii="Times New Roman" w:hAnsi="Times New Roman"/>
          <w:b/>
          <w:bCs/>
        </w:rPr>
        <w:t>861.7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zabezpieczenie działalności bieżącej Ośrodka Pomocy Społecznej. W ramach tej kwoty wynagrodzenia i pochodne wynoszą 713.800 zł, a wydatki rzeczowe to kwota 147.900 zł obejmująca m.in.: planowane koszty zakupu: materiałów i wyposażenia, energii, usług remontowych, usług pozostałych, (usługi pocztowe, telekomunikacyjne itp.) i odpis na zakładowy fundusz świadczeń socjalnych.</w:t>
      </w:r>
    </w:p>
    <w:p>
      <w:pPr>
        <w:pStyle w:val="TextBodyIndent"/>
        <w:ind w:left="34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bCs/>
        </w:rPr>
        <w:t>Rozdział 85228 – Usługi opiekuńcze i specjalistyczne  usługi opiekuńcze</w:t>
      </w:r>
      <w:r>
        <w:rPr>
          <w:rFonts w:cs="Times New Roman" w:ascii="Times New Roman" w:hAnsi="Times New Roman"/>
          <w:b/>
          <w:bCs/>
          <w:color w:val="FF0000"/>
        </w:rPr>
        <w:tab/>
        <w:t xml:space="preserve"> </w:t>
      </w:r>
      <w:r>
        <w:rPr>
          <w:rFonts w:cs="Times New Roman" w:ascii="Times New Roman" w:hAnsi="Times New Roman"/>
          <w:b/>
          <w:bCs/>
        </w:rPr>
        <w:t>49.8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dotyczą finansowania usług opiekuńczych stanowiących pomoc świadczoną osobom potrzebującym.</w:t>
      </w:r>
    </w:p>
    <w:p>
      <w:pPr>
        <w:pStyle w:val="TextBodyIndent"/>
        <w:ind w:left="708" w:firstLine="3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xtBodyIndent"/>
        <w:spacing w:lineRule="auto" w:line="360"/>
        <w:ind w:left="0" w:firstLine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295 – Pozostała działalność                                                                 60.400 zł</w:t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w ramach tego rozdziału zaplanowano na: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0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szty związane z organizacją pogrzebów podopiecznych pomocy społecznej (21.000 zł),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00"/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Rządowego programu „Posiłek dla potrzebujących” (20.400 zł), </w:t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100"/>
        <w:ind w:left="360" w:hanging="1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ganizację spotkania wigilijnego, spotkań z okazji “Dnia Dziecka”, “Mikołajek”, “Dnia Seniora” (19.000 zł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– Pozostałe zadania w zakresie polityki społecznej        516.301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8"/>
          <w:tab w:val="right" w:pos="921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395 – Pozostała działalność                                                                516.301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w kwocie 60.300 zł przeznaczone są na bieżące utrzymanie Klubu Pracy (sprzątanie pomieszczeń, zakup środków czystości, artykułów biurowych, energii elektrycznej, ogrzewania, wody, opłaty telefoniczne, internet, ubezpieczenie sprzętu komputerowego i RTV), w tym: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na wynagrodzenia i pochodne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la Lidera Dzielnicowego Klubu Pracy - 32.600 zł</w:t>
      </w:r>
    </w:p>
    <w:p>
      <w:pPr>
        <w:pStyle w:val="Standard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wydatki rzeczowe</w:t>
        <w:tab/>
        <w:tab/>
        <w:tab/>
        <w:tab/>
        <w:tab/>
        <w:tab/>
        <w:tab/>
        <w:t xml:space="preserve"> - 27.700 zł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zostałe wydatki w  wysokości 456.001 zł przeznaczone są na realizację projektu „Program integracji społeczno- zawodowej długotrwale bezrobotnych w Dzielnicy Wesoła”, który uzyskał dofinansowanie w wysokości 400.715 zł z Europejskiego Funduszu Społecznego.</w:t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– Edukacyjna opieka wychowawcza</w:t>
        <w:tab/>
        <w:t>883.023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401 – Świetlice szkolne</w:t>
        <w:tab/>
        <w:t>659.948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ab/>
        <w:t>Zaplanowane wydatki przeznaczone są na utrzymanie 4 świetlic. Na wynagrodzenia i pochodne zaplanowano kwotę 629.888 zł, a na wydatki rzeczowe kwotę 30.060 zł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412 – Kolonie i obozy oraz inne formy wypoczynku dzieci</w:t>
      </w:r>
    </w:p>
    <w:p>
      <w:pPr>
        <w:pStyle w:val="TextBodyIndent"/>
        <w:tabs>
          <w:tab w:val="clear" w:pos="708"/>
          <w:tab w:val="right" w:pos="9000" w:leader="none"/>
        </w:tabs>
        <w:ind w:left="1800" w:hanging="0"/>
        <w:jc w:val="both"/>
        <w:rPr/>
      </w:pPr>
      <w:r>
        <w:rPr>
          <w:rFonts w:cs="Times New Roman" w:ascii="Times New Roman" w:hAnsi="Times New Roman"/>
          <w:b/>
          <w:bCs/>
        </w:rPr>
        <w:t>i młodzieży szkolnej, a także szkolenia młodzieży</w:t>
        <w:tab/>
      </w:r>
      <w:r>
        <w:rPr>
          <w:rFonts w:cs="Times New Roman" w:ascii="Times New Roman" w:hAnsi="Times New Roman"/>
          <w:b/>
        </w:rPr>
        <w:t xml:space="preserve">129.337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ind w:firstLine="708"/>
        <w:jc w:val="both"/>
        <w:rPr/>
      </w:pPr>
      <w:r>
        <w:rPr/>
        <w:t>Wydatki zaplanowano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rganizację przez szkoły i placówki oświatowe akcji „Zima w mieście” i „Lato w mieście” – 113.582 zł, przy czym kwota 53.667 zł dotyczy umów zlec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tacje przyznawane dla organizacji spoza sektora finansów publicznych – 15.755 zł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15 - Pomoc materialna dla uczniów</w:t>
        <w:tab/>
        <w:tab/>
        <w:tab/>
        <w:tab/>
        <w:tab/>
        <w:t>93.285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aplanowane wydatki przeznacza się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żywianie uczniów z rodzin najuboższych w stołówkach szkolnych i stypendia za wyniki w nauce w kwocie 44.181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moc socjalną realizowaną w formie stypendiów szkolnych i zasiłków szkolnych – kwota 49.104 zł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Rozdział 85495 – Pozostała działalność</w:t>
        <w:tab/>
      </w:r>
      <w:r>
        <w:rPr>
          <w:rFonts w:cs="Times New Roman" w:ascii="Times New Roman" w:hAnsi="Times New Roman"/>
          <w:b/>
        </w:rPr>
        <w:t xml:space="preserve">453 </w:t>
      </w:r>
      <w:r>
        <w:rPr>
          <w:rFonts w:cs="Times New Roman" w:ascii="Times New Roman" w:hAnsi="Times New Roman"/>
          <w:b/>
          <w:bCs/>
        </w:rPr>
        <w:t>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7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453 zł.</w:t>
      </w:r>
    </w:p>
    <w:p>
      <w:pPr>
        <w:pStyle w:val="TextBodyIndent"/>
        <w:ind w:left="7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900 – Gospodarka komunalna i ochrona środowiska</w:t>
        <w:tab/>
        <w:t>638.8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1 – Gospodarka ściekowa i ochrona wód</w:t>
        <w:tab/>
        <w:t>300.00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obejmują: zakup energii elektrycznej w przepompowniach ścieków, bieżącą konserwację i utrzymanie sieci kanalizacyjnej i przepompowni ścieków, opłaty za oczyszczanie ścieków – zrzut ścieków do oczyszczalni, usługi inkasenckie. </w:t>
      </w:r>
    </w:p>
    <w:p>
      <w:pPr>
        <w:pStyle w:val="TextBodyIndent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90003 – Oczyszczanie miast i wsi </w:t>
        <w:tab/>
        <w:t>256.800 z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m.in. na </w:t>
      </w:r>
      <w:r>
        <w:rPr>
          <w:rFonts w:eastAsia="Arial Unicode MS" w:cs="Times New Roman" w:ascii="Times New Roman" w:hAnsi="Times New Roman"/>
        </w:rPr>
        <w:t>utrzymanie porządku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na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terenach dzielnicy,</w:t>
      </w:r>
      <w:r>
        <w:rPr>
          <w:rFonts w:cs="Times New Roman" w:ascii="Times New Roman" w:hAnsi="Times New Roman"/>
        </w:rPr>
        <w:t xml:space="preserve"> kontynuację programu „ Czysta Warszawa”, wywóz odpadów na składowisko po sprzątaniu lasów i terenów zieleni miejskiej, bezpłatny odbiór liści od mieszkańców w ramach  „Akcji Liście”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0005 – Ochrona powietrza atmosferycznego i klimatu</w:t>
        <w:tab/>
        <w:t>1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wydatki przeznaczone są na badania interwencyjne z zakresu zanieczyszczeń powietrza. </w:t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90006 – Ochrona gleby i podziemnych wód </w:t>
        <w:tab/>
        <w:t>2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wykonanie badań interwencyjnych z zakresu skażeń gleb i wód.</w:t>
      </w:r>
    </w:p>
    <w:p>
      <w:pPr>
        <w:pStyle w:val="TextBodyIndent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ozdział 90007 – Zmniejszenie hałasu i wibracji</w:t>
        <w:tab/>
        <w:t>2.000 zł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na ekspertyzy i badania z zakresu hałasu i wibracji.</w:t>
      </w:r>
    </w:p>
    <w:p>
      <w:pPr>
        <w:pStyle w:val="TextBodyIndent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0015 – Oświetlenie ulic, placów i dróg                                                   30.0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Planowane wydatki przeznaczone są </w:t>
      </w:r>
      <w:r>
        <w:rPr>
          <w:rFonts w:cs="Times New Roman" w:ascii="Times New Roman" w:hAnsi="Times New Roman"/>
          <w:bCs/>
        </w:rPr>
        <w:t>na wykonanie projektów remontów oświetlenia dróg gminnych.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90095 – Pozostała działalność</w:t>
        <w:tab/>
        <w:t>47.000 zł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 in. na: zakup karmy dla wolnożyjących kotów, wyłapywanie bezdomnych i chorych zwierząt do czasu przewiezienia ich do schroniska.</w:t>
      </w:r>
    </w:p>
    <w:p>
      <w:pPr>
        <w:pStyle w:val="TextBodyIndent"/>
        <w:ind w:left="106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1 – Kultura i ochrona dziedzictwa narodowego</w:t>
        <w:tab/>
        <w:t xml:space="preserve">      1.007.26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92105 – Pozostałe zadania w zakresie kultury</w:t>
        <w:tab/>
        <w:t>117.660 zł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Cs/>
          <w:color w:val="FF0000"/>
        </w:rPr>
        <w:tab/>
      </w:r>
      <w:r>
        <w:rPr>
          <w:rFonts w:cs="Times New Roman" w:ascii="Times New Roman" w:hAnsi="Times New Roman"/>
          <w:bCs/>
          <w:color w:val="000000"/>
        </w:rPr>
        <w:t xml:space="preserve">Planowane wydatki (w tym wynagrodzenia i pochodne 14.500 zł, </w:t>
        <w:br/>
        <w:t>dotacje – 30.000 zł, wydatki rzeczowe 73.160 zł) przeznaczone są m.in. na</w:t>
      </w:r>
      <w:r>
        <w:rPr>
          <w:rFonts w:cs="Times New Roman" w:ascii="Times New Roman" w:hAnsi="Times New Roman"/>
          <w:bCs/>
        </w:rPr>
        <w:t>: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akupy na potrzeby akcji „Zima i Lato w mieście”, obchody ważnych rocznic i świąt narodowych, organizację spektakli filmowych i teatralnych,</w:t>
      </w:r>
      <w:r>
        <w:rPr>
          <w:rFonts w:cs="Times New Roman" w:ascii="Times New Roman" w:hAnsi="Times New Roman"/>
          <w:bCs/>
          <w:color w:val="FF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wycieczek na wystawy i do muzeów w ramach akcji „Lato w mieście” i „Zima w mieście”, organizację corocznej imprezy plenerowej „Piknik Rodzinny „Wesoła”.</w:t>
      </w:r>
    </w:p>
    <w:p>
      <w:pPr>
        <w:pStyle w:val="TextBodyIndent"/>
        <w:ind w:left="1440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 xml:space="preserve">  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92109 – Domy i ośrodki kultury, świetlice i kluby</w:t>
        <w:tab/>
        <w:t>450.000 zł</w:t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color w:val="000000"/>
        </w:rPr>
        <w:tab/>
        <w:t>Planowane wydatki przeznaczone są na dotacje dla Miejskiego Ośrodka Kultury w celu dofinansowania jego działalności bieżącej.</w:t>
      </w:r>
      <w:r>
        <w:rPr>
          <w:color w:val="000000"/>
        </w:rPr>
        <w:tab/>
      </w:r>
      <w:r>
        <w:rPr>
          <w:color w:val="FF0000"/>
        </w:rPr>
        <w:tab/>
        <w:tab/>
        <w:tab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</w:rPr>
        <w:t>Rozdział 92116 – Biblioteki</w:t>
        <w:tab/>
        <w:t xml:space="preserve"> 439.6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przeznaczone są na dotacje dla Biblioteki Publicznej w celu dofinansowania jej działalności bieżącej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tabs>
          <w:tab w:val="clear" w:pos="708"/>
          <w:tab w:val="right" w:pos="882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926 – Kultura fizyczna i sport</w:t>
        <w:tab/>
        <w:t>465.000 zł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ozdział 92605 – Zadania w zakresie kultury fizycznej i sportu</w:t>
        <w:tab/>
        <w:tab/>
        <w:t>465.000 zł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 xml:space="preserve">Planowane wydatki (w tym: 100.000 zł na wynagrodzenia i pochodne, </w:t>
        <w:br/>
        <w:t>165.000 zł – dotacje, 200.000 zł – wydatki rzeczowe) zaplanowano m.in. n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realizację zadań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w zakresie kultury fizycznej i sportu, organizację zawodów międzyszkolnych i sportu masowego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zakupy nagród na potrzeby akcji „Lato w mieście” i „Zima w mieście” oraz programu „Od zabawy do sportu”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raz organizację corocznej imprezy plenerowej „Piknik Rodzinny Wesoła”.</w:t>
      </w:r>
    </w:p>
    <w:sectPr>
      <w:footerReference w:type="default" r:id="rId2"/>
      <w:type w:val="nextPage"/>
      <w:pgSz w:w="11906" w:h="16838"/>
      <w:pgMar w:left="1701" w:right="1286" w:gutter="0" w:header="0" w:top="1134" w:footer="709" w:bottom="1134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360"/>
        </w:tabs>
        <w:ind w:left="108" w:firstLine="108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Cs/>
      <w:color w:val="3366FF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color w:val="0000FF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6"/>
      <w:szCs w:val="20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9:00Z</dcterms:created>
  <dc:creator>*</dc:creator>
  <dc:description/>
  <cp:keywords/>
  <dc:language>en-US</dc:language>
  <cp:lastModifiedBy>UMstW</cp:lastModifiedBy>
  <cp:lastPrinted>2005-11-12T17:20:00Z</cp:lastPrinted>
  <dcterms:modified xsi:type="dcterms:W3CDTF">2005-12-21T13:31:00Z</dcterms:modified>
  <cp:revision>9</cp:revision>
  <dc:subject/>
  <dc:title>I N F O R M A C J A</dc:title>
</cp:coreProperties>
</file>