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8820"/>
        </w:tabs>
        <w:rPr/>
      </w:pPr>
      <w:r>
        <w:rPr/>
        <w:t>DZIELNICA  ŻOLIBOR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Wydatki bieżące ogółem</w:t>
        <w:tab/>
        <w:t>100.637.396 z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8"/>
          <w:tab w:val="right" w:pos="8820" w:leader="none"/>
        </w:tabs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yczną, gaz i wodę</w:t>
        <w:tab/>
        <w:t>17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40002 – Dostarczanie wody</w:t>
        <w:tab/>
        <w:t>17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utrzymanie i konserwację ujęć wody oligoceńskiej administrowanych przez Dzielnicę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  <w:t>Dział 600 – Transport i łączność</w:t>
        <w:tab/>
        <w:t>1.036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Rozdział 60016 – Drogi publiczne gminne</w:t>
        <w:tab/>
        <w:t>1.036.000 zł</w:t>
      </w:r>
    </w:p>
    <w:p>
      <w:pPr>
        <w:pStyle w:val="Normal"/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</w:t>
      </w:r>
      <w:r>
        <w:rPr>
          <w:rFonts w:cs="Times New (W1)" w:ascii="Times New (W1)" w:hAnsi="Times New (W1)"/>
        </w:rPr>
        <w:t xml:space="preserve">na bieżące utrzymanie i remonty dróg oraz na letnie i zimowe oczyszczanie dróg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(W1)" w:hAnsi="Times New (W1)" w:cs="Times New (W1)"/>
          <w:b/>
          <w:b/>
          <w:color w:val="000000"/>
          <w:sz w:val="28"/>
          <w:szCs w:val="28"/>
        </w:rPr>
      </w:pPr>
      <w:r>
        <w:rPr>
          <w:rFonts w:cs="Times New (W1)" w:ascii="Times New (W1)" w:hAnsi="Times New (W1)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630 – Turystyka</w:t>
        <w:tab/>
        <w:t>12.200 z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Rozdział 63003 – Zadania w zakresie upowszechniania turystyki</w:t>
        <w:tab/>
        <w:t>12.200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</w:t>
      </w:r>
      <w:r>
        <w:rPr>
          <w:color w:val="000000"/>
        </w:rPr>
        <w:t>na organizację rajdów pieszych i rowerowych oraz wycieczek organizowanych dla dzieci, młodzieży  oraz seniorów z Dzielnicy Żolibor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7"/>
        <w:rPr/>
      </w:pPr>
      <w:r>
        <w:rPr/>
        <w:t>Dział 700 – Gospodarka mieszkaniowa</w:t>
        <w:tab/>
        <w:t>15.254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right" w:pos="878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ział 70004 –  </w:t>
      </w:r>
      <w:r>
        <w:rPr>
          <w:rFonts w:cs="Times New Roman" w:ascii="Times New Roman" w:hAnsi="Times New Roman"/>
          <w:bCs w:val="false"/>
          <w:sz w:val="24"/>
          <w:szCs w:val="24"/>
        </w:rPr>
        <w:t>Różne jednostki obsługi gospodarki mieszkaniowej</w:t>
        <w:tab/>
        <w:t>14.988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eksploatacją gminnych zasobów mieszkaniowych. Są one realizowane przez jednostkę budżetową pn. Zakład Gospodarowania Nieruchomościami w Dzielnicy Żoliborz. </w:t>
      </w:r>
    </w:p>
    <w:p>
      <w:pPr>
        <w:pStyle w:val="Normal"/>
        <w:jc w:val="both"/>
        <w:rPr/>
      </w:pPr>
      <w:r>
        <w:rPr/>
        <w:t>Na wydatki osobowe zaplanowano kwotę 2.288.000 zł, pozostała kwota wydatków bieżących w wysokości 12.700.000 zł przeznaczona jest na bieżące utrzymanie zasobów komunalnych (w tym zakup energii, konserwacje i naprawy) oraz dopłaty do wspólnot mieszkaniowych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b/>
        </w:rPr>
        <w:t>Rozdział 70005 – Gospodarka gruntami i nieruchomościami</w:t>
        <w:tab/>
        <w:t>266.500 zł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</w:tabs>
        <w:spacing w:lineRule="auto" w:line="240"/>
        <w:ind w:firstLine="708"/>
        <w:rPr/>
      </w:pPr>
      <w:r>
        <w:rPr>
          <w:rFonts w:cs="Times New Roman"/>
        </w:rPr>
        <w:t>Planowane wydatki przeznaczone są</w:t>
      </w:r>
      <w:r>
        <w:rPr/>
        <w:t xml:space="preserve"> </w:t>
      </w:r>
      <w:r>
        <w:rPr>
          <w:rFonts w:cs="Times New Roman"/>
        </w:rPr>
        <w:t xml:space="preserve">m.in. na wyceny lokali mieszkalnych i użytkowych, wypisy z ksiąg wieczystych, koszty ogłoszeń prasowych i opłat notarialnych oraz odszkodowania za lokale i koszty eksmisj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750 – Administracja publiczna</w:t>
        <w:tab/>
        <w:t>9.671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spacing w:lineRule="auto" w:line="240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Rozdział 75022 - Rady gmin (miast i miast na prawach powiatu)</w:t>
        <w:tab/>
        <w:t>561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ind w:firstLine="708"/>
        <w:jc w:val="both"/>
        <w:rPr/>
      </w:pPr>
      <w:r>
        <w:rPr/>
        <w:t>Planowane wydatki w kwocie 549.000 zł przeznaczone są na funkcjonowanie Rady dzielnicy tj. diety radnych, materiały i wyposażenie, czynsze, remonty sprzętu, szkolenia, pozostałe usługi.  Kwota w wysokości 12.000 zł planowana jest na wydatki jednostek pomocniczych samorządu (rad osiedlowych).</w:t>
      </w:r>
    </w:p>
    <w:p>
      <w:pPr>
        <w:pStyle w:val="Normal"/>
        <w:tabs>
          <w:tab w:val="clear" w:pos="708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Rozdział 75023 – Urzędy gmin (miast i miast na prawach powiatu)</w:t>
        <w:tab/>
        <w:t>9.06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ydatki planuje się na bieżące funkcjonowanie Urzędu. W ramach planowanych wydatków przeznacza się na:</w:t>
      </w:r>
    </w:p>
    <w:p>
      <w:pPr>
        <w:pStyle w:val="Normal"/>
        <w:jc w:val="both"/>
        <w:rPr/>
      </w:pPr>
      <w:r>
        <w:rPr/>
        <w:t>- wynagrodzenia i pochodne</w:t>
        <w:tab/>
        <w:tab/>
        <w:tab/>
        <w:t>7.260.000 zł</w:t>
      </w:r>
    </w:p>
    <w:p>
      <w:pPr>
        <w:pStyle w:val="Normal"/>
        <w:jc w:val="both"/>
        <w:rPr/>
      </w:pPr>
      <w:r>
        <w:rPr/>
        <w:t xml:space="preserve">- wydatki rzeczowe </w:t>
        <w:tab/>
        <w:tab/>
        <w:tab/>
        <w:tab/>
        <w:t xml:space="preserve">1.800.000 zł,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w tym:</w:t>
      </w:r>
    </w:p>
    <w:p>
      <w:pPr>
        <w:pStyle w:val="Normal"/>
        <w:ind w:left="360" w:hanging="180"/>
        <w:jc w:val="both"/>
        <w:rPr/>
      </w:pPr>
      <w:r>
        <w:rPr/>
        <w:t>- zakup materiałów (prenumerata prasy, materiały biurowe i wyposażenie, akcesoria komputerowe i biurowe),</w:t>
      </w:r>
    </w:p>
    <w:p>
      <w:pPr>
        <w:pStyle w:val="Normal"/>
        <w:ind w:left="180" w:hanging="0"/>
        <w:jc w:val="both"/>
        <w:rPr/>
      </w:pPr>
      <w:r>
        <w:rPr/>
        <w:t>- zakup energii elektrycznej, co gazu,</w:t>
      </w:r>
    </w:p>
    <w:p>
      <w:pPr>
        <w:pStyle w:val="Normal"/>
        <w:ind w:left="180" w:hanging="0"/>
        <w:jc w:val="both"/>
        <w:rPr/>
      </w:pPr>
      <w:r>
        <w:rPr>
          <w:i/>
        </w:rPr>
        <w:t>-</w:t>
      </w:r>
      <w:r>
        <w:rPr/>
        <w:t xml:space="preserve"> zakup usług remontowych;</w:t>
      </w:r>
    </w:p>
    <w:p>
      <w:pPr>
        <w:pStyle w:val="Normal"/>
        <w:ind w:left="360" w:hanging="180"/>
        <w:jc w:val="both"/>
        <w:rPr/>
      </w:pPr>
      <w:r>
        <w:rPr/>
        <w:t>- 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ind w:left="180" w:hanging="0"/>
        <w:jc w:val="both"/>
        <w:rPr/>
      </w:pPr>
      <w:r>
        <w:rPr/>
        <w:t>- różne opłaty i składk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5075 – Promocja jednostek samorządu terytorialnego</w:t>
        <w:tab/>
        <w:t>5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Wydatki zaplanowano na promocję Dzielnicy oraz działalność informacyjną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left="1418" w:hanging="1418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21.5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ind w:firstLine="708"/>
        <w:jc w:val="both"/>
        <w:rPr>
          <w:b/>
          <w:b/>
        </w:rPr>
      </w:pPr>
      <w:r>
        <w:rPr>
          <w:b/>
        </w:rPr>
        <w:tab/>
        <w:t>21.500 zł</w:t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>Wydatki zaplanowano na wypłatę prowizji za pobór opłaty targ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sz w:val="28"/>
          <w:szCs w:val="28"/>
        </w:rPr>
        <w:t>Dział 801 – Oświata i wychowanie</w:t>
        <w:tab/>
        <w:t>52.058.039 zł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01 – Szkoły podstawowe</w:t>
        <w:tab/>
        <w:t>10.468.315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utrzymanie 4 szkół podstawowych, do których uczęszczać będzie 1.592 uczniów. Na wynagrodzenia i pochodne zaplanowano  kwotę 7.708.885 zł, a na wydatki rzeczowe kwotę 2.759.430 zł, w tym remonty 969.000 zł.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10.858.838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Na utrzymanie 11 przedszkoli, do których uczęszczać będzie 1.151 dzieci zaplanowano wydatki w wysokości 9.880.635 zł, z czego na wynagrodzenia i pochodne w kwocie 8.429.703 zł, a na wydatki rzeczowe w kwocie 1.450.932 zł, w tym na remonty 40.000 zł.</w:t>
      </w:r>
    </w:p>
    <w:p>
      <w:pPr>
        <w:pStyle w:val="Normal"/>
        <w:jc w:val="both"/>
        <w:rPr/>
      </w:pPr>
      <w:r>
        <w:rPr/>
        <w:tab/>
        <w:t>Zaplanowano także dotację w wysokości 978.203 zł dla 4 niepublicznych przedszkoli, do których uczęszczać będzie 164 dziec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7.746.36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aplanowane w wysokości 7.443.301 zł wydatki przeznaczone są na funkcjonowanie 5 gimnazjów, w których uczyć się będzie 1.216 uczniów. Na wynagrodzenia i pochodne zaplanowano kwotę 6.239.016 zł, a na wydatki rzeczowe kwotę 1.204.285 zł. </w:t>
      </w:r>
    </w:p>
    <w:p>
      <w:pPr>
        <w:pStyle w:val="TextBody"/>
        <w:rPr/>
      </w:pPr>
      <w:r>
        <w:rPr/>
        <w:tab/>
      </w:r>
      <w:r>
        <w:rPr>
          <w:sz w:val="24"/>
        </w:rPr>
        <w:t>Ponadto zaplanowano dotację w wysokości 303.059 zł dla niepublicznego gimnazjum, do którego uczęszczać będzie 110 ucznió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212.8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right" w:pos="8820" w:leader="none"/>
        </w:tabs>
        <w:spacing w:lineRule="auto" w:line="240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Rozdział 80114 – Zespoły obsługi ekonomiczno – administracyjnej szkół</w:t>
        <w:tab/>
        <w:t>1.967.62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Zaplanowane wydatki przeznaczone są na działalność Dzielnicowego Biura Finansów Oświaty. Na wynagrodzenia i pochodne zaplanowano kwotę 1.718.376 zł, a na wydatki rzeczowe kwotę 249.250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le 80120 – Licea ogólnokształcące</w:t>
        <w:tab/>
        <w:t>9.777.546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Zaplanowane w wysokości 9.428.879 zł wydatki przeznaczone są na utrzymanie 7 liceów ogólnokształcących, w których będzie uczyło się 1.738 uczniów. Na wynagrodzenia wraz z pochodnymi zaplanowano kwotę 7.928.923 zł, a na wydatki rzeczowe kwotę 1.499.956 zł, w tym na remonty 10.000 zł.</w:t>
      </w:r>
    </w:p>
    <w:p>
      <w:pPr>
        <w:pStyle w:val="TextBody"/>
        <w:rPr>
          <w:sz w:val="24"/>
        </w:rPr>
      </w:pPr>
      <w:r>
        <w:rPr>
          <w:sz w:val="24"/>
        </w:rPr>
        <w:tab/>
        <w:t>Ponadto zaplanowano dotacje w wysokości 348.667 zł dla 3 niepublicznych liceów ogólnokształcących, do których uczęszczać będzie 162 uczniów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23 – Licea profilowane</w:t>
        <w:tab/>
        <w:t>974.24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Zaplanowane wydatki przeznaczone są na utrzymanie 2 liceów, w których będzie się uczyło się 152 uczniów. Na wynagrodzenia i pochodne zaplanowano kwotę 836.524 zł, </w:t>
        <w:br/>
        <w:t>a na wydatki rzeczowe kwotę 137.716 zł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30 – Szkoły zawodowe</w:t>
        <w:tab/>
        <w:t>9.286.699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Na utrzymanie 14 szkół zawodowych, w których będzie uczyło się 1.487 uczniów zaplanowano wydatki w wysokości 9.128.032 zł, z czego na wynagrodzenia i pochodne kwotę 7.157.507 zł, a na wydatki rzeczowe kwotę 1.970.525 zł, w tym na remonty 375.000 zł.</w:t>
      </w:r>
    </w:p>
    <w:p>
      <w:pPr>
        <w:pStyle w:val="TextBody"/>
        <w:tabs>
          <w:tab w:val="clear" w:pos="708"/>
          <w:tab w:val="left" w:pos="7200" w:leader="none"/>
        </w:tabs>
        <w:rPr>
          <w:sz w:val="24"/>
        </w:rPr>
      </w:pPr>
      <w:r>
        <w:rPr>
          <w:sz w:val="24"/>
        </w:rPr>
        <w:t>Ponadto zaplanowano dotacje w kwocie 158.667 zł dla 3 niepublicznych liceów ogólnokształcących, do których uczęszczać będzie 130 ucznió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9.1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Zaplanowane wydatki związane są z działalnością komisji egzaminacyjnych na stopień nauczyciela mianowanego. Na wynagrodzenia i pochodne zaplanowano kwotę </w:t>
        <w:br/>
        <w:t xml:space="preserve">8.162 zł, a na wydatki rzeczowe 938 zł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173.91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>
          <w:b/>
          <w:sz w:val="24"/>
        </w:rPr>
        <w:t>Rozdział 80195 – Pozostała działalność</w:t>
        <w:tab/>
        <w:t>582.598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39.207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</w:t>
        <w:tab/>
        <w:t>77.245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54.082 z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wydatki rzeczowe związane z realizacją programu Unii Europejskiej Sokrates-Comenius – 32.984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odpis na zakładowy fundusz świadczeń socjalnych dla nauczycieli emerytów i rencistów - 379.080 zł.</w:t>
      </w:r>
    </w:p>
    <w:p>
      <w:pPr>
        <w:pStyle w:val="Normal"/>
        <w:ind w:firstLine="360"/>
        <w:jc w:val="both"/>
        <w:rPr/>
      </w:pPr>
      <w:r>
        <w:rPr/>
        <w:t>W ramach powyższych wydatków na wynagrodzenia i pochodne zaplanowano kwotę 115.343 zł, a na wydatki rzeczowe kwotę 467.255 zł.</w:t>
      </w:r>
    </w:p>
    <w:p>
      <w:pPr>
        <w:pStyle w:val="Normal"/>
        <w:tabs>
          <w:tab w:val="clear" w:pos="708"/>
        </w:tabs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er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– Ochrona zdrowia</w:t>
        <w:tab/>
        <w:t>526.7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154 – Przeciwdziałanie alkoholizmowi</w:t>
        <w:tab/>
        <w:t>526.700 zł</w:t>
      </w:r>
    </w:p>
    <w:p>
      <w:pPr>
        <w:pStyle w:val="Normal"/>
        <w:tabs>
          <w:tab w:val="clear" w:pos="708"/>
          <w:tab w:val="right" w:pos="8820" w:leader="none"/>
        </w:tabs>
        <w:spacing w:lineRule="auto" w:line="240"/>
        <w:ind w:firstLine="540"/>
        <w:rPr/>
      </w:pPr>
      <w:r>
        <w:rPr>
          <w:rFonts w:cs="Times New Roman"/>
          <w:bCs/>
        </w:rPr>
        <w:tab/>
        <w:tab/>
        <w:t xml:space="preserve">          Planowane wydatki przeznaczone są dla Ośrodka Pomocy Społecznej m.in na: realizację zadań w zakresie programu profilaktyki i rozwiązywania problemów alkoholowych, prowadzenie Punkt Informacyjno-Konsultacyjnego, profilaktykę i zagospodarowanie czasu wolnego dla dzieci i młodzieży, prowadzenie Klubu „Arka”.</w:t>
      </w:r>
    </w:p>
    <w:p>
      <w:pPr>
        <w:pStyle w:val="Header"/>
        <w:rPr>
          <w:rFonts w:ascii="Times New Roman" w:hAnsi="Times New Roman"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Header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Dział 852 – Pomoc społeczna</w:t>
        <w:tab/>
        <w:t>13.914.453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Rozdział 85203 – Ośrodki wsparcia</w:t>
        <w:tab/>
        <w:tab/>
        <w:tab/>
        <w:tab/>
        <w:tab/>
        <w:t xml:space="preserve">            932.800 z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Planowane wydatki przeznaczone są na funkcjonowanie 3 dziennych ośrodków wsparcia, tj.: Dziennego Domu Pomocy Społecznej - realizującego zadania własne, oraz dwóch Środowiskowych Domów Samopomocy dla osób z upośledzeniem umysłowym oraz dla osób chorych psychicznie mieszczących się przy ul. Elbląskiej i ul. Rydgiera realizujących zadania zlecone. </w:t>
      </w:r>
    </w:p>
    <w:p>
      <w:pPr>
        <w:pStyle w:val="TextBody"/>
        <w:ind w:firstLine="708"/>
        <w:rPr/>
      </w:pPr>
      <w:r>
        <w:rPr>
          <w:sz w:val="24"/>
        </w:rPr>
        <w:t>Na wynagrodzenia i pochodne zaplanowano kwotę 670.800 zł, zaś na wydatki rzeczowe kwotę 262.0000 zł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zdział 85212 - Świadczenia rodzinne, zaliczka alimentacyjna </w:t>
      </w:r>
    </w:p>
    <w:p>
      <w:pPr>
        <w:pStyle w:val="Normal"/>
        <w:ind w:left="1416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oraz składki na ubezpieczenia emerytalne i rentowe </w:t>
      </w:r>
    </w:p>
    <w:p>
      <w:pPr>
        <w:pStyle w:val="Normal"/>
        <w:ind w:left="1416" w:hanging="0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z ubezpieczenia społecznego </w:t>
        <w:tab/>
        <w:tab/>
        <w:tab/>
        <w:tab/>
        <w:tab/>
        <w:t>3.919.153 zł</w:t>
      </w:r>
    </w:p>
    <w:p>
      <w:pPr>
        <w:pStyle w:val="Content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Na wynagrodzenia i pochodne dla pracowników realizujących zadania wynikające </w:t>
        <w:br/>
        <w:t xml:space="preserve">z ustawy o świadczeniach rodzinnych zaplanowano kwotę 141.840 zł. Na wydatki rzeczowe 3.777.313, w tym: 3.744.964 zł na świadczenia społeczne oraz 32.349 zł na koszty obsługi.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 85213 – Składki na ubezpieczenie zdrowotne opłacane za osoby</w:t>
      </w:r>
    </w:p>
    <w:p>
      <w:pPr>
        <w:pStyle w:val="TextBody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 xml:space="preserve">pobierające niektóre świadczenia z pomocy społecznej </w:t>
      </w:r>
    </w:p>
    <w:p>
      <w:pPr>
        <w:pStyle w:val="TextBody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</w:t>
      </w:r>
      <w:r>
        <w:rPr>
          <w:b/>
          <w:sz w:val="24"/>
        </w:rPr>
        <w:t xml:space="preserve">oraz niektóre świadczenia rodzinne          </w:t>
        <w:tab/>
        <w:tab/>
        <w:tab/>
        <w:t xml:space="preserve">     </w:t>
      </w:r>
      <w:r>
        <w:rPr>
          <w:b/>
          <w:bCs/>
          <w:sz w:val="24"/>
        </w:rPr>
        <w:t>60.0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  <w:t>Wydatki zaplanowano na opłacenie składek na ubezpieczenie zdrowotne osób pobierających niektóre świadczenia z pomocy społecznej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2160" w:hanging="21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5214 – Zasiłki i pomoc w naturze oraz składki </w:t>
      </w:r>
    </w:p>
    <w:p>
      <w:pPr>
        <w:pStyle w:val="TextBody"/>
        <w:ind w:left="2160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na ubezpieczenia emerytalne i rentowe</w:t>
      </w:r>
      <w:r>
        <w:rPr>
          <w:b/>
          <w:bCs/>
          <w:color w:val="FF0000"/>
          <w:sz w:val="24"/>
        </w:rPr>
        <w:tab/>
        <w:tab/>
        <w:tab/>
      </w:r>
      <w:r>
        <w:rPr>
          <w:b/>
          <w:bCs/>
          <w:sz w:val="24"/>
        </w:rPr>
        <w:t>2.929.200</w:t>
      </w:r>
      <w:r>
        <w:rPr>
          <w:b/>
          <w:bCs/>
        </w:rPr>
        <w:t xml:space="preserve"> </w:t>
      </w:r>
      <w:r>
        <w:rPr>
          <w:b/>
          <w:bCs/>
          <w:sz w:val="24"/>
        </w:rPr>
        <w:t>zł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</w:rPr>
        <w:t>Rozdział 85215 – Dodatki mieszkaniowe</w:t>
      </w:r>
      <w:r>
        <w:rPr>
          <w:b/>
          <w:color w:val="FF0000"/>
        </w:rPr>
        <w:tab/>
      </w:r>
      <w:r>
        <w:rPr>
          <w:b/>
        </w:rPr>
        <w:t>1.275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>
          <w:color w:val="000000"/>
        </w:rPr>
      </w:pPr>
      <w:r>
        <w:rPr>
          <w:color w:val="000000"/>
        </w:rPr>
        <w:t xml:space="preserve">Wydatki zaplanowano na wypłatę dodatków mieszkaniowych. 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</w:rPr>
        <w:t>Rozdział 85219 – Ośrodki pomocy społecznej</w:t>
        <w:tab/>
      </w:r>
      <w:r>
        <w:rPr>
          <w:b/>
        </w:rPr>
        <w:t>3.598.300 zł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ab/>
      </w:r>
    </w:p>
    <w:p>
      <w:pPr>
        <w:pStyle w:val="TextBody"/>
        <w:ind w:firstLine="708"/>
        <w:rPr>
          <w:color w:val="FF0000"/>
          <w:sz w:val="24"/>
        </w:rPr>
      </w:pPr>
      <w:r>
        <w:rPr>
          <w:sz w:val="24"/>
        </w:rPr>
        <w:t>Wydatki planowane są na funkcjonowanie Ośrodka Pomocy Społecznej, który organizuje działania w zakresie opieki społecznej. Na wynagrodzenia i pochodne dla pracowników zaplanowano kwotę 2.984.200 zł, a na wydatki rzeczowe kwotę 614.100 zł, w tym: m.in. na: zakup materiałów i wyposażenia (art. biurowe i piśmienne, środki czystości, wyposażenie, druki, tusze) zakup pomocy dydaktycznych i książek, koszty energii oraz zakup usług.</w:t>
      </w:r>
    </w:p>
    <w:p>
      <w:pPr>
        <w:pStyle w:val="Normal"/>
        <w:rPr>
          <w:bCs/>
        </w:rPr>
      </w:pPr>
      <w:r>
        <w:rPr>
          <w:rFonts w:eastAsia="Times New Roman"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228 – Usługi opiekuńcze i specjalistyczne usługi opiekuńcze       1.164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zaplanowano na organizację usług opiekuńczych i specjalistycznych usług opiekuńczych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 xml:space="preserve">   36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- Pozostałe zadania w zakresie polityki społecznej</w:t>
        <w:tab/>
        <w:t xml:space="preserve">  211.667 zł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ozdział 85395 – Pozostała działalność</w:t>
        <w:tab/>
        <w:t xml:space="preserve">         211.667 zł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540" w:leader="none"/>
          <w:tab w:val="right" w:pos="8820" w:leader="none"/>
        </w:tabs>
        <w:rPr>
          <w:b/>
          <w:b/>
          <w:bCs/>
          <w:color w:val="FF0000"/>
        </w:rPr>
      </w:pPr>
      <w:r>
        <w:rPr>
          <w:sz w:val="24"/>
        </w:rPr>
        <w:tab/>
        <w:tab/>
        <w:tab/>
        <w:t>Planowane wydatki przeznaczone są na realizację  projektu: Program Reintegracji Zawodowej Bezrobotnych Mieszkańców Dzielnicy Żoliborz „EFEKT</w:t>
      </w:r>
      <w:r>
        <w:rPr/>
        <w:t>”</w:t>
      </w:r>
      <w:r>
        <w:rPr>
          <w:sz w:val="24"/>
        </w:rPr>
        <w:t>, który uzyskał dofinansowanie w wysokości 184.008 zł z Europejskiego Funduszu Socjalnego</w:t>
      </w:r>
      <w:r>
        <w:rPr>
          <w:color w:val="FF0000"/>
          <w:sz w:val="24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4.005.337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960.009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ab/>
        <w:t>Z</w:t>
      </w:r>
      <w:r>
        <w:rPr>
          <w:sz w:val="24"/>
        </w:rPr>
        <w:t>aplanowane wydatki przeznaczone są na prowadzenie 4 świetlic. Na wynagrodzenia i pochodne zaplanowano kwotę 891.602 zł, a na wydatki rzeczowe kwotę 68.407 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 poradnie</w:t>
      </w:r>
    </w:p>
    <w:p>
      <w:pPr>
        <w:pStyle w:val="Normal"/>
        <w:tabs>
          <w:tab w:val="clear" w:pos="708"/>
          <w:tab w:val="right" w:pos="8820" w:leader="none"/>
        </w:tabs>
        <w:ind w:left="1800" w:hanging="0"/>
        <w:jc w:val="both"/>
        <w:rPr>
          <w:b/>
          <w:b/>
        </w:rPr>
      </w:pPr>
      <w:r>
        <w:rPr>
          <w:b/>
        </w:rPr>
        <w:t>specjalistyczne</w:t>
        <w:tab/>
        <w:t>1.336.0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  <w:t>Zaplanowane wydatki przeznaczone są na funkcjonowanie Poradni Psychologiczno – Pedagogicznej. Na wynagrodzenia i pochodne zaplanowano kwotę 1.207.586 zł, a na wydatki rzeczowe kwotę 128.428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07 – Placówki wychowania pozaszkolnego</w:t>
        <w:tab/>
        <w:t>756.902 zł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sz w:val="24"/>
        </w:rPr>
        <w:t>Zaplanowane wydatki przeznaczone są na funkcjonowanie jednego ogniska pracy pozaszkolnej. Na wynagrodzenia i pochodne zaplanowano kwotę 540.088 zł, a na wydatki rzeczowe kwotę 216.814 zł.</w:t>
      </w:r>
    </w:p>
    <w:p>
      <w:pPr>
        <w:pStyle w:val="Standard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419.000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ab/>
        <w:t>Z</w:t>
      </w:r>
      <w:r>
        <w:rPr>
          <w:sz w:val="24"/>
        </w:rPr>
        <w:t xml:space="preserve">aplanowane wydatki przeznaczone są na dotację w dla niepublicznego internatu 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tabs>
          <w:tab w:val="clear" w:pos="708"/>
          <w:tab w:val="right" w:pos="8820" w:leader="none"/>
        </w:tabs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>206.599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ydatki zaplanowano 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sz w:val="24"/>
        </w:rPr>
      </w:pPr>
      <w:r>
        <w:rPr>
          <w:sz w:val="24"/>
        </w:rPr>
        <w:t>organizację przez szkoły i placówki oświatowe akcji „Zima w mieście” i „Lato w mieście” – 184.072 zł, przy czym kwota 72.079 zł dotyczy umów zleceń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sz w:val="24"/>
        </w:rPr>
      </w:pPr>
      <w:r>
        <w:rPr>
          <w:sz w:val="24"/>
        </w:rPr>
        <w:t>dotacje przyznawane dla organizacji spoza sektora finansów publicznych – 22.527 zł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278.076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aplanowane wydatki przeznacza się na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sz w:val="24"/>
        </w:rPr>
      </w:pPr>
      <w:r>
        <w:rPr>
          <w:sz w:val="24"/>
        </w:rPr>
        <w:t>dożywianie uczniów z rodzin najuboższych w stołówkach szkolnych i stypendia za wyniki w nauce w kwocie 132.942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sz w:val="24"/>
        </w:rPr>
      </w:pPr>
      <w:r>
        <w:rPr>
          <w:sz w:val="24"/>
        </w:rPr>
        <w:t>pomoc socjalną realizowaną w formie stypendiów szkolnych i zasiłków szkolnych – kwota 145.134 zł.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6.761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95 – Pozostała działalność</w:t>
        <w:tab/>
        <w:t>41.976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3.122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21.034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-  kwota 17.820 zł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– Gospodarka komunalna i ochrona środowiska</w:t>
        <w:tab/>
        <w:t>749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ozdział 90001  - Gospodarka ściekowa i ochrona wód</w:t>
        <w:tab/>
        <w:t>125.000 zł</w:t>
      </w:r>
    </w:p>
    <w:p>
      <w:pPr>
        <w:pStyle w:val="TextBody"/>
        <w:tabs>
          <w:tab w:val="clear" w:pos="708"/>
          <w:tab w:val="right" w:pos="8820" w:leader="none"/>
        </w:tabs>
        <w:rPr>
          <w:bCs/>
          <w:sz w:val="24"/>
        </w:rPr>
      </w:pPr>
      <w:r>
        <w:rPr>
          <w:bCs/>
          <w:sz w:val="24"/>
        </w:rPr>
        <w:tab/>
        <w:tab/>
        <w:t xml:space="preserve">Planowane wydatki przeznaczone są na udrożnienie kanalizacji deszczowej, usuwanie </w:t>
      </w:r>
    </w:p>
    <w:p>
      <w:pPr>
        <w:pStyle w:val="TextBody"/>
        <w:tabs>
          <w:tab w:val="clear" w:pos="708"/>
          <w:tab w:val="right" w:pos="8820" w:leader="none"/>
        </w:tabs>
        <w:rPr>
          <w:bCs/>
          <w:sz w:val="24"/>
        </w:rPr>
      </w:pPr>
      <w:r>
        <w:rPr>
          <w:bCs/>
          <w:sz w:val="24"/>
        </w:rPr>
        <w:t>awarii i wypompowywanie wody z ulic.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>
          <w:b/>
          <w:bCs/>
          <w:sz w:val="24"/>
        </w:rPr>
        <w:t>Rozdział 90003</w:t>
      </w:r>
      <w:r>
        <w:rPr>
          <w:b/>
          <w:sz w:val="24"/>
        </w:rPr>
        <w:t xml:space="preserve"> – Oczyszczanie miast i wsi</w:t>
        <w:tab/>
        <w:t>165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>
          <w:bCs/>
          <w:sz w:val="24"/>
        </w:rPr>
        <w:t xml:space="preserve">Planowane wydatki przeznaczone są m.in. na kontynuację programu „Czysta Warszawa”, </w:t>
      </w:r>
      <w:r>
        <w:rPr>
          <w:sz w:val="24"/>
        </w:rPr>
        <w:t>oczyszczanie placów, chodników i terenów niezagospodarowanych, likwidację dzikich wysypisk, ustawianie kontenerów na odpady gabarytowe, ustawianie i serwis kabin sanitarnych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>
          <w:b/>
          <w:bCs/>
          <w:sz w:val="24"/>
        </w:rPr>
        <w:t>Rozdział 90004</w:t>
      </w:r>
      <w:r>
        <w:rPr>
          <w:b/>
          <w:sz w:val="24"/>
        </w:rPr>
        <w:t xml:space="preserve"> – Utrzymanie zieleni w miastach i gminach</w:t>
        <w:tab/>
        <w:t>200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Cs/>
          <w:sz w:val="24"/>
        </w:rPr>
        <w:t xml:space="preserve">Planowane wydatki przeznaczone są  na całoroczną ochronę Parku im. Żeromskiego, na nadzory inwestorskie przy robotach remontowych i modernizacyjnych w parkach, utrzymanie małej architektury parkowej. 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sz w:val="24"/>
        </w:rPr>
      </w:pPr>
      <w:r>
        <w:rPr>
          <w:b/>
          <w:bCs/>
          <w:sz w:val="24"/>
        </w:rPr>
        <w:t>Rozdział 90095</w:t>
      </w:r>
      <w:r>
        <w:rPr>
          <w:sz w:val="24"/>
        </w:rPr>
        <w:t xml:space="preserve"> </w:t>
      </w:r>
      <w:r>
        <w:rPr>
          <w:b/>
          <w:sz w:val="24"/>
        </w:rPr>
        <w:t>– Pozostała działalność</w:t>
        <w:tab/>
        <w:t>259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Cs/>
          <w:sz w:val="24"/>
        </w:rPr>
        <w:t>Planowane wydatki przeznaczone są na ekspertyzy i opinie z zakresu ochrony środowiska, zakup karmy dla bezdomnych kotów i organizację azyli, utrzymanie i konserwację zbiorników wodnych i urządzeń wodnych w parkach i na skwerach, opłaty za energię do fontann oraz za wodę do podlewania terenów zieleni i uzupełniania zbiorników wodnych w parkach.</w:t>
      </w:r>
    </w:p>
    <w:p>
      <w:pPr>
        <w:pStyle w:val="TextBody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Dział 921 – Kultura i ochrona dziedzictwa narodowego</w:t>
        <w:tab/>
        <w:t>1.900.000 zł</w:t>
      </w:r>
    </w:p>
    <w:p>
      <w:pPr>
        <w:pStyle w:val="TextBody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zdział – 92105 Pozostałe zadania w zakresie kultury</w:t>
        <w:tab/>
        <w:t>300.000 zł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Planowane wydatki (w tym: 6.000 zł na wynagrodzenia i pochodne, </w:t>
        <w:br/>
        <w:t>20.000 zł – dotacje, 274.000 zł – wydatki rzeczowe) zaplanowano z przeznaczeniem na:</w:t>
      </w:r>
    </w:p>
    <w:p>
      <w:pPr>
        <w:pStyle w:val="Normal"/>
        <w:rPr>
          <w:color w:val="000000"/>
        </w:rPr>
      </w:pPr>
      <w:r>
        <w:rPr>
          <w:color w:val="000000"/>
        </w:rPr>
        <w:t>- akcję "Lato i Zima w mieście",</w:t>
      </w:r>
    </w:p>
    <w:p>
      <w:pPr>
        <w:pStyle w:val="Normal"/>
        <w:rPr>
          <w:color w:val="000000"/>
        </w:rPr>
      </w:pPr>
      <w:r>
        <w:rPr>
          <w:color w:val="000000"/>
        </w:rPr>
        <w:t>- obchody z okazji "Dnia Dziecka",</w:t>
      </w:r>
    </w:p>
    <w:p>
      <w:pPr>
        <w:pStyle w:val="Normal"/>
        <w:rPr>
          <w:color w:val="000000"/>
        </w:rPr>
      </w:pPr>
      <w:r>
        <w:rPr>
          <w:color w:val="000000"/>
        </w:rPr>
        <w:t>- obchody święta 3 Maja,</w:t>
      </w:r>
    </w:p>
    <w:p>
      <w:pPr>
        <w:pStyle w:val="Normal"/>
        <w:rPr>
          <w:color w:val="000000"/>
        </w:rPr>
      </w:pPr>
      <w:r>
        <w:rPr>
          <w:color w:val="000000"/>
        </w:rPr>
        <w:t>- obchody rocznicy Powstania Warszawskiego,</w:t>
      </w:r>
    </w:p>
    <w:p>
      <w:pPr>
        <w:pStyle w:val="Normal"/>
        <w:rPr>
          <w:color w:val="000000"/>
        </w:rPr>
      </w:pPr>
      <w:r>
        <w:rPr>
          <w:color w:val="000000"/>
        </w:rPr>
        <w:t>- obchody Święta Niepodległośc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Rozdział 92116 – Biblioteki </w:t>
        <w:tab/>
        <w:t>1.600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Planowane wydatki to dotacja dla biblioteki funkcjonującej na terenie dzielnicy. </w: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>
          <w:color w:val="000000"/>
        </w:rPr>
        <w:t>Dział 926 – Kultura fizyczna i sport</w:t>
        <w:tab/>
        <w:tab/>
        <w:tab/>
        <w:tab/>
        <w:tab/>
        <w:t xml:space="preserve">     1.107.000 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Rozdział 92604 – Instytucje kultury fizycznej</w:t>
        <w:tab/>
        <w:t>80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lanowane wydatki to dotacja przedmiotowa na działalność bieżącą dla Ośrodka Sportu i Rekreacji Żoliborz działającego jako zakład budżet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>
          <w:b/>
          <w:color w:val="000000"/>
          <w:sz w:val="24"/>
        </w:rPr>
        <w:t>Rozdział 92605 – Zadania w zakresie kultury fizycznej i sportu</w:t>
        <w:tab/>
        <w:t>307.000 zł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Planowane wydatki (w tym: 88.500 zł na wynagrodzenia i pochodne, </w:t>
        <w:br/>
        <w:t>218.500 zł – wydatki rzeczowe) przeznaczone są m.in. na: organizację zajęć sportowo rekreacyjnych przeznaczonych dla dzieci i młodzieży, festynów, zawodów , turniejów, organizacje cyklicznych imprez sportowych, program „Od zabawy do sportu” oraz „otwarte sale, hale, boiska i baseny”, organizację rozgrywek Warszawskiej Olimpiady Młodzieży, zakup medali, dyplomów, drobnych nagród dla uczestników zawod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820" w:leader="none"/>
      </w:tabs>
      <w:jc w:val="both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820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820" w:leader="none"/>
      </w:tabs>
      <w:jc w:val="both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8820" w:leader="none"/>
      </w:tabs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color w:val="3366FF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rFonts w:eastAsia="Times New Roman"/>
      <w:sz w:val="26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rFonts w:eastAsia="Times New Roman"/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0:00Z</dcterms:created>
  <dc:creator>Małgorzata Kamińska</dc:creator>
  <dc:description/>
  <cp:keywords/>
  <dc:language>en-US</dc:language>
  <cp:lastModifiedBy>UMstW</cp:lastModifiedBy>
  <cp:lastPrinted>2005-12-15T17:40:00Z</cp:lastPrinted>
  <dcterms:modified xsi:type="dcterms:W3CDTF">2005-12-21T13:52:00Z</dcterms:modified>
  <cp:revision>12</cp:revision>
  <dc:subject/>
  <dc:title>Uzasadnienie</dc:title>
</cp:coreProperties>
</file>