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hanging="0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ELNICA  ŚRÓDMIEŚCIE</w:t>
      </w:r>
    </w:p>
    <w:p>
      <w:pPr>
        <w:pStyle w:val="Heading1"/>
        <w:keepNext w:val="false"/>
        <w:tabs>
          <w:tab w:val="clear" w:pos="708"/>
          <w:tab w:val="right" w:pos="8789" w:leader="none"/>
        </w:tabs>
        <w:ind w:hanging="0"/>
        <w:jc w:val="both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right" w:pos="8789" w:leader="none"/>
        </w:tabs>
        <w:ind w:hanging="0"/>
        <w:jc w:val="both"/>
        <w:rPr/>
      </w:pPr>
      <w:r>
        <w:rPr>
          <w:position w:val="18"/>
          <w:sz w:val="28"/>
          <w:szCs w:val="28"/>
        </w:rPr>
        <w:t>Wydatki bieżące ogółem</w:t>
        <w:tab/>
        <w:t>477.007.487 zł</w:t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400 - Wytwarzanie i zaopatrywanie w energię</w:t>
      </w:r>
    </w:p>
    <w:p>
      <w:pPr>
        <w:pStyle w:val="TextBody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elektryczną, gaz i wodę</w:t>
        <w:tab/>
        <w:t>350 000 zł</w:t>
      </w:r>
    </w:p>
    <w:p>
      <w:pPr>
        <w:pStyle w:val="TextBody"/>
        <w:tabs>
          <w:tab w:val="clear" w:pos="708"/>
          <w:tab w:val="right" w:pos="8789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40002 - Dostarczanie wody</w:t>
        <w:tab/>
        <w:t>350.000 zł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>Wydatki zaplanowano z przeznaczeniem na opłaty za energię elektryczną utrzymanie                i konserwację zdrojów wody oligoceńskiej, oraz serwis techniczny stacji uzdatniania wody.</w:t>
      </w:r>
    </w:p>
    <w:p>
      <w:pPr>
        <w:pStyle w:val="TextBody"/>
        <w:tabs>
          <w:tab w:val="clear" w:pos="708"/>
          <w:tab w:val="right" w:pos="878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600 - Transport i łączność</w:t>
        <w:tab/>
        <w:t>8.869.3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ozdział 60016 - Drogi publiczne gminne                                                           8.869.300 zł</w:t>
        <w:tab/>
        <w:tab/>
        <w:tab/>
        <w:tab/>
        <w:tab/>
        <w:t xml:space="preserve">     </w:t>
      </w:r>
    </w:p>
    <w:p>
      <w:pPr>
        <w:pStyle w:val="TextBody"/>
        <w:ind w:firstLine="708"/>
        <w:jc w:val="both"/>
        <w:rPr/>
      </w:pPr>
      <w:r>
        <w:rPr>
          <w:b w:val="false"/>
          <w:bCs/>
          <w:szCs w:val="24"/>
        </w:rPr>
        <w:t>Wydatki zaplanowano m.in. na remonty dróg, utrzymanie oznakowania poziomego i pionowego, utrzymanie czystości i utrzymanie zimowe dróg, pielęgnację zieleni niskiej i wysokiej w pasie dróg gminnych.</w:t>
      </w:r>
    </w:p>
    <w:p>
      <w:pPr>
        <w:pStyle w:val="Heading1"/>
        <w:keepNext w:val="false"/>
        <w:ind w:hanging="0"/>
        <w:jc w:val="both"/>
        <w:rPr>
          <w:b w:val="false"/>
          <w:b w:val="false"/>
          <w:bCs/>
          <w:position w:val="18"/>
          <w:sz w:val="24"/>
          <w:szCs w:val="24"/>
        </w:rPr>
      </w:pPr>
      <w:r>
        <w:rPr>
          <w:b w:val="false"/>
          <w:bCs/>
          <w:position w:val="18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700 - Gospodarka mieszkaniowa</w:t>
        <w:tab/>
        <w:t>187.025.0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Rozdział 70004 - Różne jednostki obsługi gospodarki mieszkaniowej           186.565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datki zaplanowano na eksploatację gminnych zasobów mieszkaniowych. Są one realizowane przez jednostkę budżetową pn. Zakład Gospodarowania Nieruchomościami w Dzielnicy </w:t>
      </w:r>
      <w:r>
        <w:rPr>
          <w:sz w:val="24"/>
        </w:rPr>
        <w:t>Śródmieście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sz w:val="24"/>
        </w:rPr>
        <w:t xml:space="preserve">42.565.000 </w:t>
      </w:r>
      <w:r>
        <w:rPr>
          <w:sz w:val="24"/>
          <w:szCs w:val="24"/>
        </w:rPr>
        <w:t xml:space="preserve">zł. Pozostała kwota wydatków w wysokości </w:t>
      </w:r>
      <w:r>
        <w:rPr>
          <w:sz w:val="24"/>
        </w:rPr>
        <w:t xml:space="preserve">144.000.000 zł </w:t>
      </w:r>
      <w:r>
        <w:rPr>
          <w:sz w:val="24"/>
          <w:szCs w:val="24"/>
        </w:rPr>
        <w:t>przeznaczona jest na bieżące utrzymanie zasobów komunalnych (w tym zakup energii, konserwacje i naprawy) oraz dopłaty do wspólnot mieszkaniowych.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70005 - Gospodarka gruntami i nieruchomościami</w:t>
        <w:tab/>
        <w:t>460.000 zł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Planowane wydatki przeznaczone są na wykonanie operatów szacunkowych nieruchomości przeznaczonych do sprzedaży, koszty odpisów z ksiąg wieczystych i  wypisów z rejestru gruntów oraz na koszty ogłoszeń w prasie i koszty realizacji umów zleceń dotyczących wyceny nieruchomości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>
          <w:sz w:val="28"/>
          <w:szCs w:val="28"/>
        </w:rPr>
        <w:t>Dział 750 - Administracja publiczna</w:t>
        <w:tab/>
        <w:t>22.352.000 zł</w:t>
      </w:r>
    </w:p>
    <w:p>
      <w:pPr>
        <w:pStyle w:val="Font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6"/>
        <w:tabs>
          <w:tab w:val="clear" w:pos="708"/>
          <w:tab w:val="right" w:pos="8789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Rozdział 75022 – Rady gmin (miast i miast na prawach powiatu)</w:t>
        <w:tab/>
        <w:t>752.000 zł</w:t>
      </w:r>
    </w:p>
    <w:p>
      <w:pPr>
        <w:pStyle w:val="Font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w kwocie 746.000 zł przeznaczone będą na funkcjonowanie rady dzielnicy tj. diety radnych, materiały i wyposażenie, czynsze, remonty sprzętu,</w:t>
      </w:r>
      <w:r>
        <w:rPr>
          <w:sz w:val="24"/>
          <w:szCs w:val="24"/>
        </w:rPr>
        <w:t xml:space="preserve"> szkolenia,</w:t>
      </w:r>
      <w:r>
        <w:rPr>
          <w:sz w:val="24"/>
        </w:rPr>
        <w:t xml:space="preserve"> </w:t>
      </w:r>
      <w:r>
        <w:rPr>
          <w:sz w:val="24"/>
          <w:szCs w:val="24"/>
        </w:rPr>
        <w:t>pozostałe usługi.</w:t>
      </w:r>
      <w:r>
        <w:rPr>
          <w:sz w:val="24"/>
        </w:rPr>
        <w:t xml:space="preserve">  Kwota w wysokości 6.000 zł przeznaczona jest na wydatki jednostek pomocniczych .</w:t>
      </w:r>
    </w:p>
    <w:p>
      <w:pPr>
        <w:pStyle w:val="Font6"/>
        <w:tabs>
          <w:tab w:val="clear" w:pos="708"/>
          <w:tab w:val="right" w:pos="8789" w:leader="none"/>
        </w:tabs>
        <w:spacing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nt6"/>
        <w:tabs>
          <w:tab w:val="clear" w:pos="708"/>
          <w:tab w:val="right" w:pos="8789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nt6"/>
        <w:tabs>
          <w:tab w:val="clear" w:pos="708"/>
          <w:tab w:val="right" w:pos="8789" w:leader="none"/>
        </w:tabs>
        <w:spacing w:before="0" w:after="0"/>
        <w:jc w:val="both"/>
        <w:rPr/>
      </w:pPr>
      <w:r>
        <w:rPr>
          <w:b/>
          <w:bCs/>
        </w:rPr>
        <w:t>Rozdział 75023 - Urzędy gmin (miast i miast na prawach powiatu)</w:t>
        <w:tab/>
        <w:t>21.500.000 zł</w:t>
      </w:r>
    </w:p>
    <w:p>
      <w:pPr>
        <w:pStyle w:val="Font6"/>
        <w:tabs>
          <w:tab w:val="clear" w:pos="708"/>
          <w:tab w:val="right" w:pos="9072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Planowane wydatki przeznaczone są na funkcjonowanie Urzędu.  W wydatkach tych przeznacza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ynagrodzenia i pochodne</w:t>
        <w:tab/>
        <w:tab/>
        <w:t>17.100.000 z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wydatki rzeczowe </w:t>
        <w:tab/>
        <w:tab/>
        <w:tab/>
        <w:t xml:space="preserve">  4.400.000 zł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i/>
          <w:i/>
          <w:sz w:val="24"/>
        </w:rPr>
      </w:pPr>
      <w:r>
        <w:rPr>
          <w:sz w:val="24"/>
        </w:rPr>
        <w:t>zakup materiałów (prenumerata prasy, materiały biurowe i wyposażenie, akcesoria komputerowe i biurow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akup energii elektrycznej, co. gaz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</w:rPr>
      </w:pPr>
      <w:r>
        <w:rPr>
          <w:sz w:val="24"/>
        </w:rPr>
        <w:t>zakup usług remo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b/>
          <w:b/>
          <w:sz w:val="24"/>
        </w:rPr>
      </w:pPr>
      <w:r>
        <w:rPr>
          <w:sz w:val="24"/>
        </w:rPr>
        <w:t>zakup usług pozostałych (czynsz, ochrona Urzędu, konwoje, opłaty telekomunikacyjne, usługi pocztowe, sprzątanie, usługi komputerowe, opłaty za studia i szkolenia, usługi poligraficzne)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Rozdział 75075 – Promocja jednostek samorządu terytorialnego</w:t>
        <w:tab/>
        <w:t>1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kstpodstawowywcity2"/>
        <w:ind w:firstLine="708"/>
        <w:rPr/>
      </w:pPr>
      <w:r>
        <w:rPr>
          <w:sz w:val="24"/>
          <w:szCs w:val="24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Dział 756 - Dochody od osób prawnych, od osób fizycznych  i od innych jednostek nieposiadających osobowości prawnej oraz wydatki związane z ich poborem</w:t>
        <w:tab/>
        <w:tab/>
        <w:tab/>
        <w:tab/>
        <w:tab/>
        <w:t>30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ozdział 75647 - Pobór podatków, opłat i niepodatkowych należności </w:t>
      </w:r>
    </w:p>
    <w:p>
      <w:pPr>
        <w:pStyle w:val="Normal"/>
        <w:tabs>
          <w:tab w:val="clear" w:pos="708"/>
          <w:tab w:val="right" w:pos="8789" w:leader="none"/>
        </w:tabs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 xml:space="preserve">budżetowych </w:t>
        <w:tab/>
        <w:t>300.000 zł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pokrycie kosztów związanych z poborem podatków i opłaty targowej 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right" w:pos="8789" w:leader="none"/>
        </w:tabs>
        <w:ind w:hanging="0"/>
        <w:rPr>
          <w:color w:val="3366FF"/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01 - Oświata i wychowanie</w:t>
        <w:tab/>
        <w:t>170.333.224 zł</w:t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80101 - Szkoły podstawowe</w:t>
        <w:tab/>
        <w:t>32.433.628 z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</w:t>
      </w:r>
      <w:r>
        <w:rPr>
          <w:sz w:val="24"/>
          <w:szCs w:val="24"/>
        </w:rPr>
        <w:t>ydatki na utrzymanie 14 publicznych szkół podstawowych, do których uczęszczać będzie 4.751 dzieci zaplanowano w wysokości 31.232.413 zł. w wydatkach tych na wynagrodzenia i pochodne zaplanowano kwotę 25.984.660 zł, a na wydatki rzeczowe kwotę 5.247.753 zł, w tym: na  remonty 1.185.000 zł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 w:val="false"/>
          <w:szCs w:val="24"/>
        </w:rPr>
        <w:t xml:space="preserve">Ponadto, zaplanowano </w:t>
      </w:r>
      <w:r>
        <w:rPr>
          <w:b w:val="false"/>
        </w:rPr>
        <w:t>dotacje w wysokości 1.201.215 zł dla 4 szkół niepublicznych na dofinansowanie kształcenia 436 uczniów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Rozdział 80103 – Oddziały przedszkolne w szkołach podstawowych</w:t>
        <w:tab/>
        <w:t>196.042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Wydatki zaplanowano na działalność klas „0” w szkołach podstawowych, do których będzie uczęszczać 70 dzieci. Na wynagrodzenia i pochodne zaplanowano kwotę 148.336 zł, </w:t>
        <w:br/>
        <w:t>a na wydatki rzeczowe kwotę 47.706 z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/>
        <w:t>Rozdział 80104 - Przedszkola</w:t>
        <w:tab/>
        <w:t>28.031.655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na działalność 42 publicznych przedszkoli, do których uczęszczać będzie 3.308 dzieci zaplanowano w wysokości 27.391.564 zł. W wydatkach tych na wynagrodzenia i pochodne zaplanowano kwotę 23.347.408 zł, a na wydatki rzeczowe kwotę 4.044.156 zł, w tym: na remonty 450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onadto, zaplanowano dotacje w łącznej wysokości 640.091 zł dla 6 przedszkoli niepublicznych, do których będzie uczęszczać 107 dziec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05 - Przedszkola specjalne</w:t>
        <w:tab/>
        <w:t>1.165.018 zł</w:t>
      </w:r>
    </w:p>
    <w:p>
      <w:pPr>
        <w:pStyle w:val="Normal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ab/>
        <w:t>W</w:t>
      </w:r>
      <w:r>
        <w:rPr>
          <w:b w:val="false"/>
          <w:szCs w:val="24"/>
        </w:rPr>
        <w:t>ydatki zaplanowano na działalność</w:t>
      </w:r>
      <w:r>
        <w:rPr>
          <w:b w:val="false"/>
        </w:rPr>
        <w:t xml:space="preserve"> przedszkola specjalnego, do którego będzie uczęszczać 42 uczniów. Na wynagrodzenia i pochodne zaplanowano kwotę 957.556 zł, a na wydatki rzeczowe kwotę 207.462 zł, w tym: na remont 19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0 - Gimnazja</w:t>
        <w:tab/>
        <w:t>23.839.022 zł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Wydatki na funkcjonowanie13 gimnazjów publicznych,</w:t>
      </w:r>
      <w:r>
        <w:rPr>
          <w:b w:val="false"/>
          <w:szCs w:val="24"/>
        </w:rPr>
        <w:t xml:space="preserve"> do których uczęszczać będzie 3.975 uczniów zaplanowano w wysokości 22.848.010 zł. W wydatkach tych n</w:t>
      </w:r>
      <w:r>
        <w:rPr>
          <w:b w:val="false"/>
        </w:rPr>
        <w:t>a wynagrodzenia i pochodne zaplanowano kwotę 18.817.275 zł, a n</w:t>
      </w:r>
      <w:r>
        <w:rPr>
          <w:b w:val="false"/>
          <w:szCs w:val="24"/>
        </w:rPr>
        <w:t xml:space="preserve">a </w:t>
      </w:r>
      <w:r>
        <w:rPr>
          <w:b w:val="false"/>
        </w:rPr>
        <w:t>wydatki rzeczowe kwotę 4.030.735 zł, w tym na remonty 473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, zaplanowano dotacje w wysokości 991.012 zł dla 8 gimnazjów niepublicznych, do których uczęszczać będzie 360 uczniów.</w:t>
      </w:r>
    </w:p>
    <w:p>
      <w:pPr>
        <w:pStyle w:val="Heading2"/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3 - Dowożenie uczniów do szkół</w:t>
        <w:tab/>
        <w:t>663.700 zł</w:t>
      </w:r>
    </w:p>
    <w:p>
      <w:pPr>
        <w:pStyle w:val="TextBody"/>
        <w:rPr>
          <w:b w:val="false"/>
          <w:b w:val="false"/>
          <w:position w:val="18"/>
          <w:sz w:val="24"/>
          <w:szCs w:val="24"/>
        </w:rPr>
      </w:pPr>
      <w:r>
        <w:rPr>
          <w:b w:val="false"/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Wydatki zaplanowano z przeznaczeniem na organizację dowozu dzieci niepełnosprawnych do szkół. </w:t>
      </w:r>
    </w:p>
    <w:p>
      <w:pPr>
        <w:pStyle w:val="Tekstpodstawowywcity3"/>
        <w:ind w:hanging="0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0114 - Zespoły obsługi ekonomiczno-administracyjnej szkół</w:t>
        <w:tab/>
        <w:t>5.047.532 zł</w:t>
      </w:r>
    </w:p>
    <w:p>
      <w:pPr>
        <w:pStyle w:val="TextBody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Wydatki zaplanowano na funkcjonowanie Dzielnicowego Biura Finansów Oświaty, które prowadzi obsługę finansowo – księgową placówek oświatowo - edukacyjnych na terenie Dzielnicy. Na wynagrodzenia i pochodne zaplanowano kwotę 4.509.308 zł, a na wydatki rzeczowe kwotę 538.224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Rozdział 80120 - Licea ogólnokształcące</w:t>
        <w:tab/>
        <w:t>45.554.707 zł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na funkcjonowanie 22 publicznych liceów ogólnokształcących, do których będzie uczęszczać 8.105 uczniów zaplanowano w kwocie 42.083.354 zł. W wydatkach tych na wynagrodzenia i pochodne zaplanowano kwotę 34.610.373 zł, a na wydatki rzeczowe kwotę 7.472.981 zł, w tym: na remonty 1.315.000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nadto, zaplanowano dotacje w łącznej w wysokości 3.471.353 zł dla 21 liceów niepublicznych, do których uczęszczać będzie 2.270 uczniów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Rozdział 80123 - Licea profilowane</w:t>
        <w:tab/>
        <w:t>3.266.64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W</w:t>
      </w:r>
      <w:r>
        <w:rPr>
          <w:b w:val="false"/>
          <w:szCs w:val="24"/>
        </w:rPr>
        <w:t>ydatków</w:t>
      </w:r>
      <w:r>
        <w:rPr>
          <w:szCs w:val="24"/>
        </w:rPr>
        <w:t xml:space="preserve"> </w:t>
      </w:r>
      <w:r>
        <w:rPr>
          <w:b w:val="false"/>
          <w:szCs w:val="24"/>
        </w:rPr>
        <w:t>n</w:t>
      </w:r>
      <w:r>
        <w:rPr>
          <w:b w:val="false"/>
        </w:rPr>
        <w:t xml:space="preserve">a utrzymanie 4 publicznych liceów profilowanych, do których </w:t>
      </w:r>
      <w:r>
        <w:rPr>
          <w:b w:val="false"/>
          <w:szCs w:val="24"/>
        </w:rPr>
        <w:t xml:space="preserve">będzie uczęszczać 696 uczniów zaplanowano w wysokości 3.094.640 zł. W wydatkach tych na </w:t>
      </w:r>
      <w:r>
        <w:rPr>
          <w:b w:val="false"/>
        </w:rPr>
        <w:t xml:space="preserve"> wynagrodzenia i pochodne zaplanowano kwotę 2.686.427 zł, a na wydatki rzeczowe kwotę 408.213 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nadto, zaplanowano dotacje w łącznej wysokości 172.000 zł dla 2 niepublicznych liceów profilowanych, do których uczęszczać będzie 52 uczni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>23.292.028 zł</w:t>
      </w:r>
    </w:p>
    <w:p>
      <w:pPr>
        <w:pStyle w:val="Tekstpodstawowywcity3"/>
        <w:ind w:hanging="0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ab/>
        <w:t xml:space="preserve">Wydatki na utrzymanie 34 publicznych szkół zawodowych, do których </w:t>
      </w:r>
      <w:r>
        <w:rPr>
          <w:b w:val="false"/>
          <w:szCs w:val="24"/>
        </w:rPr>
        <w:t xml:space="preserve">uczęszczać będzie 3.528 uczniów zaplanowano w wysokości 18.395.564 zł. W wydatkach tych na </w:t>
      </w:r>
      <w:r>
        <w:rPr>
          <w:b w:val="false"/>
        </w:rPr>
        <w:t>wynagrodzenia i pochodne zaplanowano kwotę 14.764.229 zł, a na wydatki rzeczowe kwotę 3.631.335 zł, w tym na remonty 9</w:t>
      </w:r>
      <w:r>
        <w:rPr>
          <w:b w:val="false"/>
          <w:szCs w:val="24"/>
        </w:rPr>
        <w:t>70.000 zł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Ponadto, zaplanowano dotacje w łącznej wysokości 4.896.464 zł dla 40 niepublicznych szkół zawodowych, do których uczęszczać będzie 4.548 uczniów. </w:t>
      </w:r>
    </w:p>
    <w:p>
      <w:pPr>
        <w:pStyle w:val="Normal"/>
        <w:jc w:val="both"/>
        <w:rPr>
          <w:position w:val="15"/>
          <w:sz w:val="24"/>
          <w:szCs w:val="24"/>
        </w:rPr>
      </w:pPr>
      <w:r>
        <w:rPr>
          <w:position w:val="15"/>
          <w:sz w:val="24"/>
          <w:szCs w:val="24"/>
        </w:rPr>
      </w:r>
    </w:p>
    <w:p>
      <w:pPr>
        <w:pStyle w:val="TextBody"/>
        <w:rPr/>
      </w:pPr>
      <w:r>
        <w:rPr/>
        <w:t>Rozdział 80140 - Centra kształcenia ustawicznego i praktycznego</w:t>
      </w:r>
    </w:p>
    <w:p>
      <w:pPr>
        <w:pStyle w:val="TextBody"/>
        <w:tabs>
          <w:tab w:val="clear" w:pos="708"/>
          <w:tab w:val="right" w:pos="8820" w:leader="none"/>
        </w:tabs>
        <w:rPr>
          <w:bCs/>
        </w:rPr>
      </w:pPr>
      <w:r>
        <w:rPr/>
        <w:t xml:space="preserve">                             </w:t>
      </w:r>
      <w:r>
        <w:rPr/>
        <w:t>oraz ośrodki dokształcania zawodowego</w:t>
        <w:tab/>
        <w:t>4.226.860 zł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Wydatki przeznaczone są na utrzymanie Centrum Kształcenia Ustawicznego, do którego będzie uczęszczać 1.554 uczniów. Na wynagrodzenia i pochodne zaplanowano kwotę 3.358.578 zł, a na wydatki rzeczowe kwotę 868.282 zł, w tym: na remonty 220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80145 - Komisje egzaminacyjne</w:t>
        <w:tab/>
        <w:t>19.60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ab/>
        <w:t xml:space="preserve">Wydatki przeznaczone są na działalność komisji egzaminacyjnych na stopień nauczyciela mianowanego.  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585.621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  <w:t xml:space="preserve">Planowane wydatki przeznacza się na prowadzenie działalności przez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  <w:tab/>
        <w:t>W ramach zaplanowanych wydatków na wynagrodzenia i pochodne zaplanowano kwotę 107.348 zł, a na wydatki rzeczowe kwotę 478.273 zł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color w:val="3366FF"/>
        </w:rPr>
      </w:pPr>
      <w:r>
        <w:rPr/>
        <w:t>Rozdział 80195 - Pozostała działalność</w:t>
        <w:tab/>
        <w:t>2.011.171 zł</w: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datki zaplanowano na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ody Burmistrza wraz z pochodnymi dla nauczycieli skalkulowane zgodnie z § 12 ust. 2 pkt 2 Uchwały Nr X/116/2003 Rady m.st. Warszawy z dnia 24 kwietnia 2003 r. – 132.038 zł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d stycznia do czerwca 2006 roku – 208.826 zł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organizacją olimpiad, konkursów i innych imprez szkolnych – 186.452 zł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rzeczowe związane z realizacją programu Unii Europejskiej Sokrates-Comenius – 176.862 zł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emerytowanych nauczycieli i rencistów – 1.306.993 z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ramach powyższych wydatków na wynagrodzenia i pochodne zaplanowano kwotę 340.864 zł, a na wydatki rzeczowe kwotę 1.670.307 z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right" w:pos="8789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51 - Ochrona zdrowia</w:t>
        <w:tab/>
        <w:t>2.152.900 zł</w:t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/>
        <w:t>Rozdział 85154 - Przeciwdziałanie alkoholizmowi</w:t>
        <w:tab/>
        <w:t>2.151.900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lanowane wydatki przeznaczone są m.in. na działalność Dzielnicowego Zespołu Realizacji Programu Profilaktyki i Rozwiązywania Problemów Alkoholowych. Na wynagrodzenia i pochodne zaplanowano kwotę 1.082.100 zł, a na wydatki rzeczowe  1.069.8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right" w:pos="8789" w:leader="none"/>
        </w:tabs>
        <w:ind w:left="1701" w:hanging="1701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5156 - Składki na ubezpieczenia zdrowotne oraz świadczenia dla osób nieobjętych obowiązkiem ubezpieczenia zdrowotnego</w:t>
        <w:tab/>
        <w:t>1.000 zł</w:t>
      </w:r>
    </w:p>
    <w:p>
      <w:pPr>
        <w:pStyle w:val="TextBody"/>
        <w:jc w:val="both"/>
        <w:rPr/>
      </w:pPr>
      <w:r>
        <w:rPr>
          <w:b w:val="false"/>
        </w:rPr>
        <w:tab/>
        <w:t>Planowane wydatki przeznaczone są na składkę na ubezpieczenie zdrowotne za ucznia szkoły z terenu dzielnicy Śródmieście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right" w:pos="8789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52 - Pomoc społeczna</w:t>
        <w:tab/>
        <w:t>38.811.638 zł</w:t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5203 - Ośrodki wsparcia</w:t>
        <w:tab/>
        <w:t>4.655.600 zł</w:t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obejmują wynagrodzenia i pochodne pracowników Śródmiejskiego Ośrodka Opiekuńczego w kwocie 3.013.700 zł oraz wydatki rzeczowe w kwocie 1.310.900 zł. Wydatki rzeczowe przeznaczone będą m.in. na zakup materiałów i wyposażenia, żywności, energii oraz usług telefonicznych, remontowych (bieżące naprawy i konserwacje). </w:t>
      </w:r>
    </w:p>
    <w:p>
      <w:pPr>
        <w:pStyle w:val="Standard"/>
        <w:spacing w:lineRule="atLeast" w:line="100"/>
        <w:ind w:firstLine="708"/>
        <w:jc w:val="both"/>
        <w:rPr>
          <w:sz w:val="24"/>
        </w:rPr>
      </w:pPr>
      <w:r>
        <w:rPr>
          <w:sz w:val="24"/>
        </w:rPr>
        <w:t xml:space="preserve">Zaplanowana dotacja w kwocie 331.000 zł przeznaczona jest na działalność dwóch środowiskowych domów samopomocy dla osób z zaburzeniami psychicznymi oraz upośledzonych umysłowo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rPr/>
      </w:pPr>
      <w:r>
        <w:rPr/>
        <w:t>Rozdział 85212 - Świadczenia rodzinne, zaliczka alimentacyjna</w:t>
      </w:r>
    </w:p>
    <w:p>
      <w:pPr>
        <w:pStyle w:val="TextBody"/>
        <w:ind w:left="1416" w:hanging="0"/>
        <w:rPr/>
      </w:pPr>
      <w:r>
        <w:rPr/>
        <w:t xml:space="preserve">      </w:t>
      </w:r>
      <w:r>
        <w:rPr/>
        <w:t xml:space="preserve">oraz składki na ubezpieczenia emerytalne </w:t>
      </w:r>
    </w:p>
    <w:p>
      <w:pPr>
        <w:pStyle w:val="TextBody"/>
        <w:ind w:left="1416" w:hanging="0"/>
        <w:rPr/>
      </w:pPr>
      <w:r>
        <w:rPr/>
        <w:t xml:space="preserve">      </w:t>
      </w:r>
      <w:r>
        <w:rPr/>
        <w:t>i rentowe z ubezpieczenia społecznego</w:t>
        <w:tab/>
        <w:t xml:space="preserve">  </w:t>
        <w:tab/>
        <w:tab/>
        <w:t xml:space="preserve">        12.333.118 zł</w:t>
      </w:r>
    </w:p>
    <w:p>
      <w:pPr>
        <w:pStyle w:val="Contents1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50.200 zł. Na wydatki rzeczowe 11.982.918 zł, w ramach tych środków zaplanowano wydatki na świadczenia społeczne – kwota 11.823.918 zł oraz koszty obsługi – kwota 159.000 zł. 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TextBody"/>
        <w:rPr>
          <w:bCs/>
        </w:rPr>
      </w:pPr>
      <w:r>
        <w:rPr>
          <w:bCs/>
        </w:rPr>
        <w:t xml:space="preserve">Rozdziale 85213 – Składki na ubezpieczenie zdrowotne opłacane </w:t>
      </w:r>
    </w:p>
    <w:p>
      <w:pPr>
        <w:pStyle w:val="TextBody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za osoby pobierające niektóre świadczenia</w:t>
      </w:r>
    </w:p>
    <w:p>
      <w:pPr>
        <w:pStyle w:val="Heading2"/>
        <w:tabs>
          <w:tab w:val="clear" w:pos="708"/>
          <w:tab w:val="right" w:pos="8789" w:leader="none"/>
        </w:tabs>
        <w:ind w:hanging="0"/>
        <w:rPr/>
      </w:pPr>
      <w:r>
        <w:rPr>
          <w:bCs/>
          <w:position w:val="0"/>
          <w:sz w:val="24"/>
          <w:sz w:val="24"/>
          <w:vertAlign w:val="baseline"/>
        </w:rPr>
        <w:t xml:space="preserve">                                </w:t>
      </w:r>
      <w:r>
        <w:rPr>
          <w:bCs/>
          <w:position w:val="0"/>
          <w:sz w:val="24"/>
          <w:sz w:val="24"/>
          <w:vertAlign w:val="baseline"/>
        </w:rPr>
        <w:t xml:space="preserve">z pomocy społecznej oraz niektóre świadczenia rodzinne  </w:t>
      </w:r>
      <w:r>
        <w:rPr>
          <w:bCs/>
          <w:position w:val="0"/>
          <w:sz w:val="24"/>
          <w:sz w:val="24"/>
          <w:szCs w:val="24"/>
          <w:vertAlign w:val="baseline"/>
        </w:rPr>
        <w:tab/>
        <w:t xml:space="preserve"> </w:t>
      </w:r>
      <w:r>
        <w:rPr>
          <w:rStyle w:val="StandardZnak"/>
          <w:bCs/>
          <w:position w:val="0"/>
          <w:sz w:val="24"/>
          <w:sz w:val="24"/>
          <w:vertAlign w:val="baseline"/>
        </w:rPr>
        <w:t xml:space="preserve">  </w:t>
      </w:r>
      <w:r>
        <w:rPr>
          <w:rStyle w:val="StandardZnak"/>
          <w:bCs/>
          <w:position w:val="0"/>
          <w:sz w:val="24"/>
          <w:sz w:val="24"/>
          <w:szCs w:val="24"/>
          <w:vertAlign w:val="baseline"/>
        </w:rPr>
        <w:t>243.000</w:t>
      </w:r>
      <w:r>
        <w:rPr>
          <w:rStyle w:val="StandardZnak"/>
          <w:bCs/>
          <w:position w:val="0"/>
          <w:sz w:val="24"/>
          <w:sz w:val="24"/>
          <w:vertAlign w:val="baseline"/>
        </w:rPr>
        <w:t xml:space="preserve"> </w:t>
      </w:r>
      <w:r>
        <w:rPr>
          <w:rStyle w:val="StandardZnak"/>
          <w:bCs/>
          <w:position w:val="0"/>
          <w:sz w:val="24"/>
          <w:sz w:val="24"/>
          <w:szCs w:val="24"/>
          <w:vertAlign w:val="baseline"/>
        </w:rPr>
        <w:t>zł</w:t>
      </w:r>
    </w:p>
    <w:p>
      <w:pPr>
        <w:pStyle w:val="Normal"/>
        <w:rPr>
          <w:rStyle w:val="StandardZnak"/>
          <w:bCs/>
          <w:position w:val="0"/>
          <w:sz w:val="24"/>
          <w:sz w:val="24"/>
          <w:szCs w:val="24"/>
          <w:vertAlign w:val="baseline"/>
        </w:rPr>
      </w:pPr>
      <w:r>
        <w:rPr/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składki na ubezpieczenie zdrowotne opłacane za osoby pobierające niektóre świadczenia z pomocy społecznej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dział 85214 Zasiłki i pomoc w naturze oraz składki</w:t>
      </w:r>
    </w:p>
    <w:p>
      <w:pPr>
        <w:pStyle w:val="TextBody"/>
        <w:rPr/>
      </w:pPr>
      <w:r>
        <w:rPr/>
        <w:t xml:space="preserve">                           </w:t>
      </w:r>
      <w:r>
        <w:rPr/>
        <w:t>na ubezpieczenie emerytalne i rentowe</w:t>
        <w:tab/>
        <w:tab/>
        <w:tab/>
        <w:t xml:space="preserve">       9.000.00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lanowane wydatki przeznaczone są</w:t>
      </w:r>
      <w:r>
        <w:rPr/>
        <w:t xml:space="preserve"> </w:t>
      </w:r>
      <w:r>
        <w:rPr>
          <w:b w:val="false"/>
        </w:rPr>
        <w:t xml:space="preserve">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5215 – Dodatki mieszkaniowe</w:t>
        <w:tab/>
        <w:t xml:space="preserve">   4.590.000 zł</w:t>
      </w:r>
    </w:p>
    <w:p>
      <w:pPr>
        <w:pStyle w:val="Standard"/>
        <w:spacing w:lineRule="atLeast" w:line="100"/>
        <w:ind w:firstLine="709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planowane stanowią dopłaty do czynszów przyznawane zgodnie z kryteriami regulowanymi ustawą o dodatkach mieszkaniowych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hanging="0"/>
        <w:rPr/>
      </w:pPr>
      <w:r>
        <w:rPr/>
        <w:t xml:space="preserve"> </w:t>
      </w:r>
      <w:r>
        <w:rPr>
          <w:b/>
          <w:bCs/>
          <w:sz w:val="24"/>
        </w:rPr>
        <w:t>Rozdział 85219 – Ośrodek Pomocy Społecznej</w:t>
        <w:tab/>
        <w:tab/>
        <w:tab/>
        <w:tab/>
        <w:t xml:space="preserve">         5.859.920 zł</w:t>
      </w:r>
    </w:p>
    <w:p>
      <w:pPr>
        <w:pStyle w:val="Standard"/>
        <w:spacing w:lineRule="atLeast" w:line="10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Wydatki planowane przeznaczone są na zabezpieczenie działalności bieżącej Ośrodka Pomocy Społecznej. W ramach tej kwoty wynagrodzenia i pochodne wynoszą 5.179.210 zł. Wydatki rzeczowe w kwocie 680.710 zł obejmują planowane koszty zakupu: materiałów i wyposażenia, energii, usług remontowych, usług pozostałych, (usługi pocztowe, telekomunikacyjne itp.) i odpis na zakładowy fundusz świadczeń socjalnych.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85228 - Usługi opiekuńcze i specjalistyczne usługi opiekuńcze</w:t>
        <w:tab/>
        <w:t>2.124.000 zł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 xml:space="preserve">Planowane wydatki dotyczą finansowania usług opiekuńczych i specjalistycznych usług opiekuńczych dla osób z zaburzeniami psychicznymi. </w:t>
      </w:r>
    </w:p>
    <w:p>
      <w:pPr>
        <w:pStyle w:val="Normal"/>
        <w:jc w:val="both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 xml:space="preserve">   6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Heading1"/>
        <w:tabs>
          <w:tab w:val="clear" w:pos="708"/>
          <w:tab w:val="right" w:pos="8931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854 - Edukacyjna opieka wychowawcza</w:t>
        <w:tab/>
        <w:t>11.818.275 zł</w:t>
      </w:r>
    </w:p>
    <w:p>
      <w:pPr>
        <w:pStyle w:val="Normal"/>
        <w:rPr>
          <w:position w:val="15"/>
          <w:sz w:val="24"/>
          <w:szCs w:val="24"/>
        </w:rPr>
      </w:pPr>
      <w:r>
        <w:rPr>
          <w:position w:val="15"/>
          <w:sz w:val="24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Rozdział 85401 - Świetlice szkolne</w:t>
        <w:tab/>
        <w:t>3.600.706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Wydatki przeznaczone są na działalność 15 świetlic. W ramach wydatków na wynagrodzenia i pochodne zaplanowano kwotę 3.395.121 zł, a na wydatki rzeczowe kwotę 205.585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pedagogiczne,</w:t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 xml:space="preserve">                            </w:t>
      </w:r>
      <w:r>
        <w:rPr/>
        <w:t>w tym poradnie specjalistyczne</w:t>
        <w:tab/>
        <w:t>2.224.920 zł</w:t>
      </w:r>
    </w:p>
    <w:p>
      <w:pPr>
        <w:pStyle w:val="Tekstpodstawowywcity3"/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Wydatki przeznaczone są na utrzymanie 3 poradni psychologiczno-pedagogicznych. Na wynagrodzenia i pochodne zaplanowano kwotę 1.948.679 zł, a na wydatki rzeczowe z kwotę 276.241 zł, w tym: na remonty 85.000 zł.</w:t>
      </w:r>
    </w:p>
    <w:p>
      <w:pPr>
        <w:pStyle w:val="Tekstpodstawowywcity2"/>
        <w:tabs>
          <w:tab w:val="clear" w:pos="708"/>
          <w:tab w:val="right" w:pos="8789" w:leader="none"/>
        </w:tabs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</w:r>
    </w:p>
    <w:p>
      <w:pPr>
        <w:pStyle w:val="Tekstpodstawowywcity2"/>
        <w:tabs>
          <w:tab w:val="clear" w:pos="708"/>
          <w:tab w:val="right" w:pos="8789" w:leader="none"/>
        </w:tabs>
        <w:ind w:hanging="0"/>
        <w:rPr>
          <w:b/>
          <w:b/>
          <w:bCs/>
          <w:position w:val="18"/>
          <w:sz w:val="24"/>
          <w:szCs w:val="24"/>
        </w:rPr>
      </w:pPr>
      <w:r>
        <w:rPr>
          <w:b/>
          <w:bCs/>
          <w:position w:val="18"/>
          <w:sz w:val="24"/>
          <w:szCs w:val="24"/>
        </w:rPr>
        <w:t>Rozdział 85407 - Placówki wychowania pozaszkolnego</w:t>
        <w:tab/>
        <w:t>3.151.384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Wydatki przeznaczone SA na prowadzenie działalności Młodzieżowego Domu Kultury „Muranów”, Młodzieżowego Domu Kultury „Łazienkowska” oraz Międzyszkolnego Ośrodka Sportowego. Na wynagrodzenia i pochodne zaplanowano kwotę 2.311.950 zł, a na wydatki rzeczowe kwotę 839.434 zł, w tym na remonty 200.000 zł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1.258.495 zł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ab/>
        <w:t>W</w:t>
      </w:r>
      <w:r>
        <w:rPr>
          <w:b w:val="false"/>
        </w:rPr>
        <w:t>ydatki na utrzymanie publicznego internatu zaplanowano w wysokości 348.001 zł W wydatkach tych na wynagrodzenia i pochodne zaplanowano kwotę 258.981 zł, a na wydatki rzeczowe kwotę 89.020 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Ponadto, zaplanowano dotacje w wysokości 910.494 zł dla 1 niepublicznego internatu i 1 niepublicznej bursy, do których przebywać będzie 130 uczniów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wcity2"/>
        <w:ind w:hanging="0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>Rozdział 85412 - Kolonie i obozy oraz inne formy wypoczynku</w:t>
      </w:r>
    </w:p>
    <w:p>
      <w:pPr>
        <w:pStyle w:val="Tekstpodstawowywcity2"/>
        <w:ind w:firstLine="1701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  <w:t>dzieci i młodzieży szkolnej, a także szkolenia młodzieży</w:t>
        <w:tab/>
        <w:t>527.218 zł</w:t>
      </w:r>
    </w:p>
    <w:p>
      <w:pPr>
        <w:pStyle w:val="TextBody"/>
        <w:jc w:val="both"/>
        <w:rPr>
          <w:b w:val="false"/>
          <w:b w:val="false"/>
          <w:position w:val="18"/>
          <w:sz w:val="24"/>
          <w:szCs w:val="24"/>
        </w:rPr>
      </w:pPr>
      <w:r>
        <w:rPr>
          <w:b w:val="false"/>
          <w:position w:val="18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lanowane wydatki przeznaczone są na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rPr>
          <w:b w:val="false"/>
          <w:b w:val="false"/>
        </w:rPr>
      </w:pPr>
      <w:r>
        <w:rPr>
          <w:b w:val="false"/>
        </w:rPr>
        <w:t>organizację przez szkoły i placówki oświatowe akcji „Zima w mieście” i „Lato w mieście” – 457.786 zł, przy czym 189.128 zł dotyczy realizacji umów zleceń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dotacje przyznawane dla organizacji spoza sektora finansów publicznych– kwota 69.432 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- Pomoc materialna dla uczniów</w:t>
        <w:tab/>
        <w:t>1.015.686 zł</w:t>
      </w:r>
    </w:p>
    <w:p>
      <w:pPr>
        <w:pStyle w:val="Normal"/>
        <w:tabs>
          <w:tab w:val="clear" w:pos="708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  – 504.406 zł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moc socjalna realizowaną w formie stypendiów szkolnych i zasiłków szkolnych – 511.280 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– Dokształcanie i doskonalenie nauczycieli</w:t>
        <w:tab/>
        <w:t>14.801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rPr>
          <w:sz w:val="24"/>
          <w:szCs w:val="24"/>
        </w:rPr>
      </w:pPr>
      <w:r>
        <w:rPr>
          <w:sz w:val="24"/>
          <w:szCs w:val="24"/>
        </w:rPr>
        <w:t xml:space="preserve">Planowane wydatki przeznacza się na szkolenia, kursy i warsztaty oraz na opłaty pobierane od nauczycieli za kształcenie przez szkoły wyższe i zakłady kształcenia nauczycieli. </w:t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Cs w:val="24"/>
        </w:rPr>
      </w:pPr>
      <w:r>
        <w:rPr>
          <w:position w:val="18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Cs w:val="24"/>
        </w:rPr>
      </w:pPr>
      <w:r>
        <w:rPr>
          <w:position w:val="18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Cs w:val="24"/>
        </w:rPr>
      </w:pPr>
      <w:r>
        <w:rPr>
          <w:position w:val="18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Cs w:val="24"/>
        </w:rPr>
      </w:pPr>
      <w:r>
        <w:rPr>
          <w:position w:val="18"/>
          <w:szCs w:val="24"/>
        </w:rPr>
        <w:t>Rozdział 85495 - Pozostała działalność</w:t>
        <w:tab/>
        <w:t>25.065 zł</w:t>
      </w:r>
    </w:p>
    <w:p>
      <w:pPr>
        <w:pStyle w:val="TextBody"/>
        <w:tabs>
          <w:tab w:val="clear" w:pos="708"/>
          <w:tab w:val="right" w:pos="8789" w:leader="none"/>
        </w:tabs>
        <w:rPr>
          <w:position w:val="18"/>
          <w:szCs w:val="24"/>
        </w:rPr>
      </w:pPr>
      <w:r>
        <w:rPr>
          <w:b w:val="false"/>
        </w:rPr>
        <w:t>Planowane wydatki przeznaczone są na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nagrody Burmistrza wraz z pochodnymi dla nauczycieli skalkulowane zgodnie z § 12 ust. 2 pkt 2 Uchwały Nr X/116/2003 Rady m.st. Warszawy z dnia 24 kwietnia 2003 r. – 9.340 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emerytowanych nauczycieli i rencistów – 15.725 zł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right" w:pos="8789" w:leader="none"/>
        </w:tabs>
        <w:ind w:hanging="0"/>
        <w:rPr/>
      </w:pPr>
      <w:r>
        <w:rPr>
          <w:position w:val="18"/>
          <w:sz w:val="28"/>
          <w:szCs w:val="28"/>
        </w:rPr>
        <w:t>Dział 900 - Gospodarka komunalna i ochrona środowiska</w:t>
        <w:tab/>
        <w:t>16.149.200 zł</w:t>
      </w:r>
    </w:p>
    <w:p>
      <w:pPr>
        <w:pStyle w:val="TextBody"/>
        <w:rPr>
          <w:position w:val="18"/>
          <w:sz w:val="28"/>
          <w:szCs w:val="24"/>
        </w:rPr>
      </w:pPr>
      <w:r>
        <w:rPr>
          <w:position w:val="18"/>
          <w:sz w:val="28"/>
          <w:szCs w:val="24"/>
        </w:rPr>
      </w:r>
    </w:p>
    <w:p>
      <w:pPr>
        <w:pStyle w:val="TextBody"/>
        <w:rPr/>
      </w:pPr>
      <w:r>
        <w:rPr/>
        <w:t>Rozdział 90001 - Gospodarka ściekowa i ochrona wód</w:t>
        <w:tab/>
        <w:tab/>
        <w:tab/>
        <w:t xml:space="preserve">            100.000 zł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lanowane wydatki przeznaczono na wykonanie prac studialnych określenia kierunków rozwoju systemów wodociągowych i kanalizacyjnych koniecznych do opracowania propozycji do planu MPWiK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r>
        <w:rPr/>
        <w:t>Rozdział 90003  - Oczyszczanie miast i wsi</w:t>
        <w:tab/>
        <w:tab/>
        <w:t xml:space="preserve">   </w:t>
        <w:tab/>
        <w:tab/>
        <w:tab/>
        <w:t xml:space="preserve">  10.000 zł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Planowane wydatki przeznaczone są na kontynuację programu „Czysta Warszawa”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90004 - Utrzymanie zieleni w miastach i gminach</w:t>
        <w:tab/>
        <w:t>3.676.000 zł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Planowane wydatki przeznaczone są m.in. na pielęgnację zieleni niskiej i wysokiej na 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</w:rPr>
      </w:pPr>
      <w:r>
        <w:rPr>
          <w:b w:val="false"/>
        </w:rPr>
        <w:t>terenie parków i zieleńców, utrzymanie czystości i utrzymanie zimowe na terenach zielonych, pielęgnacja kwietników, sadzenie roślin sezonowych w wazach oraz na kwietnikach.</w:t>
      </w:r>
    </w:p>
    <w:p>
      <w:pPr>
        <w:pStyle w:val="TextBody"/>
        <w:tabs>
          <w:tab w:val="clear" w:pos="708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90007  - Zmniejszenie hałasu i wibracji                                                 10.000 zł</w:t>
      </w:r>
    </w:p>
    <w:p>
      <w:pPr>
        <w:pStyle w:val="TextBody"/>
        <w:tabs>
          <w:tab w:val="clear" w:pos="708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8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ab/>
        <w:t>Planowane wydatki przeznaczone są na ochronę przed zagrożeniami środowiska (badanie hałasu).</w:t>
      </w:r>
    </w:p>
    <w:p>
      <w:pPr>
        <w:pStyle w:val="TextBody"/>
        <w:tabs>
          <w:tab w:val="clear" w:pos="708"/>
          <w:tab w:val="right" w:pos="878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90015 - Oświetlenie ulic, placów i dróg</w:t>
        <w:tab/>
        <w:t>421.000 zł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Planowane wydatki przeznaczone są na opłaty za gaz zużyty w latarniach ulicznych, konserwację oświetlenia gazowego, konserwację iluminacji pomników, usuwanie awarii iluminacji  oraz oświetlenia gazowego. Ponadto na remonty oświetlenia   elektrycznego ulic gminnych.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90095 - Pozostała działalność</w:t>
        <w:tab/>
        <w:tab/>
        <w:tab/>
        <w:tab/>
        <w:tab/>
        <w:t xml:space="preserve">      11.932.200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Planowane powyższe środki przeznaczone są na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). Utrzymanie Zarządu Terenów Publicznych</w:t>
        <w:tab/>
        <w:tab/>
        <w:tab/>
        <w:tab/>
        <w:t xml:space="preserve">            6.545.100 zł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</w:t>
      </w:r>
      <w:r>
        <w:rPr>
          <w:b w:val="false"/>
          <w:i/>
        </w:rPr>
        <w:t>(z  dniem 01.01.2006 roku zostanie przekształcony z zakładu budżetowego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w jednostkę budżetową)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- wydatki osobowe</w:t>
        <w:tab/>
        <w:tab/>
        <w:tab/>
        <w:tab/>
        <w:tab/>
        <w:tab/>
        <w:t xml:space="preserve">         5.193.000 zł</w:t>
      </w:r>
    </w:p>
    <w:p>
      <w:pPr>
        <w:pStyle w:val="TextBody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obejmujące wynagrodzenia osobowe, bezosobowe oraz pochodne wynagrodzeń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- wydatki rzeczowe</w:t>
        <w:tab/>
        <w:tab/>
        <w:tab/>
        <w:tab/>
        <w:tab/>
        <w:t xml:space="preserve">         1.352.100 zł</w:t>
      </w:r>
    </w:p>
    <w:p>
      <w:pPr>
        <w:pStyle w:val="TextBody"/>
        <w:ind w:left="426" w:hanging="0"/>
        <w:jc w:val="both"/>
        <w:rPr>
          <w:b w:val="false"/>
          <w:b w:val="false"/>
        </w:rPr>
      </w:pPr>
      <w:r>
        <w:rPr>
          <w:b w:val="false"/>
        </w:rPr>
        <w:t>m.in. na zakup materiałów biurowych, wyposażenia, sprzątanie i ochronę pomieszczeń biurowych, opłaty za energię elektryczną, czynsz za wynajem budynku biurowego, usługi telekomunikacyjne i pocztowe, obsługę prawną doradztwo, ekspertyzy, szkolenia pracowników, ubezpieczenia majątkowe, odpis na ZFŚS, podatek od nieruchomości, koszty postępowań sądowych prowadzonych w sprawach cywilnych z tytułu należności za bezumowne zajęcie mienia gminy i inne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) Zadania realizowane przez Zarząd Terenów Publicznych                                    5.210.100 zł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obejmujące m.in.: obsługę i utrzymanie parkingów przez firmy wyłonione z przetargów, utrzymanie pasażu handlowego Hale Mirowskie, targowiska przy Hali Banacha oraz wrotowiska, konserwacja fontann i sieci polewaczkowych, konserwacja pomników i Miejsc Pamięci Narodowej, remonty małej architektury </w:t>
      </w:r>
      <w:r>
        <w:rPr>
          <w:b w:val="false"/>
          <w:i/>
        </w:rPr>
        <w:t xml:space="preserve">( murki terenowe, murki oporowe przy ulicach),  </w:t>
      </w:r>
      <w:r>
        <w:rPr>
          <w:b w:val="false"/>
        </w:rPr>
        <w:t>umocnienie Skarpy przy Gnojnej Górze, projekty i nadzory budowlane, opłaty za energię elektryczną i wodę zużywaną na targowiskach i  w fontannach, i inne.</w:t>
      </w:r>
    </w:p>
    <w:p>
      <w:pPr>
        <w:pStyle w:val="TextBody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3) Zadania realizowane przez Wydziały Urzędu Dzielnicy                                        177.000 zł </w:t>
      </w:r>
    </w:p>
    <w:p>
      <w:pPr>
        <w:pStyle w:val="TextBody"/>
        <w:ind w:left="284" w:hanging="0"/>
        <w:jc w:val="both"/>
        <w:rPr>
          <w:b w:val="false"/>
          <w:b w:val="false"/>
        </w:rPr>
      </w:pPr>
      <w:r>
        <w:rPr>
          <w:b w:val="false"/>
        </w:rPr>
        <w:t>obejmujące organizację opieki nad bezdomnymi zwierzętami oraz ochronę przed zagrożeniami środowisk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708"/>
          <w:tab w:val="right" w:pos="8789" w:leader="none"/>
        </w:tabs>
        <w:ind w:hanging="0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  <w:t>Dział 921 – Kultura i ochrona dziedzictwa narodowego</w:t>
        <w:tab/>
        <w:t>17.295.950 zł</w:t>
      </w:r>
    </w:p>
    <w:p>
      <w:pPr>
        <w:pStyle w:val="Normal"/>
        <w:rPr>
          <w:position w:val="18"/>
          <w:sz w:val="28"/>
          <w:szCs w:val="28"/>
        </w:rPr>
      </w:pPr>
      <w:r>
        <w:rPr>
          <w:position w:val="18"/>
          <w:sz w:val="28"/>
          <w:szCs w:val="28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position w:val="18"/>
          <w:sz w:val="24"/>
          <w:szCs w:val="24"/>
        </w:rPr>
      </w:pPr>
      <w:r>
        <w:rPr>
          <w:position w:val="18"/>
          <w:sz w:val="24"/>
          <w:szCs w:val="24"/>
        </w:rPr>
        <w:t>Rozdział 92105 – Pozostałe zadania w zakresie kultury</w:t>
        <w:tab/>
        <w:t>840.000 zł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Planowane wydatki</w:t>
      </w:r>
      <w:r>
        <w:rPr>
          <w:b/>
        </w:rPr>
        <w:t xml:space="preserve"> </w:t>
      </w:r>
      <w:r>
        <w:rPr>
          <w:sz w:val="24"/>
        </w:rPr>
        <w:t xml:space="preserve">(w tym: 30.000 zł wynagrodzenia i pochodne, </w:t>
        <w:br/>
        <w:t>310.000 zł – dotacje, 500.000 zł – wydatki rzeczowe) przeznaczone są m.in. na: organizację konkursów, z</w:t>
      </w:r>
      <w:r>
        <w:rPr>
          <w:sz w:val="24"/>
          <w:szCs w:val="24"/>
        </w:rPr>
        <w:t xml:space="preserve">akup usług związanych z realizacją okolicznościowych koncertów programów artystycznych, zakup letnich koncertów promenadowych w Ogrodzie Saskim, organizację Dnia Dziecka w Dzielnicy Śródmieście, organizację akcji „Zima i Lato o w mieści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jc w:val="both"/>
        <w:rPr/>
      </w:pPr>
      <w:r>
        <w:rPr/>
        <w:t>Rozdział 92109 – Domy i ośrodki kultury, świetlice i kluby</w:t>
        <w:tab/>
        <w:t>3.035.95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</w:rPr>
        <w:tab/>
      </w:r>
      <w:r>
        <w:rPr/>
        <w:t>Planowane wydatki przeznaczone są na dotację dla Domu Kultury Śródmieście.</w:t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92116 – Biblioteki</w:t>
        <w:tab/>
        <w:t xml:space="preserve"> 9.600.000 zł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przeznaczone są na dotację dla Biblioteki m. st. Warszawy Dzielnicy Śródmieście w celu dofinansowania jej działalności bieżącej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position w:val="18"/>
          <w:sz w:val="24"/>
          <w:szCs w:val="24"/>
        </w:rPr>
      </w:pPr>
      <w:r>
        <w:rPr>
          <w:b/>
          <w:position w:val="18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/>
      </w:pPr>
      <w:r>
        <w:rPr/>
        <w:t>Rozdział 92120 – Ochrona zabytków i opieka nad zabytkami</w:t>
        <w:tab/>
        <w:t xml:space="preserve"> 3.820.000 zł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kontynuację remontu Murów Obronnych Starego Miasta w ramach Lokalnego Uproszczonego Programu Rewitalizacji m.st. Warszawy na lata 2005 – 201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926 Kultura fizyczna i sport</w:t>
        <w:tab/>
        <w:t>1.550.000 zł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92604 Instytucje kultury fizycznej</w:t>
        <w:tab/>
        <w:t>580.000 zł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przeznaczone są na dotację dla Ośrodka Sportu i Rekreacji, funkcjonującego w dzielnicy w formie zakładu budżetow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Rozdział 92605 Zadania w zakresie kultury fizycznej i sportu</w:t>
        <w:tab/>
        <w:t>970.0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Planowane wydatki (w tym: wynagrodzenia i pochodne – 225.000 zł, </w:t>
        <w:br/>
        <w:t xml:space="preserve">dotacje 115.000 zł, wydatki rzeczowe 630.000 zł) przeznaczone są na: organizację imprez sportowo rekreacyjnych organizowanych na terenie Dzielnicy, akcję „Zima i lato w mieście”, realizację programów „Od zabawy do sportu” oraz „Otwarte sale, hale, boiska i baseny”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36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284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color w:val="FF000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bCs/>
      <w:sz w:val="26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andardZnak">
    <w:name w:val="Standard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40"/>
      <w:vertAlign w:val="superscript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odbiorcywlicie">
    <w:name w:val="Adres odbiorcy w liście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9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39"/>
      <w:jc w:val="both"/>
    </w:pPr>
    <w:rPr/>
  </w:style>
  <w:style w:type="paragraph" w:styleId="Tekstpodstawowywcity3">
    <w:name w:val="Tekst podstawowy wcięty 3"/>
    <w:basedOn w:val="Normal"/>
    <w:qFormat/>
    <w:pPr>
      <w:ind w:firstLine="54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60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i/>
      <w:shadow/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b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19">
    <w:name w:val="xl1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20">
    <w:name w:val="xl2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21">
    <w:name w:val="xl21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22">
    <w:name w:val="xl2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50">
    <w:name w:val="xl50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51">
    <w:name w:val="xl51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i/>
      <w:iCs/>
      <w:sz w:val="24"/>
      <w:szCs w:val="24"/>
    </w:rPr>
  </w:style>
  <w:style w:type="paragraph" w:styleId="Xl52">
    <w:name w:val="xl52"/>
    <w:basedOn w:val="Normal"/>
    <w:qFormat/>
    <w:pPr>
      <w:pBdr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53">
    <w:name w:val="xl5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  <w:szCs w:val="24"/>
    </w:rPr>
  </w:style>
  <w:style w:type="paragraph" w:styleId="Xl58">
    <w:name w:val="xl58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12" w:space="0" w:color="000000"/>
        <w:bottom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12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hd w:fill="CCFFFF" w:val="clear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3">
    <w:name w:val="xl93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FF0000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i/>
      <w:iCs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12" w:space="0" w:color="000000"/>
        <w:bottom w:val="single" w:sz="12" w:space="0" w:color="000000"/>
      </w:pBdr>
      <w:shd w:fill="FFFF99" w:val="clear"/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hd w:fill="CCFFCC" w:val="clear"/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4">
    <w:name w:val="xl104"/>
    <w:basedOn w:val="Normal"/>
    <w:qFormat/>
    <w:pPr>
      <w:pBdr>
        <w:top w:val="single" w:sz="12" w:space="0" w:color="000000"/>
        <w:bottom w:val="single" w:sz="12" w:space="0" w:color="000000"/>
      </w:pBdr>
      <w:shd w:fill="CCFFCC" w:val="clear"/>
      <w:spacing w:before="100" w:after="100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sz w:val="24"/>
      <w:szCs w:val="24"/>
    </w:rPr>
  </w:style>
  <w:style w:type="paragraph" w:styleId="Xl106">
    <w:name w:val="xl106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Kasia Szczepanik</dc:creator>
  <dc:description/>
  <cp:keywords/>
  <dc:language>en-US</dc:language>
  <cp:lastModifiedBy>UMstW</cp:lastModifiedBy>
  <cp:lastPrinted>2005-11-12T17:04:00Z</cp:lastPrinted>
  <dcterms:modified xsi:type="dcterms:W3CDTF">2005-12-21T13:20:00Z</dcterms:modified>
  <cp:revision>10</cp:revision>
  <dc:subject/>
  <dc:title>WSTĘPNY PROJEKT ZAŁĄCZNIKA DZIELNICY ŚRÓDMIEŚCIE</dc:title>
</cp:coreProperties>
</file>