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ZAŁĄCZNIK DZIELNICY BEMOWO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 xml:space="preserve">DO SPRAWOZDANIA Z WYKONANIA BUDŻETU </w:t>
        <w:br/>
        <w:t>MIASTA STOŁECZNEGO WARSZAWY</w:t>
        <w:br/>
        <w:t>W 2005 ROKU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ZAŁĄCZNIK DZIELNICY BIAŁOŁĘKA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 xml:space="preserve">DO SPRAWOZDANIA Z WYKONANIA BUDŻETU </w:t>
        <w:br/>
        <w:t>MIASTA STOŁECZNEGO WARSZAWY</w:t>
        <w:br/>
        <w:t>W 2005 ROKU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ZAŁĄCZNIK DZIELNICY BIELANY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 xml:space="preserve">DO SPRAWOZDANIA Z WYKONANIA BUDŻETU </w:t>
        <w:br/>
        <w:t>MIASTA STOŁECZNEGO WARSZAWY</w:t>
        <w:br/>
        <w:t>W 2005 ROKU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ZAŁĄCZNIK DZIELNICY MOKOTÓW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 xml:space="preserve">DO SPRAWOZDANIA Z WYKONANIA BUDŻETU </w:t>
        <w:br/>
        <w:t>MIASTA STOŁECZNEGO WARSZAWY</w:t>
        <w:br/>
        <w:t>W 2005 ROKU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ZAŁĄCZNIK DZIELNICY OCHOTA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 xml:space="preserve">DO SPRAWOZDANIA Z WYKONANIA BUDŻETU </w:t>
        <w:br/>
        <w:t>MIASTA STOŁECZNEGO WARSZAWY</w:t>
        <w:br/>
        <w:t>W 2005 ROKU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ZAŁĄCZNIK DZIELNICY PRAGA PŁD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 xml:space="preserve">DO SPRAWOZDANIA Z WYKONANIA BUDŻETU </w:t>
        <w:br/>
        <w:t>MIASTA STOŁECZNEGO WARSZAWY</w:t>
        <w:br/>
        <w:t>W 2005 ROKU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ZAŁĄCZNIK DZIELNICY PRAGA PŁN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 xml:space="preserve">DO SPRAWOZDANIA Z WYKONANIA BUDŻETU </w:t>
        <w:br/>
        <w:t>MIASTA STOŁECZNEGO WARSZAWY</w:t>
        <w:br/>
        <w:t>W 2005 ROKU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ZAŁĄCZNIK DZIELNICY REMBERTÓW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 xml:space="preserve">DO SPRAWOZDANIA Z WYKONANIA BUDŻETU </w:t>
        <w:br/>
        <w:t>MIASTA STOŁECZNEGO WARSZAWY</w:t>
        <w:br/>
        <w:t>W 2005 ROKU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ZAŁĄCZNIK DZIELNICY ŚRÓDMIEŚCIE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 xml:space="preserve">DO SPRAWOZDANIA Z WYKONANIA BUDŻETU </w:t>
        <w:br/>
        <w:t>MIASTA STOŁECZNEGO WARSZAWY</w:t>
        <w:br/>
        <w:t>W 2005 ROKU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ZAŁĄCZNIK DZIELNICY TARGÓWEK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 xml:space="preserve">DO SPRAWOZDANIA Z WYKONANIA BUDŻETU </w:t>
        <w:br/>
        <w:t>MIASTA STOŁECZNEGO WARSZAWY</w:t>
        <w:br/>
        <w:t>W 2005 ROKU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ZAŁĄCZNIK DZIELNICY URSUS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 xml:space="preserve">DO SPRAWOZDANIA Z WYKONANIA BUDŻETU </w:t>
        <w:br/>
        <w:t>MIASTA STOŁECZNEGO WARSZAWY</w:t>
        <w:br/>
        <w:t>W 2005 ROKU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ZAŁĄCZNIK DZIELNICY URSYNÓW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 xml:space="preserve">DO SPRAWOZDANIA Z WYKONANIA BUDŻETU </w:t>
        <w:br/>
        <w:t>MIASTA STOŁECZNEGO WARSZAWY</w:t>
        <w:br/>
        <w:t>W 2005 ROKU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ZAŁĄCZNIK DZIELNICY WAWER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 xml:space="preserve">DO SPRAWOZDANIA Z WYKONANIA BUDŻETU </w:t>
        <w:br/>
        <w:t>MIASTA STOŁECZNEGO WARSZAWY</w:t>
        <w:br/>
        <w:t>W 2005 ROKU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ZAŁĄCZNIK DZIELNICY WESOŁA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 xml:space="preserve">DO SPRAWOZDANIA Z WYKONANIA BUDŻETU </w:t>
        <w:br/>
        <w:t>MIASTA STOŁECZNEGO WARSZAWY</w:t>
        <w:br/>
        <w:t>W 2005 ROKU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ZAŁĄCZNIK DZIELNICY WILANÓW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 xml:space="preserve">DO SPRAWOZDANIA Z WYKONANIA BUDŻETU </w:t>
        <w:br/>
        <w:t>MIASTA STOŁECZNEGO WARSZAWY</w:t>
        <w:br/>
        <w:t>W 2005 ROKU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ZAŁĄCZNIK DZIELNICY WŁOCHY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 xml:space="preserve">DO SPRAWOZDANIA Z WYKONANIA BUDŻETU </w:t>
        <w:br/>
        <w:t>MIASTA STOŁECZNEGO WARSZAWY</w:t>
        <w:br/>
        <w:t>W 2005 ROKU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ZAŁĄCZNIK DZIELNICY WOLA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 xml:space="preserve">DO SPRAWOZDANIA Z WYKONANIA BUDŻETU </w:t>
        <w:br/>
        <w:t>MIASTA STOŁECZNEGO WARSZAWY</w:t>
        <w:br/>
        <w:t>W 2005 ROKU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ZAŁĄCZNIK DZIELNICY ŻOLIBORZ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 xml:space="preserve">DO SPRAWOZDANIA Z WYKONANIA BUDŻETU </w:t>
        <w:br/>
        <w:t>MIASTA STOŁECZNEGO WARSZAWY</w:t>
        <w:br/>
        <w:t>W 2005 ROKU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3:46:00Z</dcterms:created>
  <dc:creator>Agusia</dc:creator>
  <dc:description/>
  <cp:keywords/>
  <dc:language>en-US</dc:language>
  <cp:lastModifiedBy>amatuszewska</cp:lastModifiedBy>
  <cp:lastPrinted>2005-03-22T17:20:00Z</cp:lastPrinted>
  <dcterms:modified xsi:type="dcterms:W3CDTF">2006-01-24T12:48:00Z</dcterms:modified>
  <cp:revision>8</cp:revision>
  <dc:subject/>
  <dc:title>ZAŁĄCZNIK DZIELNICY BEMOWO</dc:title>
</cp:coreProperties>
</file>