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right"/>
        <w:rPr/>
      </w:pP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95"/>
        <w:gridCol w:w="142"/>
        <w:gridCol w:w="992"/>
        <w:gridCol w:w="992"/>
      </w:tblGrid>
      <w:tr>
        <w:trPr>
          <w:trHeight w:val="70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Załącznik nr 1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Wykonanie dochodów miasta stołecznego Warszawy </w:t>
              <w:br/>
              <w:t xml:space="preserve">w 2005 roku (wg źródeł)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Wykonanie dochodów miasta stołecznego</w:t>
            </w:r>
            <w:r>
              <w:rPr/>
              <w:t xml:space="preserve"> </w:t>
            </w:r>
            <w:r>
              <w:rPr>
                <w:b/>
              </w:rPr>
              <w:t xml:space="preserve">Warszawy </w:t>
              <w:br/>
              <w:t xml:space="preserve">w 2005 roku (wg działów)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planu finansowego zadań z zakresu administracji rządowej i innych zadań zleconych ustawami miastu stołecznemu Warszawie w 2005 roku – Wykonanie dochodów podlegających przekazaniu do budżetu państwa oraz na dochody miasta stołecznego Warszaw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Wykonanie planu finansowego zadań z zakresu administracji rządowej i innych zadań zleconych ustawami miastu stołecznemu Warszawie w 2005 roku – Wykonanie dochodów z tytułu przyznanych z budżetu państwa dotacji na realizację zadań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Wykonanie planu finansowego zadań z zakresu administracji rządowej i innych zadań zleconych ustawami miastu stołecznemu Warszawie w 2005 roku – Wykonanie wydatków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planu dochodów i wydatków związanych z realizacją przez miasto stołeczne Warszawa zadań w drodze porozumień z organami administracji rządowej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5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planu dochodów i wydatków związanych z realizacją przez miasto stołeczne Warszawa zadań w drodze porozumień z jednostkami samorządu terytorialnego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6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wydatków miasta stołecznego Warszawy</w:t>
              <w:br/>
              <w:t>w 2005 roku –Wydatki Zbiorczo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6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Wykonanie wydatków miasta stołecznego Warszawy </w:t>
              <w:br/>
              <w:t>w 2005 roku – Wydatki Miasto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6b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Wykonanie wydatków miasta stołecznego Warszawy </w:t>
              <w:br/>
              <w:t>w 2005 roku – Wydatki Powiat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6c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Wykonanie wydatków miasta stołecznego Warszawy </w:t>
              <w:br/>
              <w:t>w 2005 roku – Wydatki Razem Dzielnice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Wykonanie dotacji na zadania ustawowo określone </w:t>
              <w:br/>
              <w:t>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8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dotacji na zadania zlecone do realizacji podmiotom niezaliczanym do sektora finansów publicznych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9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dotacji dla instytucji kultury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dotacji dla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onanie dotacji dla gospodarstw pomocniczych </w:t>
              <w:br/>
              <w:t>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Załącznik  nr 12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finansowe zadań inwestycyjnych ogólnomiejskich miasta stołecznego Warszawy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Wykonanie wydatków inwestycyjnych finansowanych ze środków własnych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Wykonanie wydatków inwestycyjnych finansowanych z dochodów własnych jednostek budżetowych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Wykonanie przychodów i rozchodów budżetu miasta stołecznego Warszawy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Załącznik nr 16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Wykonanie wydatków na programy i projekty realizowane ze środków funduszy strukturalnych i Funduszu Spójności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przychodów i wydatków zakładów budżetowych w 2005 roku (zbiorczo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7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przychodów i wydatków zakładów budżetowych w 2005 roku (miasto/powiat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8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Wykonanie przychodów i wydatków gospodarstw pomocniczych w 2005 roku (zbiorczo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8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Wykonanie przychodów i wydatków gospodarstw pomocniczych w 2005 roku (miasto/powiat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19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dochodów własnych jednostek budżetowych i wydatków nimi finansowanych w 2005 roku (zbiorczo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ałącznik nr 19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dochodów własnych jednostek budżetowych i wydatków nimi finansowanych w 2005 roku (miasto/powiat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ałącznik nr 19b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az jednostek budżetowych, które utworzyły rachunki dochodów własnych w 2005 roku (zbiorczo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2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Wykonanie przychodów i wydatków Funduszy Ochrony Środowiska i Gospodarki Wodnej miasta stołecznego Warszawy  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r 2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Wykonanie przychodów i wydatków Powiatowego Funduszu Gospodarki Zasobem Geodezyjnym i Kartograficznym miasta stołecznego Warszawy </w:t>
              <w:br/>
              <w:t>w 2005 roku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i dzielnicowe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lnica Bemowo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lnica Białołę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lnica Bielan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I/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przychodów i wydatków gospodarstw </w:t>
              <w:br/>
              <w:t>pomocnicz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Moko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V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V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V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V 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V/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gospodarstw pomocnicz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V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lnica Ocho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 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Praga Południ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Praga Półno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/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gospodarstw pomocnicz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Rember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lanu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VI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Śródmieści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X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X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X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X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X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X/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gospodarstw pomocnicz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IX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Targów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Urs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Ursyn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Wa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Wesoł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V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V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V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V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V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IV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Wilan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lnica Włoch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lnica Wo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/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gospodarstw pomocniczych za 2005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elnica Żoliborz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I/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onanie środków przeznaczonych do dyspozycji dzielnicy na realizację zadań w 2005 roku (wg źróde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I/1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środków przeznaczonych do dyspozycji dzielnicy na realizację zadań w 2005 roku (wg działów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I/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wydatków za 2005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I/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finansowe zadań inwestycyjnych za 2005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I/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ykonanie przychodów i wydatków zakładów budżetowych za 2005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Tabela XVIII/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ykonanie dochodów własnych jednostek budżetowych </w:t>
              <w:br/>
              <w:t>i wydatków nimi finansowanych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Sprawozdanie z wykonania planów finansowych samodzielnych publicznych zakładów opieki zdrowotnej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Sprawozdanie z wykonania planów finansowych instytucji kultury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04:00Z</dcterms:created>
  <dc:creator>Pracownik</dc:creator>
  <dc:description/>
  <cp:keywords/>
  <dc:language>en-US</dc:language>
  <cp:lastModifiedBy>amatuszewska</cp:lastModifiedBy>
  <cp:lastPrinted>2006-03-14T08:59:00Z</cp:lastPrinted>
  <dcterms:modified xsi:type="dcterms:W3CDTF">2006-03-16T13:04:00Z</dcterms:modified>
  <cp:revision>2</cp:revision>
  <dc:subject/>
  <dc:title>SPIS TREŚCI</dc:title>
</cp:coreProperties>
</file>