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 MOKOT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YDATKI  BIEŻĄC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ydatki bieżące Dzielnicy Mokotów Miasta Stołecznego Warszawy zaplanowane </w:t>
        <w:br/>
        <w:t xml:space="preserve">w kwocie 403.762.422 zł zostały wykonane w 2005 roku w kwocie </w:t>
        <w:br/>
        <w:t>392.705.914 zł, tj. 97,3 % planu.</w:t>
      </w:r>
    </w:p>
    <w:p>
      <w:pPr>
        <w:pStyle w:val="Normal"/>
        <w:ind w:firstLine="708"/>
        <w:jc w:val="both"/>
        <w:rPr/>
      </w:pPr>
      <w:r>
        <w:rPr/>
        <w:t>Wykonanie wydatków w poszczególnych działach i rozdziałach przedstawia się następująco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010 - Rolnictwo i łowiectwo</w:t>
      </w:r>
    </w:p>
    <w:p>
      <w:pPr>
        <w:pStyle w:val="Normal"/>
        <w:jc w:val="both"/>
        <w:rPr/>
      </w:pPr>
      <w:r>
        <w:rPr>
          <w:b/>
        </w:rPr>
        <w:t>Plan</w:t>
        <w:tab/>
        <w:tab/>
        <w:t xml:space="preserve">     590 zł.</w:t>
        <w:tab/>
        <w:tab/>
        <w:t>wykonanie</w:t>
        <w:tab/>
        <w:t xml:space="preserve">   576 zł.</w:t>
        <w:tab/>
        <w:tab/>
        <w:tab/>
        <w:t>tj. 97,6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01030 - Izby rolnicze </w:t>
      </w:r>
    </w:p>
    <w:p>
      <w:pPr>
        <w:pStyle w:val="Normal"/>
        <w:jc w:val="both"/>
        <w:rPr/>
      </w:pPr>
      <w:r>
        <w:rPr/>
        <w:t>Plan</w:t>
        <w:tab/>
        <w:tab/>
        <w:t xml:space="preserve">     590 zł.</w:t>
        <w:tab/>
        <w:tab/>
        <w:t>wykonanie</w:t>
        <w:tab/>
        <w:t xml:space="preserve">   576 zł.</w:t>
        <w:tab/>
        <w:tab/>
        <w:tab/>
        <w:t>tj. 97,6%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Powyższe środki dotyczą wpłaty na rzecz Mazowieckiej Izby Rolniczej w wysokości 2% uzyskanych wpływów z podatku rol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400 -  Wytwarzanie i zaopatrywanie w energię elektryczną, gaz i wodę</w:t>
      </w:r>
    </w:p>
    <w:p>
      <w:pPr>
        <w:pStyle w:val="Normal"/>
        <w:jc w:val="both"/>
        <w:rPr/>
      </w:pPr>
      <w:r>
        <w:rPr/>
        <w:t>Plan</w:t>
      </w:r>
      <w:r>
        <w:rPr>
          <w:b/>
        </w:rPr>
        <w:tab/>
        <w:tab/>
        <w:t>159.378 zł.</w:t>
        <w:tab/>
        <w:tab/>
        <w:t>wykonanie</w:t>
        <w:tab/>
        <w:t>118.514 zł.</w:t>
        <w:tab/>
        <w:tab/>
        <w:tab/>
        <w:t>tj. 74,4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40002 - Dostarczanie wody</w:t>
      </w:r>
    </w:p>
    <w:p>
      <w:pPr>
        <w:pStyle w:val="Normal"/>
        <w:jc w:val="both"/>
        <w:rPr/>
      </w:pPr>
      <w:r>
        <w:rPr/>
        <w:t>Plan</w:t>
        <w:tab/>
        <w:tab/>
        <w:t>159.378 zł.</w:t>
        <w:tab/>
        <w:tab/>
        <w:t>wykonanie</w:t>
        <w:tab/>
        <w:t>118.514 zł.</w:t>
        <w:tab/>
        <w:tab/>
        <w:tab/>
        <w:t>tj. 74,4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wydatkowano na utrzymanie ujęć wody oligoceńskiej przy ul. Wielickiej, </w:t>
        <w:br/>
        <w:t xml:space="preserve">ul. Wiśniowej oraz przy Szpitalu Czerniakowski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600 - Transport i łączność</w:t>
      </w:r>
    </w:p>
    <w:p>
      <w:pPr>
        <w:pStyle w:val="Normal"/>
        <w:jc w:val="both"/>
        <w:rPr/>
      </w:pPr>
      <w:r>
        <w:rPr>
          <w:b/>
        </w:rPr>
        <w:t>Plan</w:t>
        <w:tab/>
        <w:tab/>
        <w:t>6.593.905 zł.</w:t>
        <w:tab/>
        <w:tab/>
        <w:t>wykonanie  5.363.241 zł.</w:t>
        <w:tab/>
        <w:tab/>
        <w:tab/>
        <w:t>tj.  81,3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60016 - Drogi publiczne gminne</w:t>
      </w:r>
    </w:p>
    <w:p>
      <w:pPr>
        <w:pStyle w:val="Normal"/>
        <w:jc w:val="both"/>
        <w:rPr/>
      </w:pPr>
      <w:r>
        <w:rPr/>
        <w:t>Plan</w:t>
        <w:tab/>
        <w:tab/>
        <w:t>6.593.905 zł.</w:t>
        <w:tab/>
        <w:tab/>
        <w:t>Wykonanie 5.363.241 zł.</w:t>
        <w:tab/>
        <w:tab/>
        <w:tab/>
        <w:t>tj.  81,3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5 roku na remonty nawierzchni asfaltowych, roboty brukarskie oraz asfaltowe wydatkowano kwotę 4.307.748 zł.  Na zimowe utrzymanie dróg gminnych (zapobieganie i likwidacja śliskości, płużenie i posypywanie nawierzchni jezdni mieszankami piasku i chlorku  sodu) wydatkowano 427.479 zł natomiast na  utrzymanie letnie – 119.519 zł. W 2005 r  poniesiono również wydatki związane z monitorowaniem stanu bezpieczeństwa na skrzyżowaniu ulic Puławskiej i Wałbrzyskiej, zakupiono wygrodzenia do zabezpieczenia pasów zieleni oraz wykonano oznakowanie pionowe i poziome ul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wykonanie wydatków w stosunku do planu wynika z niższej ceny ofertowej w wyniku przeprowadzonych postępowań przetargowych na utrzymanie czystości i porządku oraz na remonty i przebudowy dróg.</w:t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b/>
          <w:color w:val="FF0000"/>
        </w:rPr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b/>
          <w:color w:val="FF0000"/>
        </w:rPr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b/>
          <w:color w:val="FF0000"/>
        </w:rPr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b/>
          <w:color w:val="FF0000"/>
        </w:rPr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  <w:color w:val="FF0000"/>
          <w:sz w:val="28"/>
          <w:szCs w:val="28"/>
        </w:rPr>
      </w:pPr>
      <w:r>
        <w:rPr>
          <w:rFonts w:eastAsia="MS Mincho;ＭＳ 明朝"/>
          <w:b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Dział 630 – Turystyka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MS Mincho;ＭＳ 明朝"/>
          <w:b/>
        </w:rPr>
        <w:t>Plan</w:t>
        <w:tab/>
        <w:t>50.000 zł</w:t>
        <w:tab/>
        <w:tab/>
        <w:t>wykonanie     33.360 zł.</w:t>
        <w:tab/>
        <w:tab/>
        <w:tab/>
        <w:tab/>
        <w:t xml:space="preserve">tj. 66,7 % </w:t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b/>
          <w:color w:val="FF0000"/>
        </w:rPr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</w:rPr>
      </w:pPr>
      <w:r>
        <w:rPr>
          <w:rFonts w:eastAsia="MS Mincho;ＭＳ 明朝"/>
          <w:b/>
        </w:rPr>
        <w:t>Rozdział 63003 - Zadania w zakresie upowszechniania turystyk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MS Mincho;ＭＳ 明朝"/>
        </w:rPr>
        <w:t>Plan</w:t>
        <w:tab/>
        <w:t>50.000 zł</w:t>
        <w:tab/>
        <w:tab/>
        <w:t>wykonanie     33.360 zł.</w:t>
        <w:tab/>
        <w:tab/>
        <w:tab/>
        <w:t xml:space="preserve">             tj. 66,7 % </w:t>
      </w:r>
    </w:p>
    <w:p>
      <w:pPr>
        <w:pStyle w:val="Normal"/>
        <w:overflowPunct w:val="false"/>
        <w:autoSpaceDE w:val="false"/>
        <w:textAlignment w:val="baseline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b/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MS Mincho;ＭＳ 明朝"/>
        </w:rPr>
        <w:t xml:space="preserve">Wydatki przeznaczono na organizację autokarowych wycieczek </w:t>
      </w:r>
      <w:r>
        <w:rPr/>
        <w:t xml:space="preserve">turystyczno-krajoznawczych i rajdów, m.in. </w:t>
      </w:r>
      <w:r>
        <w:rPr>
          <w:rFonts w:eastAsia="MS Mincho;ＭＳ 明朝"/>
        </w:rPr>
        <w:t>do Pułtuska i Nałęczowa oraz na Jurę Krakowsko-Częstochowską organizowanych dla harcerzy z Dzielnicy Mokotów.</w:t>
      </w:r>
    </w:p>
    <w:p>
      <w:pPr>
        <w:pStyle w:val="Normal"/>
        <w:jc w:val="both"/>
        <w:rPr/>
      </w:pPr>
      <w:r>
        <w:rPr/>
        <w:t>Brak pełnego wykonania wydatków w stosunku do planu wynika z mniejszej niż planowano ilości wycieczek krajoznawczych m.in.: z cyklu jesienne rajdy turystyczne. Ponadto powstały oszczędności w składkach na ubezpieczenia społeczne i Fundusz Pracy, ponieważ nie było konieczności ich odprowadzania od zawartych umów zleceń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700 - Gospodarka mieszkaniowa </w:t>
      </w:r>
    </w:p>
    <w:p>
      <w:pPr>
        <w:pStyle w:val="Normal"/>
        <w:jc w:val="both"/>
        <w:rPr/>
      </w:pPr>
      <w:r>
        <w:rPr>
          <w:b/>
        </w:rPr>
        <w:t>Plan</w:t>
        <w:tab/>
        <w:t>118.665.330 zł.</w:t>
        <w:tab/>
        <w:tab/>
        <w:t>wykonanie 116.371.787 zł.</w:t>
        <w:tab/>
        <w:tab/>
        <w:tab/>
        <w:t>tj. 98,1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Rozdział 70004 - Różne jednostki obsługi gospodarki mieszkaniowej</w:t>
      </w:r>
    </w:p>
    <w:p>
      <w:pPr>
        <w:pStyle w:val="Normal"/>
        <w:jc w:val="both"/>
        <w:rPr/>
      </w:pPr>
      <w:r>
        <w:rPr/>
        <w:t>Plan</w:t>
        <w:tab/>
        <w:t>118.122.330 zł.</w:t>
        <w:tab/>
        <w:tab/>
        <w:t>wykonanie  116.122.462 zł.</w:t>
        <w:tab/>
        <w:tab/>
        <w:tab/>
        <w:t>tj. 98,3%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poniesiono na zadania związane z utrzymaniem nieruchomości komunalnych, które realizowane były przez jednostkę budżetową pn. Zakład Gospodarki Nieruchomościami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te obejmują:</w:t>
      </w:r>
    </w:p>
    <w:p>
      <w:pPr>
        <w:pStyle w:val="Normal"/>
        <w:jc w:val="both"/>
        <w:rPr>
          <w:i/>
          <w:i/>
        </w:rPr>
      </w:pPr>
      <w:r>
        <w:rPr>
          <w:i/>
        </w:rPr>
        <w:t>wydatki osobowe</w:t>
        <w:tab/>
        <w:tab/>
        <w:tab/>
        <w:tab/>
        <w:tab/>
        <w:t>24.908.097 zł.</w:t>
        <w:tab/>
        <w:tab/>
        <w:t>tj. 99,8% planu</w:t>
      </w:r>
    </w:p>
    <w:p>
      <w:pPr>
        <w:pStyle w:val="Normal"/>
        <w:jc w:val="both"/>
        <w:rPr>
          <w:i/>
          <w:i/>
        </w:rPr>
      </w:pPr>
      <w:r>
        <w:rPr>
          <w:i/>
        </w:rPr>
        <w:t>wydatki rzeczowe</w:t>
        <w:tab/>
        <w:tab/>
        <w:tab/>
        <w:tab/>
        <w:t xml:space="preserve">           91.214.365 zł.</w:t>
        <w:tab/>
        <w:tab/>
        <w:t>tj. 97,9% planu</w:t>
      </w:r>
    </w:p>
    <w:p>
      <w:pPr>
        <w:pStyle w:val="Normal"/>
        <w:jc w:val="both"/>
        <w:rPr/>
      </w:pPr>
      <w:r>
        <w:rPr/>
        <w:t>Główne pozycje wydatków rzeczowych stanowiły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opłaty za energię, wodą, gaz</w:t>
        <w:tab/>
        <w:tab/>
        <w:tab/>
        <w:tab/>
        <w:t xml:space="preserve">  </w:t>
        <w:tab/>
        <w:t xml:space="preserve">            32.611.576 zł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zaliczki dla wspólnot mieszkaniowych</w:t>
        <w:tab/>
        <w:tab/>
        <w:tab/>
        <w:tab/>
        <w:tab/>
        <w:t>38.564.266 zł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remonty, konserwacje</w:t>
        <w:tab/>
        <w:tab/>
        <w:tab/>
        <w:tab/>
        <w:tab/>
        <w:tab/>
        <w:tab/>
        <w:t xml:space="preserve">  6.659.297 zł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sprzątanie terenów gminnych, wywóz nieczystości, usługi pocztowe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wizje bankowe, pozostałe usługi</w:t>
        <w:tab/>
        <w:tab/>
        <w:tab/>
        <w:tab/>
        <w:tab/>
        <w:t>10.709.436 zł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zakup materiałów biurowych i wyposażenia</w:t>
        <w:tab/>
        <w:tab/>
        <w:tab/>
        <w:tab/>
        <w:t xml:space="preserve">     875.567 zł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/>
        <w:t>podatek od nieruchomości</w:t>
        <w:tab/>
        <w:tab/>
        <w:tab/>
        <w:tab/>
        <w:tab/>
        <w:tab/>
        <w:t xml:space="preserve">    </w:t>
        <w:tab/>
        <w:t xml:space="preserve">     427.109 zł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70005 - Gospodarka gruntami i nieruchomościami </w:t>
      </w:r>
    </w:p>
    <w:p>
      <w:pPr>
        <w:pStyle w:val="Normal"/>
        <w:jc w:val="both"/>
        <w:rPr/>
      </w:pPr>
      <w:r>
        <w:rPr/>
        <w:t>Plan</w:t>
        <w:tab/>
        <w:t xml:space="preserve">      543.000 zł.</w:t>
        <w:tab/>
        <w:tab/>
        <w:t>wykonanie    294.325 zł.</w:t>
        <w:tab/>
        <w:tab/>
        <w:tab/>
        <w:t>tj. 45,9%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ydatkowane środki przeznaczono na wyceny nieruchomości, rzuty, mapy związane ze sprzedażą nieruchomości, ogłoszenia prasowe oraz sprostowanie aktów prawnych.                     </w:t>
      </w:r>
    </w:p>
    <w:p>
      <w:pPr>
        <w:pStyle w:val="Normal"/>
        <w:jc w:val="both"/>
        <w:rPr/>
      </w:pPr>
      <w:r>
        <w:rPr/>
        <w:t xml:space="preserve">Niskie wykonanie wydatków wynika z faktu, że nie zostały przeprowadzone eksmisje </w:t>
        <w:br/>
        <w:t xml:space="preserve">z uwagi, na to iż żaden wierzyciel nie zgłosił się z tytułem wykonawczym. W związku </w:t>
        <w:br/>
        <w:t>z małym zainteresowanie najemców wykupem lokali w 2005 r. zgłoszeniem roszczeń do licznych nieruchomości zabudowanych budynkami mieszkalnymi,  zmniejszyła się liczba koniecznych do wykonania wycen lokali, budynków, gruntów i rzutów zaplanowanych na 2005 r.</w:t>
      </w:r>
    </w:p>
    <w:p>
      <w:pPr>
        <w:pStyle w:val="Normal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ział 750 – Administracja publiczna   </w:t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</w:t>
        <w:tab/>
        <w:t xml:space="preserve">24.906.578 zł </w:t>
        <w:tab/>
        <w:tab/>
        <w:tab/>
        <w:t>wykonanie  23.083.638 zł</w:t>
        <w:tab/>
        <w:tab/>
        <w:tab/>
        <w:t>tj. 92,7%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Rozdział 7502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 Rady gmin (miast i miast na prawach powiatu)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lan</w:t>
        <w:tab/>
        <w:t xml:space="preserve">      824.500 zł </w:t>
        <w:tab/>
        <w:tab/>
        <w:t>wykonanie      782.111 zł</w:t>
        <w:tab/>
        <w:tab/>
        <w:tab/>
        <w:t>tj. 94,9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TextBody"/>
        <w:ind w:right="-648" w:hanging="0"/>
        <w:rPr/>
      </w:pPr>
      <w:r>
        <w:rPr>
          <w:rFonts w:cs="Times New Roman" w:ascii="Times New Roman" w:hAnsi="Times New Roman"/>
          <w:color w:val="000000"/>
          <w:sz w:val="24"/>
        </w:rPr>
        <w:t>W ramach powyższych środki wydatkowano kwotę 731.709 zł na diety radnych. Pozostałe środki w wysokości  50.402 z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dotyczyły umów zlecenie, zakupu materiałów i wyposażenia, szkoleń radnych, publikacji uchwał Rady w prasie lokalnej.    </w:t>
      </w:r>
    </w:p>
    <w:p>
      <w:pPr>
        <w:pStyle w:val="TextBody"/>
        <w:ind w:right="-648" w:hanging="0"/>
        <w:rPr>
          <w:rFonts w:ascii="Times New Roman" w:hAnsi="Times New Roman" w:cs="Times New Roman"/>
          <w:iCs/>
          <w:color w:val="FF0000"/>
          <w:sz w:val="24"/>
          <w:u w:val="single"/>
        </w:rPr>
      </w:pPr>
      <w:r>
        <w:rPr>
          <w:rFonts w:cs="Times New Roman" w:ascii="Times New Roman" w:hAnsi="Times New Roman"/>
          <w:iCs/>
          <w:color w:val="FF0000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Cs/>
          <w:color w:val="FF0000"/>
          <w:sz w:val="24"/>
          <w:u w:val="single"/>
        </w:rPr>
      </w:pPr>
      <w:r>
        <w:rPr>
          <w:rFonts w:cs="Times New Roman"/>
          <w:iCs/>
          <w:color w:val="FF0000"/>
          <w:sz w:val="24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Rozdzia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75023 – Urzędy gmin (miast i miast na prawach powiatu)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lan</w:t>
        <w:tab/>
        <w:t xml:space="preserve">23.760.261 zł </w:t>
        <w:tab/>
        <w:tab/>
        <w:t xml:space="preserve">           wykonanie 22.009.714 zł</w:t>
        <w:tab/>
        <w:tab/>
        <w:tab/>
        <w:t>tj. 92,6%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</w:rPr>
        <w:t>W rozdziale tym ujęte są wydatki związane z utrzymaniem wszystkich jednostek organizacyjnych urzędu oraz eksploatacją i konserwacją budynków administrowanych przez Urząd Dzielnicy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Na wynagrodzenia i pochodne </w:t>
      </w:r>
      <w:r>
        <w:rPr>
          <w:color w:val="000000"/>
        </w:rPr>
        <w:t>wydatkowano kwotę 16.441.892 zł. Na wydatki rzeczowe wydatkowano kwotę 5.567.822 zł,  w tym m. in. na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overflowPunct w:val="true"/>
        <w:autoSpaceDE w:val="true"/>
        <w:spacing w:before="0" w:after="0"/>
        <w:ind w:left="180" w:hanging="180"/>
        <w:jc w:val="both"/>
        <w:textAlignment w:val="auto"/>
        <w:rPr/>
      </w:pPr>
      <w:r>
        <w:rPr>
          <w:color w:val="000000"/>
          <w:sz w:val="24"/>
          <w:szCs w:val="24"/>
        </w:rPr>
        <w:t>zakup materiałów i wyposażenia, zakup artykułów biurowych i materiałów eksploatacyjnych do sprzętu komputerowego i biurowego, zakup druków, oprogramowania, paliwa do samochodów, środków czystości, artykułów spożywczych – 883.413 zł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overflowPunct w:val="true"/>
        <w:autoSpaceDE w:val="true"/>
        <w:spacing w:before="0" w:after="0"/>
        <w:ind w:left="180" w:hanging="180"/>
        <w:jc w:val="both"/>
        <w:textAlignment w:val="auto"/>
        <w:rPr/>
      </w:pPr>
      <w:r>
        <w:rPr>
          <w:color w:val="000000"/>
          <w:sz w:val="24"/>
          <w:szCs w:val="24"/>
        </w:rPr>
        <w:t>zakup energii – 252.446 zł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overflowPunct w:val="true"/>
        <w:autoSpaceDE w:val="true"/>
        <w:spacing w:before="0" w:after="0"/>
        <w:ind w:left="180" w:hanging="180"/>
        <w:jc w:val="both"/>
        <w:textAlignment w:val="auto"/>
        <w:rPr/>
      </w:pPr>
      <w:r>
        <w:rPr>
          <w:color w:val="000000"/>
          <w:sz w:val="24"/>
          <w:szCs w:val="24"/>
        </w:rPr>
        <w:t>zakup usług remontowych oraz konserwacje – 286.401 zł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overflowPunct w:val="true"/>
        <w:autoSpaceDE w:val="true"/>
        <w:spacing w:before="0" w:after="0"/>
        <w:ind w:left="180" w:hanging="180"/>
        <w:jc w:val="both"/>
        <w:textAlignment w:val="auto"/>
        <w:rPr/>
      </w:pPr>
      <w:r>
        <w:rPr>
          <w:color w:val="000000"/>
          <w:sz w:val="24"/>
          <w:szCs w:val="24"/>
        </w:rPr>
        <w:t>zakup usług pozostałych, tj. opłaty za telefony, opłaty pocztowe, prenumerata,  szkolenia pracowników, wywóz nieczystości, sprzątanie urzędu, ogłoszenia prasowe,  aktualizacja oprogramowania itp.  – 3.653.215 zł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Rozdział 75051 – Wybory Prezydenta Rzeczypospolitej Polskiej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lan      23.200 zł </w:t>
        <w:tab/>
        <w:tab/>
        <w:tab/>
        <w:t>wykonanie           19.976 zł</w:t>
        <w:tab/>
        <w:tab/>
        <w:tab/>
        <w:t>tj. 86,1 %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datki poniesiono na przygotowanie i przeprowadzenie wyborów prezydenckich. 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Rozdział 75052 – Wybory do Sejmu i Senatu.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lan      46.400 zł </w:t>
        <w:tab/>
        <w:tab/>
        <w:tab/>
        <w:t>wykonanie           41.488 zł</w:t>
        <w:tab/>
        <w:tab/>
        <w:tab/>
        <w:t>tj. 89,4 %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color w:val="000000"/>
        </w:rPr>
        <w:t>Wydatki poniesiono na przygotowanie i przeprowadzenie wyborów parlamentarnych.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Rozdział 75075 – Promocja jednostek samorządu terytorialnego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lan</w:t>
        <w:tab/>
        <w:t xml:space="preserve">        99.810 zł </w:t>
        <w:tab/>
        <w:tab/>
        <w:t>wykonanie        99.577 zł</w:t>
        <w:tab/>
        <w:tab/>
        <w:tab/>
        <w:t>tj. 99,8 %</w:t>
      </w:r>
    </w:p>
    <w:p>
      <w:pPr>
        <w:pStyle w:val="Tekstpodstawowy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datki przeznaczono na promocję dzielnicy, w tym m.in. na zakup materiałów i gadżetów o charakterze promocyjnym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Rozdzia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5095 – Pozostała działalność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lan</w:t>
        <w:tab/>
        <w:t xml:space="preserve">152.407 zł </w:t>
        <w:tab/>
        <w:tab/>
        <w:tab/>
        <w:t>wykonanie      130.772 zł</w:t>
        <w:tab/>
        <w:tab/>
        <w:tab/>
        <w:t>tj. 85,8%</w:t>
      </w:r>
    </w:p>
    <w:p>
      <w:pPr>
        <w:pStyle w:val="Tekstpodstawowy2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TextBody"/>
        <w:ind w:right="-64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atki poniesiono na promocję Dzielnicy (wydatki I kwartału), ogłoszenia, znaczki rejestracyjne oraz druk „Informatora Społecznego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ział 751 – Urzędy naczelnych organów władzy państwowej, kontroli i ochrony prawa oraz sądownictwa</w:t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</w:rPr>
      </w:pPr>
      <w:r>
        <w:rPr>
          <w:b/>
          <w:color w:val="000000"/>
          <w:sz w:val="24"/>
        </w:rPr>
        <w:t>Plan    711.066 zł</w:t>
        <w:tab/>
        <w:tab/>
        <w:tab/>
        <w:t>wykonanie</w:t>
        <w:tab/>
        <w:t>691.409 zł</w:t>
        <w:tab/>
        <w:tab/>
        <w:tab/>
        <w:t xml:space="preserve">tj. 97,2 % </w:t>
      </w:r>
    </w:p>
    <w:p>
      <w:pPr>
        <w:pStyle w:val="BodyTextIndent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BodyTextIndent2"/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ozdział 75107 – Wybory Prezydenta Rzeczypospolitej Polskiej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lan    444.542 zł</w:t>
        <w:tab/>
        <w:tab/>
        <w:tab/>
        <w:t>wykonanie</w:t>
        <w:tab/>
        <w:t>428.029zł</w:t>
        <w:tab/>
        <w:tab/>
        <w:tab/>
        <w:t xml:space="preserve">tj. 96,3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W ramach dotacji z Krajowego Biura Wyborczego środki zostały wydatkowane na organizację  wyborów prezydenckich.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ozdział 75108 – Wybory do Sejmu i Senatu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Plan    266.524 zł</w:t>
        <w:tab/>
        <w:tab/>
        <w:tab/>
        <w:t>wykonanie</w:t>
        <w:tab/>
        <w:t>263.380 zł</w:t>
        <w:tab/>
        <w:tab/>
        <w:tab/>
        <w:t xml:space="preserve">tj. 98,8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color w:val="000000"/>
          <w:sz w:val="24"/>
          <w:szCs w:val="24"/>
        </w:rPr>
        <w:t xml:space="preserve">W ramach dotacji z Krajowego Biura Wyborczego środki zostały wydatkowane na organizację  wyborów </w:t>
      </w:r>
      <w:r>
        <w:rPr>
          <w:sz w:val="24"/>
          <w:szCs w:val="24"/>
        </w:rPr>
        <w:t>parlamentarnych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2"/>
        <w:ind w:left="1620" w:right="23" w:hanging="16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ział 756 – Dochody od osób prawnych, od osób fizycznych i od innych jednostek nieposiadających osobowości prawnej oraz wydatki związane z ich poborem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</w:t>
        <w:tab/>
        <w:t xml:space="preserve">94.223 zł </w:t>
        <w:tab/>
        <w:tab/>
        <w:t xml:space="preserve">    wykonanie        80.486 zł</w:t>
        <w:tab/>
        <w:tab/>
        <w:tab/>
        <w:t xml:space="preserve">      tj. 85,4 %</w:t>
      </w:r>
    </w:p>
    <w:p>
      <w:pPr>
        <w:pStyle w:val="TextBody"/>
        <w:ind w:left="1620" w:hanging="16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Rozdział 75647 – Pobór podatków i opłat i niepodatkowych należności budżetowych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lan</w:t>
        <w:tab/>
        <w:t xml:space="preserve">94.223 zł </w:t>
        <w:tab/>
        <w:tab/>
        <w:t xml:space="preserve">    wykonanie        80.486 zł</w:t>
        <w:tab/>
        <w:tab/>
        <w:tab/>
        <w:t xml:space="preserve">      tj. 85,4 %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Środki w tym rozdziale wydatkowano na prowizje za pobór opłaty targowej (64.626 zł) oraz weryfikację dokumentacji w sprawie zwrotu nadpłaconego podatku od nieruchomości </w:t>
        <w:br/>
        <w:t>(15.860 zł.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01 - Oświata i wychowanie </w:t>
      </w:r>
    </w:p>
    <w:p>
      <w:pPr>
        <w:pStyle w:val="Normal"/>
        <w:widowControl w:val="false"/>
        <w:jc w:val="both"/>
        <w:rPr/>
      </w:pPr>
      <w:r>
        <w:rPr>
          <w:b/>
        </w:rPr>
        <w:t>Plan</w:t>
      </w:r>
      <w:r>
        <w:rPr>
          <w:b/>
          <w:color w:val="FF0000"/>
        </w:rPr>
        <w:tab/>
      </w:r>
      <w:r>
        <w:rPr>
          <w:b/>
        </w:rPr>
        <w:t>183.313.452 zł</w:t>
      </w:r>
      <w:r>
        <w:rPr>
          <w:b/>
          <w:color w:val="FF0000"/>
        </w:rPr>
        <w:tab/>
        <w:tab/>
      </w:r>
      <w:r>
        <w:rPr>
          <w:b/>
        </w:rPr>
        <w:t>wykonanie</w:t>
        <w:tab/>
        <w:t>180.869.254 zł</w:t>
        <w:tab/>
        <w:tab/>
        <w:t xml:space="preserve">tj. 98,7 % 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 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Rozdział 80101 - Szkoły podstawowe </w:t>
      </w:r>
    </w:p>
    <w:p>
      <w:pPr>
        <w:pStyle w:val="Normal"/>
        <w:widowControl w:val="false"/>
        <w:jc w:val="both"/>
        <w:rPr/>
      </w:pPr>
      <w:r>
        <w:rPr/>
        <w:t>Plan</w:t>
        <w:tab/>
        <w:t>49.945.255 zł</w:t>
        <w:tab/>
        <w:tab/>
        <w:tab/>
        <w:t>wykonanie</w:t>
        <w:tab/>
        <w:t>49.461.075 zł</w:t>
        <w:tab/>
        <w:tab/>
        <w:tab/>
        <w:t xml:space="preserve">tj. 99,0 %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Na terenie Dzielnicy Mokotów funkcjonowały 24 szkoły podstawowe, w których uczyło się 7.443 uczniów. Zatrudnienie w szkołach podstawowych wynosiło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etaty pedagogiczne</w:t>
        <w:tab/>
        <w:t>635,44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i obsługi</w:t>
        <w:tab/>
        <w:t>340,34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Na wynagrodzenia i pochodne od wynagrodzeń wydatkowano kwotę</w:t>
      </w:r>
      <w:r>
        <w:rPr>
          <w:color w:val="FF0000"/>
        </w:rPr>
        <w:t xml:space="preserve"> </w:t>
      </w:r>
      <w:r>
        <w:rPr/>
        <w:t>36. 853.888 zł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Wydatki rzeczowe stanowiły kwotę</w:t>
      </w:r>
      <w:r>
        <w:rPr>
          <w:color w:val="FF0000"/>
        </w:rPr>
        <w:t xml:space="preserve"> </w:t>
      </w:r>
      <w:r>
        <w:rPr/>
        <w:t>8.759.411 zł i</w:t>
      </w:r>
      <w:r>
        <w:rPr>
          <w:color w:val="FF0000"/>
        </w:rPr>
        <w:t xml:space="preserve"> </w:t>
      </w:r>
      <w:r>
        <w:rPr/>
        <w:t>dotyczyły m. in. zakupu materiałów i wyposażenia, zakupu pomocy dydaktycznych, opłat za energię i innych opłat bieżących, remontów i konserwacji, odpisu na zakładowy fundusz świadczeń socjalnych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Ponadto przekazano dotacje w łącznej wysokości 3.847.776 zł dla 7 niepublicznych szkół podstawowych, do których uczęszczało 943 uczniów oraz dla 2 publicznych jednostek systemu oświaty prowadzonych przez osobę prawną inną niż m.st. Warszawa., do których uczęszczało 247 uczniów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3 – Oddziały przedszkolne w szkołach podstawowych</w:t>
      </w:r>
    </w:p>
    <w:p>
      <w:pPr>
        <w:pStyle w:val="Normal"/>
        <w:jc w:val="both"/>
        <w:rPr/>
      </w:pPr>
      <w:r>
        <w:rPr/>
        <w:t>Plan</w:t>
        <w:tab/>
        <w:t>1.002.721 zł</w:t>
        <w:tab/>
        <w:tab/>
        <w:tab/>
        <w:t>wykonanie</w:t>
        <w:tab/>
        <w:t xml:space="preserve">987.234 zł </w:t>
        <w:tab/>
        <w:tab/>
        <w:tab/>
        <w:t>tj. 98,5 %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Na terenie Dzielnicy Mokotów funkcjonowało 20 oddziałów przedszkolnych przy szkołach podstawowych, do których uczęszczało 369 dzieci. Zatrudnienie wynosiło 20,64 etaty nauczycielskie.</w:t>
      </w:r>
    </w:p>
    <w:p>
      <w:pPr>
        <w:pStyle w:val="Normal"/>
        <w:jc w:val="both"/>
        <w:rPr/>
      </w:pPr>
      <w:r>
        <w:rPr/>
        <w:t>Na wynagrodzenia i pochodne od wynagrodzeń wydatkowano kwotę 839.330 zł, zaś środki w kwocie 50.657 zł stanowiły wydatki rzeczowe (odpis na zakładowy fundusz świadczeń socjalnych i zapomogi zdrowotne dla nauczycieli).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Dotacje dla publicznych oddziałów przedszkolnych prowadzonych przez inne niż m.st. osoby prawne i osoby fizyczne wyniosły 97.247 zł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Rozdział 80104 - Przedszkola </w:t>
      </w:r>
    </w:p>
    <w:p>
      <w:pPr>
        <w:pStyle w:val="Normal"/>
        <w:widowControl w:val="false"/>
        <w:jc w:val="both"/>
        <w:rPr/>
      </w:pPr>
      <w:r>
        <w:rPr/>
        <w:t>Plan</w:t>
        <w:tab/>
        <w:t>44.143.741 zł</w:t>
        <w:tab/>
        <w:tab/>
        <w:tab/>
        <w:t>wykonanie</w:t>
        <w:tab/>
        <w:t>43.693.133 zł</w:t>
        <w:tab/>
        <w:tab/>
        <w:tab/>
        <w:t xml:space="preserve">tj. 99,0 % </w:t>
      </w:r>
    </w:p>
    <w:p>
      <w:pPr>
        <w:pStyle w:val="Normal"/>
        <w:widowControl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>Dzielnica Mokotów prowadzi 49 przedszkoli, do których uczęszczało 4.336 dzieci</w:t>
      </w:r>
      <w:r>
        <w:rPr>
          <w:color w:val="FF0000"/>
        </w:rPr>
        <w:t xml:space="preserve">. </w:t>
      </w:r>
      <w:r>
        <w:rPr/>
        <w:t xml:space="preserve">Zatrudnienie wynosiło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360" w:hanging="360"/>
        <w:jc w:val="both"/>
        <w:rPr/>
      </w:pPr>
      <w:r>
        <w:rPr/>
        <w:t>etaty  pracowników pedagogicznych</w:t>
        <w:tab/>
        <w:t>410,22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i obsługi</w:t>
      </w:r>
      <w:r>
        <w:rPr>
          <w:color w:val="FF0000"/>
        </w:rPr>
        <w:tab/>
      </w:r>
      <w:r>
        <w:rPr/>
        <w:t xml:space="preserve">554,87. </w:t>
      </w:r>
    </w:p>
    <w:p>
      <w:pPr>
        <w:pStyle w:val="Normal"/>
        <w:widowControl w:val="false"/>
        <w:jc w:val="both"/>
        <w:rPr/>
      </w:pPr>
      <w:r>
        <w:rPr/>
        <w:t>Na wynagrodzenia i pochodne od wynagrodzeń wydatkowano kwotę 29.511.138 zł. Na wydatki rzeczowe wydatkowano kwotę 11.457.383 zł i dotyczyły one m. in. zakupu materiałów i wyposażenia, zakupu pomocy dydaktycznych, zakupu środków żywności, opłat za energię, remontów i konserwacji, opłat bieżących, odpisu na zakładowy fundusz świadczeń socjaln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color w:val="FF0000"/>
        </w:rPr>
        <w:tab/>
      </w:r>
      <w:r>
        <w:rPr/>
        <w:t>Przekazano dotacje w łącznej wysokości</w:t>
      </w:r>
      <w:r>
        <w:rPr>
          <w:color w:val="FF0000"/>
        </w:rPr>
        <w:t xml:space="preserve"> </w:t>
      </w:r>
      <w:r>
        <w:rPr/>
        <w:t>2.724.612 zł</w:t>
      </w:r>
      <w:r>
        <w:rPr>
          <w:color w:val="FF0000"/>
        </w:rPr>
        <w:t xml:space="preserve"> </w:t>
      </w:r>
      <w:r>
        <w:rPr/>
        <w:t>dla 10 przedszkoli niepublicznych, do których uczęszczało 360 dzieci oraz publicznego przedszkola, do którego uczęszczało 81 dzieci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80105 - Przedszkola specjalne</w:t>
      </w:r>
    </w:p>
    <w:p>
      <w:pPr>
        <w:pStyle w:val="Normal"/>
        <w:widowControl w:val="false"/>
        <w:jc w:val="both"/>
        <w:rPr/>
      </w:pPr>
      <w:r>
        <w:rPr/>
        <w:t>Plan</w:t>
        <w:tab/>
        <w:t>2.272.334 zł</w:t>
        <w:tab/>
        <w:tab/>
        <w:tab/>
        <w:t>wykonanie</w:t>
        <w:tab/>
        <w:t>2.225.353 zł</w:t>
        <w:tab/>
        <w:tab/>
        <w:tab/>
        <w:t xml:space="preserve">tj. 97,9 %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>W Dzielnicy Mokotów funkcjonowały 2 przedszkola specjalne, do których uczęszczało 70 dzieci. Zatrudnienie wyniosł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etaty pracowników pedagogicznych</w:t>
        <w:tab/>
        <w:tab/>
        <w:t>25,55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i obsługi</w:t>
        <w:tab/>
        <w:t>23,67.</w:t>
      </w:r>
    </w:p>
    <w:p>
      <w:pPr>
        <w:pStyle w:val="Normal"/>
        <w:jc w:val="both"/>
        <w:rPr>
          <w:color w:val="FF0000"/>
        </w:rPr>
      </w:pPr>
      <w:r>
        <w:rPr/>
        <w:t>Na wynagrodzenia i pochodne od wynagrodzeń wydatkowano kwotę 1.790.474 zł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Pozostałe wydatki stanowiły wydatki rzeczowe, na które wydatkowano kwotę 434.879 zł. Dotyczyły one m. in. zakupu materiałów i wyposażenia, zakupu pomocy dydaktycznych, środków żywności, opłat za energię i innych opłat bieżących oraz odpisu na zakładowy fundusz świadczeń socjalnych i wypłat zapomóg zdrowotnych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0110 - Gimnazja </w:t>
      </w:r>
    </w:p>
    <w:p>
      <w:pPr>
        <w:pStyle w:val="Normal"/>
        <w:widowControl w:val="false"/>
        <w:jc w:val="both"/>
        <w:rPr/>
      </w:pPr>
      <w:r>
        <w:rPr/>
        <w:t>Plan</w:t>
        <w:tab/>
        <w:t>27.423.246 zł</w:t>
        <w:tab/>
        <w:tab/>
        <w:tab/>
        <w:t>wykonanie</w:t>
        <w:tab/>
        <w:t>27.299.471 zł</w:t>
        <w:tab/>
        <w:tab/>
        <w:tab/>
        <w:t xml:space="preserve">tj. 99,5 % 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Na terenie Dzielnicy Mokotów funkcjonowało 14 gimnazjów, w których uczyło się 4.719 uczniów.</w:t>
      </w:r>
      <w:r>
        <w:rPr>
          <w:color w:val="FF0000"/>
        </w:rPr>
        <w:t xml:space="preserve"> </w:t>
      </w:r>
      <w:r>
        <w:rPr/>
        <w:t>Zatrudnienie wynosił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etaty pracowników pedagogicznych</w:t>
        <w:tab/>
        <w:t>406,89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i obsługi</w:t>
      </w:r>
      <w:r>
        <w:rPr>
          <w:color w:val="FF0000"/>
        </w:rPr>
        <w:tab/>
      </w:r>
      <w:r>
        <w:rPr/>
        <w:t>162,42.</w:t>
      </w:r>
    </w:p>
    <w:p>
      <w:pPr>
        <w:pStyle w:val="Normal"/>
        <w:jc w:val="both"/>
        <w:rPr/>
      </w:pPr>
      <w:r>
        <w:rPr/>
        <w:t>Na wynagrodzenia i pochodne od wynagrodzeń wydatkowano kwotę 22.325.298 zł.</w:t>
      </w:r>
      <w:r>
        <w:rPr>
          <w:color w:val="FF0000"/>
        </w:rPr>
        <w:t xml:space="preserve"> </w:t>
      </w:r>
      <w:r>
        <w:rPr/>
        <w:t>Wydatki rzeczowe stanowiły kwotę 3.922.988 zł i dotyczyły m. in. zakupu materiałów i wyposażenia, pomocy dydaktycznych, opłat za energię, remontów i konserwacji, opłat bieżących oraz odpisu na zakładowy fundusz świadczeń socj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 xml:space="preserve">Przekazano dotacje w wysokości 1.051.185 zł dla 9 niepublicznych gimnazjów, do których uczęszczało 373 uczniów i gimnazjum publicznego prowadzonego przez inną niż m. st. Warszawa osobę prawną. 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80113 - Dowożenie uczniów do szkół</w:t>
      </w:r>
    </w:p>
    <w:p>
      <w:pPr>
        <w:pStyle w:val="Normal"/>
        <w:widowControl w:val="false"/>
        <w:jc w:val="both"/>
        <w:rPr/>
      </w:pPr>
      <w:r>
        <w:rPr/>
        <w:t>Plan</w:t>
        <w:tab/>
        <w:t>516.141 zł</w:t>
        <w:tab/>
        <w:tab/>
        <w:tab/>
        <w:t>wykonanie</w:t>
        <w:tab/>
        <w:t>497.532 zł</w:t>
        <w:tab/>
        <w:tab/>
        <w:tab/>
        <w:t xml:space="preserve">tj. 96,4 %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>Zrealizowane w tym rozdziale wydatki dotyczyły dowożenia do szkół uczniów niepełnosprawnych do szkół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0114 - Zespoły obsługi ekonomiczno – administracyjnej szkół</w:t>
      </w:r>
    </w:p>
    <w:p>
      <w:pPr>
        <w:pStyle w:val="Normal"/>
        <w:widowControl w:val="false"/>
        <w:jc w:val="both"/>
        <w:rPr/>
      </w:pPr>
      <w:r>
        <w:rPr/>
        <w:t>Plan</w:t>
        <w:tab/>
        <w:t>4.285.079 zł</w:t>
        <w:tab/>
        <w:tab/>
        <w:tab/>
        <w:t>wykonanie</w:t>
        <w:tab/>
        <w:t>4.262.484 zł</w:t>
        <w:tab/>
        <w:tab/>
        <w:tab/>
        <w:t xml:space="preserve">tj. 99,5 %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>Dzielnicowe Biuro Finansów Oświaty – Mokotów prowadzi kompleksową obsługę finansowo-księgową placówek oświatowo-wychowawczych. Zatrudnienie wynosiło 73 etaty, w tym 70 etatów administracji. Wydatki przeznaczono na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spacing w:lineRule="atLeast" w:line="240"/>
        <w:ind w:left="600" w:hanging="420"/>
        <w:jc w:val="both"/>
        <w:rPr/>
      </w:pPr>
      <w:r>
        <w:rPr/>
        <w:t>wynagrodzenia i pochodne od wynagrodzeń</w:t>
        <w:tab/>
        <w:tab/>
        <w:tab/>
        <w:tab/>
        <w:tab/>
        <w:t>3.818.323 zł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</w:tabs>
        <w:autoSpaceDE w:val="false"/>
        <w:spacing w:lineRule="atLeast" w:line="240"/>
        <w:ind w:left="600" w:hanging="420"/>
        <w:jc w:val="both"/>
        <w:rPr/>
      </w:pPr>
      <w:r>
        <w:rPr/>
        <w:t xml:space="preserve">wydatki rzeczowe (m. in. materiały i wyposażenie, konserwacje i naprawy,  </w:t>
      </w:r>
    </w:p>
    <w:p>
      <w:pPr>
        <w:pStyle w:val="Normal"/>
        <w:widowControl w:val="false"/>
        <w:spacing w:lineRule="atLeast" w:line="240"/>
        <w:ind w:left="600" w:hanging="0"/>
        <w:jc w:val="both"/>
        <w:rPr/>
      </w:pPr>
      <w:r>
        <w:rPr/>
        <w:t xml:space="preserve">opłaty pocztowe, telekomunikacyjne, odpisy na zakładowy fundusz </w:t>
      </w:r>
    </w:p>
    <w:p>
      <w:pPr>
        <w:pStyle w:val="Normal"/>
        <w:widowControl w:val="false"/>
        <w:spacing w:lineRule="atLeast" w:line="240"/>
        <w:ind w:left="600" w:hanging="0"/>
        <w:jc w:val="both"/>
        <w:rPr/>
      </w:pPr>
      <w:r>
        <w:rPr/>
        <w:t>świadczeń socjalnych )</w:t>
        <w:tab/>
        <w:tab/>
        <w:tab/>
        <w:tab/>
        <w:tab/>
        <w:tab/>
        <w:tab/>
        <w:tab/>
        <w:t xml:space="preserve">   444.161 zł.</w:t>
      </w:r>
    </w:p>
    <w:p>
      <w:pPr>
        <w:pStyle w:val="Normal"/>
        <w:widowControl w:val="false"/>
        <w:spacing w:lineRule="atLeast" w:line="240"/>
        <w:ind w:left="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80120 - Licea ogólnokształcące</w:t>
      </w:r>
    </w:p>
    <w:p>
      <w:pPr>
        <w:pStyle w:val="Normal"/>
        <w:widowControl w:val="false"/>
        <w:jc w:val="both"/>
        <w:rPr/>
      </w:pPr>
      <w:r>
        <w:rPr/>
        <w:t>Plan</w:t>
        <w:tab/>
        <w:t>33.305.061 zł</w:t>
        <w:tab/>
        <w:tab/>
        <w:tab/>
        <w:t>wykonanie</w:t>
        <w:tab/>
        <w:t>32.941.492 zł</w:t>
        <w:tab/>
        <w:tab/>
        <w:tab/>
        <w:t xml:space="preserve">tj. 98,9 % 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>Na terenie Dzielnicy Mokotów funkcjonowało 18 liceów, do których uczęszczało 6.867 uczniów</w:t>
      </w:r>
      <w:r>
        <w:rPr>
          <w:color w:val="FF0000"/>
        </w:rPr>
        <w:t xml:space="preserve">. </w:t>
      </w:r>
      <w:r>
        <w:rPr/>
        <w:t>Zatrudnienie wynosiło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>etaty pracowników pedagogicznych</w:t>
        <w:tab/>
        <w:t>581,76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i obsługi</w:t>
        <w:tab/>
        <w:t>164,74.</w:t>
      </w:r>
    </w:p>
    <w:p>
      <w:pPr>
        <w:pStyle w:val="Normal"/>
        <w:jc w:val="both"/>
        <w:rPr>
          <w:color w:val="FF0000"/>
        </w:rPr>
      </w:pPr>
      <w:r>
        <w:rPr/>
        <w:t>Na wynagrodzenia i pochodne od wynagrodzeń wydatkowano kwotę 28.083.460 zł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Wydatki rzeczowe stanowiły kwotę 4.858.032 zł i dotyczyły m. in. zakupu materiałów i wyposażenia, zakupu pomocy dydaktycznych, opłat za energię, remontów i konserwacji, opłat bieżących oraz odpisu na zakładowy fundusz świadczeń socjalnych.</w:t>
      </w:r>
    </w:p>
    <w:p>
      <w:pPr>
        <w:pStyle w:val="Normal"/>
        <w:widowControl w:val="false"/>
        <w:autoSpaceDE w:val="false"/>
        <w:spacing w:lineRule="atLeast" w:line="240"/>
        <w:ind w:left="9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80123 - Licea profilowane</w:t>
      </w:r>
    </w:p>
    <w:p>
      <w:pPr>
        <w:pStyle w:val="Normal"/>
        <w:widowControl w:val="false"/>
        <w:jc w:val="both"/>
        <w:rPr/>
      </w:pPr>
      <w:r>
        <w:rPr/>
        <w:t>Plan</w:t>
        <w:tab/>
        <w:t>1.899.741 zł</w:t>
        <w:tab/>
        <w:tab/>
        <w:tab/>
        <w:t>wykonanie</w:t>
        <w:tab/>
        <w:t>1.884.803 zł</w:t>
        <w:tab/>
        <w:tab/>
        <w:tab/>
        <w:t>tj. 99,2 %</w:t>
      </w:r>
      <w:r>
        <w:rPr>
          <w:color w:val="FF0000"/>
        </w:rPr>
        <w:t xml:space="preserve"> </w:t>
      </w:r>
    </w:p>
    <w:p>
      <w:pPr>
        <w:pStyle w:val="TextBody"/>
        <w:rPr>
          <w:rFonts w:ascii="Times New Roman" w:hAnsi="Times New Roman" w:eastAsia="Times New Roman" w:cs="Times New Roman"/>
          <w:bCs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>Na terenie Dzielnicy funkcjonowały 3 licea profilowane, do których uczęszczało 437 uczniów. Zatrudnienie wynosiło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etaty pracowników pedagogicznych</w:t>
        <w:tab/>
        <w:t>32,9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i obsługi</w:t>
        <w:tab/>
        <w:t xml:space="preserve">11,5. </w:t>
      </w:r>
    </w:p>
    <w:p>
      <w:pPr>
        <w:pStyle w:val="Normal"/>
        <w:jc w:val="both"/>
        <w:rPr/>
      </w:pPr>
      <w:r>
        <w:rPr/>
        <w:t>Na wynagrodzenia i pochodne od wynagrodzeń wydatkowano kwotę 1.678.233 zł.</w:t>
      </w:r>
      <w:r>
        <w:rPr>
          <w:color w:val="FF0000"/>
        </w:rPr>
        <w:t xml:space="preserve"> </w:t>
      </w:r>
      <w:r>
        <w:rPr/>
        <w:t>Wydatki rzeczowe stanowiły kwotę 206.570 zł i dotyczyły m. in. zakupu materiałów i wyposażenia, zakupu pomocy dydaktycznych, opłat za energię, remontów i konserwacji, opłat bieżących oraz odpisu na zakładowy fundusz świadczeń socjal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Cs/>
          <w:color w:val="000000"/>
          <w:sz w:val="24"/>
        </w:rPr>
      </w:pPr>
      <w:r>
        <w:rPr>
          <w:bCs/>
          <w:color w:val="000000"/>
          <w:sz w:val="24"/>
        </w:rPr>
        <w:t>Rozdział 80130 - Szkoły zawodowe</w:t>
      </w:r>
    </w:p>
    <w:p>
      <w:pPr>
        <w:pStyle w:val="Normal"/>
        <w:widowControl w:val="false"/>
        <w:jc w:val="both"/>
        <w:rPr/>
      </w:pPr>
      <w:r>
        <w:rPr/>
        <w:t>Plan</w:t>
        <w:tab/>
        <w:t>15.991.480 zł</w:t>
        <w:tab/>
        <w:tab/>
        <w:tab/>
        <w:t>wykonanie</w:t>
        <w:tab/>
        <w:t>15.172.092 zł</w:t>
        <w:tab/>
        <w:tab/>
        <w:tab/>
        <w:t xml:space="preserve">tj. 94,9 %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>Na terenie Dzielnicy Mokotów funkcjonowało 20 szkół zawodowych, do których uczęszczało 3.401 uczniów. Zatrudnienie w szkołach wynosił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etaty pracowników pedagogicznych</w:t>
        <w:tab/>
        <w:t xml:space="preserve">    247,5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i obsługi  79,92.</w:t>
      </w:r>
    </w:p>
    <w:p>
      <w:pPr>
        <w:pStyle w:val="Normal"/>
        <w:jc w:val="both"/>
        <w:rPr/>
      </w:pPr>
      <w:r>
        <w:rPr/>
        <w:t>Na wynagrodzenia i pochodne od wynagrodzeń wydatkowano kwotę 11.687.555 zł. Wydatki rzeczowe stanowiły kwotę 3.484.537 zł i dotyczyły m. in. zakupu materiałów i wyposażenia, zakupu pomocy dydaktycznych, opłat za energię, remontów i konserwacji, opłat bieżących oraz odpisu na zakładowy fundusz świadczeń socjal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Cs/>
          <w:color w:val="000000"/>
          <w:sz w:val="24"/>
        </w:rPr>
      </w:pPr>
      <w:r>
        <w:rPr>
          <w:bCs/>
          <w:color w:val="000000"/>
          <w:sz w:val="24"/>
        </w:rPr>
        <w:t>Rozdział 80145 - Komisje egzaminacyjne</w:t>
      </w:r>
    </w:p>
    <w:p>
      <w:pPr>
        <w:pStyle w:val="Normal"/>
        <w:widowControl w:val="false"/>
        <w:jc w:val="both"/>
        <w:rPr/>
      </w:pPr>
      <w:r>
        <w:rPr/>
        <w:t>Plan</w:t>
        <w:tab/>
        <w:t>8.600 zł</w:t>
        <w:tab/>
        <w:tab/>
        <w:tab/>
        <w:t>wykonanie</w:t>
        <w:tab/>
        <w:t>4.402 zł</w:t>
        <w:tab/>
        <w:tab/>
        <w:tab/>
        <w:t xml:space="preserve">tj. 51,2 %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kstpodstawow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zrealizowane w tym rozdziale dotyczyły zakupu materiałów i wyposażenia oraz realizacji umów zlecenia i umów o dzieło dotyczących organizacji komisji egzaminacyjnych związanych z awansem zawodowym nauczycieli.</w:t>
      </w:r>
    </w:p>
    <w:p>
      <w:pPr>
        <w:pStyle w:val="Heading1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Heading1"/>
        <w:rPr/>
      </w:pPr>
      <w:r>
        <w:rPr>
          <w:color w:val="000000"/>
          <w:sz w:val="24"/>
        </w:rPr>
        <w:t xml:space="preserve">Rozdział 80146 - Dokształcanie i doskonalenie nauczycieli </w:t>
      </w:r>
    </w:p>
    <w:p>
      <w:pPr>
        <w:pStyle w:val="Normal"/>
        <w:widowControl w:val="false"/>
        <w:jc w:val="both"/>
        <w:rPr/>
      </w:pPr>
      <w:r>
        <w:rPr/>
        <w:t>Plan</w:t>
        <w:tab/>
        <w:t>519.280 zł</w:t>
        <w:tab/>
        <w:tab/>
        <w:tab/>
        <w:t>wykonanie</w:t>
        <w:tab/>
        <w:t>493.123 zł</w:t>
        <w:tab/>
        <w:tab/>
        <w:tab/>
        <w:t xml:space="preserve">tj. 95,0 % </w:t>
      </w:r>
    </w:p>
    <w:p>
      <w:pPr>
        <w:pStyle w:val="Normal"/>
        <w:tabs>
          <w:tab w:val="clear" w:pos="708"/>
          <w:tab w:val="left" w:pos="437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wyższe środki wydatkowano na dokształcanie i doskonalenie zawodowe nauczycieli  (kursy i szkolenia), refundację kosztów poniesionych przez nauczycieli w związku z opłatami za kształcenie na uczelniach wyższych  oraz na prowadzenia działalności przez doradców metodycznych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Rozdział 80195 - Pozostała działalność</w:t>
      </w:r>
    </w:p>
    <w:p>
      <w:pPr>
        <w:pStyle w:val="Normal"/>
        <w:widowControl w:val="false"/>
        <w:jc w:val="both"/>
        <w:rPr/>
      </w:pPr>
      <w:r>
        <w:rPr/>
        <w:t>Plan</w:t>
        <w:tab/>
        <w:t>1.924.473 zł</w:t>
        <w:tab/>
        <w:tab/>
        <w:tab/>
        <w:t>wykonanie</w:t>
        <w:tab/>
        <w:t>1.870.760 zł</w:t>
        <w:tab/>
        <w:tab/>
        <w:tab/>
        <w:t>tj. 97,2 %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Zrealizowane wydatki w tym rozdziale związane były z realizacją programów autorskich, organizacją konkursów i imprez o charakterze lokalnym, wypłatą nagród Prezydenta m.st. Warszawy i Burmistrza Dzielnicy dla nauczycieli, pokryciem kosztów funkcjonowania Związków Zawodowych oraz odpisem na zakładowy fundusz świadczeń socjalnych emerytowanych nauczycieli i rencistó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</w:rPr>
      </w:pPr>
      <w:r>
        <w:rPr>
          <w:b/>
        </w:rPr>
        <w:t>Rozdział 80197 – Gospodarstwa pomocnicze</w:t>
      </w:r>
    </w:p>
    <w:p>
      <w:pPr>
        <w:pStyle w:val="Normal"/>
        <w:widowControl w:val="false"/>
        <w:jc w:val="both"/>
        <w:rPr/>
      </w:pPr>
      <w:r>
        <w:rPr/>
        <w:t>Plan</w:t>
        <w:tab/>
        <w:t>76.300 zł</w:t>
        <w:tab/>
        <w:tab/>
        <w:tab/>
        <w:t>wykonanie</w:t>
        <w:tab/>
        <w:t>76.300 zł</w:t>
        <w:tab/>
        <w:tab/>
        <w:tab/>
        <w:t>tj. 100 %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Przekazano dotację przedmiotową dla gospodarstwa pomocniczego na dofinansowanie produkcji prowadzonej przez Warsztaty Szkolne funkcjonujące przy Zespole Szkół Nr 39 przy ul. Bełskiej 1/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ział 851- Ochrona zdrowia</w:t>
      </w:r>
    </w:p>
    <w:p>
      <w:pPr>
        <w:pStyle w:val="Normal"/>
        <w:jc w:val="both"/>
        <w:rPr/>
      </w:pPr>
      <w:r>
        <w:rPr>
          <w:b/>
        </w:rPr>
        <w:t>Plan 1.473.944 zł</w:t>
        <w:tab/>
        <w:tab/>
        <w:t>wykonanie</w:t>
        <w:tab/>
        <w:t>1.421.298 zł</w:t>
        <w:tab/>
        <w:tab/>
        <w:t xml:space="preserve">                            tj. 96,4 %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 85154 – Przeciwdziałanie alkoholizmowi</w:t>
      </w:r>
    </w:p>
    <w:p>
      <w:pPr>
        <w:pStyle w:val="Normal"/>
        <w:jc w:val="both"/>
        <w:rPr/>
      </w:pPr>
      <w:r>
        <w:rPr/>
        <w:t>Plan 1.464.800 zł</w:t>
        <w:tab/>
        <w:tab/>
        <w:t xml:space="preserve">        wykonanie 1.415.900  zł</w:t>
        <w:tab/>
        <w:tab/>
        <w:tab/>
        <w:t xml:space="preserve">     tj. 96,7 %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Wydatki w tym rozdziale dotyczyły realizacji zadań wynikających z Gminnego Programu Profilaktyki i Rozwiązywania Problemów Alkoholowych w ramach działalności Ośrodka Pomocy Społecznej.</w:t>
      </w:r>
    </w:p>
    <w:p>
      <w:pPr>
        <w:pStyle w:val="Normal"/>
        <w:jc w:val="both"/>
        <w:rPr/>
      </w:pPr>
      <w:r>
        <w:rPr/>
        <w:t>Na wynagrodzenia i pochodne od wynagrodzeń dla osób zatrudnionych w świetlicach, punktach informacyjno- konsultacyjnych, grupach wsparcia wydatkowano kwotę 851.278 zł, w tym na wynagrodzenia dla członków Dzielnicowego Zespołu Realizacji Programu Profilaktyki i Rozwiązywania Problemów Alkoholowych wydatkowano kwotę 32.008 zł, natomiast na wydatki rzeczowe przeznaczono kwotę 564.622 zł., w tym m.in. na realizację programów i spektakli profilaktycznych („Odmawianie w sytuacji presji grupy</w:t>
      </w:r>
      <w:r>
        <w:rPr>
          <w:b/>
        </w:rPr>
        <w:t>”,</w:t>
      </w:r>
      <w:r>
        <w:rPr/>
        <w:t xml:space="preserve"> </w:t>
      </w:r>
      <w:r>
        <w:rPr>
          <w:b/>
        </w:rPr>
        <w:t>„</w:t>
      </w:r>
      <w:r>
        <w:rPr/>
        <w:t>Jak nawiązywać kontakt z uczniem i wspierać go w sytuacjach trudnych”, „Profilaktyka Uzależnień” Prewencja AIDS i unikanie zagrożeń”, „Trudne stany wewnętrzne” – jak sobie z nimi radzić, Spektakl profilaktyczny pt. „Jeśli nadejdzie jutro”) oraz na zakup materiałów edukacyjnych, informacyjnych o tematyce przeciwdziałania uzależnieniom, przemocy i HIV/AIDS dla dwóch Punktów Informacyjno-Konsultacyjnych i dwóch Świetlic Socjoterapeutycznych, nagród w konkursach, zakup sprzętu komputerowego i materiałów biur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156 – Składki na ubezpieczenia zdrowotne oraz świadczenia dla osób </w:t>
        <w:br/>
        <w:t xml:space="preserve">                                nie objętych obowiązkiem ubezpieczenia zdrowotnego</w:t>
      </w:r>
    </w:p>
    <w:p>
      <w:pPr>
        <w:pStyle w:val="Normal"/>
        <w:jc w:val="both"/>
        <w:rPr/>
      </w:pPr>
      <w:r>
        <w:rPr/>
        <w:t xml:space="preserve">Plan 534 zł </w:t>
        <w:tab/>
        <w:tab/>
        <w:tab/>
        <w:tab/>
        <w:t xml:space="preserve">wykonanie 532 zł </w:t>
        <w:tab/>
        <w:tab/>
        <w:tab/>
        <w:t xml:space="preserve">                 tj. 99,6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wotę 532 zł wydatkowano na opłacenie składki zdrowotnej za dwóch uczniów ze Szkoły Podstawowej Nr 272 i Liceum Ogólnokształcącego Nr XLIV.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195 – Pozostała działalność</w:t>
      </w:r>
    </w:p>
    <w:p>
      <w:pPr>
        <w:pStyle w:val="Normal"/>
        <w:jc w:val="both"/>
        <w:rPr/>
      </w:pPr>
      <w:r>
        <w:rPr/>
        <w:t>Plan  8.610 zł</w:t>
        <w:tab/>
        <w:tab/>
        <w:tab/>
        <w:t>wykonanie   4.866  zł</w:t>
        <w:tab/>
        <w:tab/>
        <w:tab/>
        <w:t xml:space="preserve">                             tj. 56,5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w tym rozdziale dotyczyły kosztów wydania decyzji w sprawach świadczeniobiorców innych niż ubezpieczeni spełniający kryteria dochodowe, o których mowa w art. 8 ustawy z dnia 12.03.2004 r. o pomocy społecznej, zgodnie z art. 7 ust. 4 ustawy z 27.08.2004 r. o świadczeniach opieki zdrowotnej finansowanych ze środków publicznych. W 2005 r. wydano 54 decyzje administracyjne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sz w:val="28"/>
          <w:szCs w:val="28"/>
        </w:rPr>
        <w:t>Dział 852</w:t>
      </w:r>
      <w:r>
        <w:rPr>
          <w:rFonts w:eastAsia="Arial Unicode MS"/>
          <w:b/>
          <w:sz w:val="28"/>
          <w:szCs w:val="28"/>
        </w:rPr>
        <w:t xml:space="preserve"> – P</w:t>
      </w:r>
      <w:r>
        <w:rPr>
          <w:b/>
          <w:sz w:val="28"/>
          <w:szCs w:val="28"/>
        </w:rPr>
        <w:t>omoc społeczna</w:t>
      </w:r>
    </w:p>
    <w:p>
      <w:pPr>
        <w:pStyle w:val="Normal"/>
        <w:rPr>
          <w:b/>
          <w:b/>
        </w:rPr>
      </w:pPr>
      <w:r>
        <w:rPr>
          <w:b/>
        </w:rPr>
        <w:t>Plan</w:t>
        <w:tab/>
        <w:t>39.123.880 zł</w:t>
        <w:tab/>
        <w:tab/>
        <w:t>Wykonanie</w:t>
        <w:tab/>
        <w:t>36.941.638 zł</w:t>
        <w:tab/>
        <w:tab/>
        <w:tab/>
        <w:t xml:space="preserve">tj. 94,4%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ozdział 85203</w:t>
      </w:r>
      <w:r>
        <w:rPr>
          <w:rFonts w:eastAsia="Arial Unicode MS"/>
          <w:b/>
        </w:rPr>
        <w:t xml:space="preserve"> – </w:t>
      </w:r>
      <w:r>
        <w:rPr>
          <w:b/>
        </w:rPr>
        <w:t>Ośrodki wsparcia</w:t>
      </w:r>
    </w:p>
    <w:p>
      <w:pPr>
        <w:pStyle w:val="Normal"/>
        <w:rPr/>
      </w:pPr>
      <w:r>
        <w:rPr/>
        <w:t>Plan 1.085.328 zł</w:t>
        <w:tab/>
        <w:tab/>
        <w:t>wykonanie   1.080.595  zł,</w:t>
        <w:tab/>
        <w:tab/>
        <w:tab/>
        <w:t xml:space="preserve"> tj. 99,6 % </w:t>
      </w:r>
    </w:p>
    <w:p>
      <w:pPr>
        <w:pStyle w:val="TextBody"/>
        <w:rPr>
          <w:i/>
          <w:i/>
        </w:rPr>
      </w:pPr>
      <w:r>
        <w:rPr/>
        <w:tab/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a wydatki tego rozdziału złożyły się koszty funkcjonowani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ziennego Domu Pomocy Społecznej oraz Dzielnicowego Środowiskowego Domu Samopomoc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 których w okresie sprawozdawczym korzystało średnio 70 osób dziennie. W placówkach zatrudnionych jest </w:t>
        <w:br/>
        <w:t xml:space="preserve">14 osób. 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 okresie sprawozdawczym poniesiono wydatki na wynagrodzenia i pochodne od wynagrodzeń pracowników ośrodka w kwocie 591.130 zł, oraz wydatki rzeczowe w kwocie 489.465 zł, z czego finansowano: zakup materiałów, wyposażenia, środków czystości, energii, środków żywności i leków, usług zdrowotnych, usług remontowych, zakup usług pozostałych (czynsze, opłaty telefoniczne, usługi transportowe, pozostałe usługi), ekwiwalenty za używanie odzieży</w:t>
        <w:tab/>
        <w:t>, delegacje służbowe, ubezpieczenia, odpisy na zakładowy fundusz świadczeń socjalnych, podatek od nieruchomości</w:t>
      </w:r>
      <w:r>
        <w:rPr>
          <w:rFonts w:cs="Arial" w:ascii="Arial" w:hAnsi="Arial"/>
          <w:sz w:val="22"/>
        </w:rPr>
        <w:t>.</w:t>
      </w:r>
    </w:p>
    <w:p>
      <w:pPr>
        <w:pStyle w:val="Tekstpodstawowywcity3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kstpodstawowywcity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212 – Świadczenia rodzinne, zaliczka alimentacyjna oraz składki na ubezpieczenia emerytalne i rentowe z ubezpieczenia społecznego</w:t>
      </w:r>
    </w:p>
    <w:p>
      <w:pPr>
        <w:pStyle w:val="Normal"/>
        <w:rPr/>
      </w:pPr>
      <w:r>
        <w:rPr/>
        <w:t>Plan  12.876.391 zł</w:t>
        <w:tab/>
        <w:tab/>
        <w:t>wykonanie   11.999.446  zł,</w:t>
        <w:tab/>
        <w:tab/>
        <w:t xml:space="preserve"> </w:t>
        <w:tab/>
        <w:t xml:space="preserve">tj. 93,2 %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</w:rPr>
        <w:t xml:space="preserve">Wydatki w okresie sprawozdawczym wyniosły 11.999.446 </w:t>
      </w:r>
      <w:r>
        <w:rPr/>
        <w:t>zł</w:t>
      </w:r>
      <w:r>
        <w:rPr>
          <w:spacing w:val="-3"/>
        </w:rPr>
        <w:t>, z czego kwotę</w:t>
        <w:br/>
        <w:t xml:space="preserve">11.437.583 zł przeznaczono na wypłatę świadczeń, w tym n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overflowPunct w:val="false"/>
        <w:autoSpaceDE w:val="false"/>
        <w:textAlignment w:val="baseline"/>
        <w:rPr/>
      </w:pPr>
      <w:r>
        <w:rPr/>
        <w:t xml:space="preserve">zasiłki rodzinne – 50 369 świadczeń, za kwotę </w:t>
        <w:tab/>
        <w:t>2.253.005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dodatki do zasiłków rodzinnych – 34.473 świadczeń, za kwotę 6.295.457 zł, </w:t>
        <w:br/>
        <w:t>w tym z tytułu: urodzenia dziecka (307 świadczeń), opieki nad dzieckiem w okresie korzystania z urlopu wychowawczego (3.799 świadczeń), samotnego wychowywania dziecka i utraty prawa do zasiłku dla bezrobotnych, na skutek upływu ustawowego okresu jego pobierania (222</w:t>
      </w:r>
      <w:r>
        <w:rPr>
          <w:b/>
        </w:rPr>
        <w:t xml:space="preserve"> </w:t>
      </w:r>
      <w:r>
        <w:rPr/>
        <w:t>świadczenia), samotnego wychowywania dziecka (21.651</w:t>
      </w:r>
      <w:r>
        <w:rPr>
          <w:b/>
        </w:rPr>
        <w:t xml:space="preserve"> </w:t>
      </w:r>
      <w:r>
        <w:rPr/>
        <w:t>świadczeń), kształcenia i rehabilitacji dziecka niepełnosprawnego do 5 roku życia (508 świadczeń), kształcenia i rehabilitacji dziecka niepełnosprawnego powyżej 5 roku życia (2.250 świadczeń)</w:t>
      </w:r>
      <w:r>
        <w:rPr>
          <w:b/>
        </w:rPr>
        <w:t xml:space="preserve">, </w:t>
      </w:r>
      <w:r>
        <w:rPr/>
        <w:t>podjęcia przez dziecko nauki w szkole poza miejscem zamieszkania na pokrycie wydatków związanych z zamieszkaniem w miejscowości, w której znajduje się szkoła (18 świadczeń), podjęcia przez dziecko nauki w szkole poza miejscem zamieszkania na pokrycie wydatków związanych z dojazdem do miejscowości, w której znajduje się szkoła (99 świadczeń), wyrównanie funduszu alimentacyjnego (136 świadczeń), rozpoczęcia roku szkolnego (2.713 świadczeń), samotnego wychowywanie dziecka w kwocie zwiększonej 624 świadczenia, wychowywanie dziecka w rodzinie wielodzietnej (2.146 świadczeń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overflowPunct w:val="false"/>
        <w:autoSpaceDE w:val="false"/>
        <w:jc w:val="both"/>
        <w:textAlignment w:val="baseline"/>
        <w:rPr/>
      </w:pPr>
      <w:r>
        <w:rPr/>
        <w:t>zasiłki pielęgnacyjne – 9.322 świadczeń, za kwotę 1.342.368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overflowPunct w:val="false"/>
        <w:autoSpaceDE w:val="false"/>
        <w:jc w:val="both"/>
        <w:textAlignment w:val="baseline"/>
        <w:rPr/>
      </w:pPr>
      <w:r>
        <w:rPr/>
        <w:t>świadczenia pielęgnacyjne – 1.485 świadczeń, za kwotę 616.863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overflowPunct w:val="false"/>
        <w:autoSpaceDE w:val="false"/>
        <w:jc w:val="both"/>
        <w:textAlignment w:val="baseline"/>
        <w:rPr/>
      </w:pPr>
      <w:r>
        <w:rPr/>
        <w:t>zaliczkę alimentacyjną – 3.020 świadczeń, za kwotę 739.919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center" w:pos="1701" w:leader="none"/>
          <w:tab w:val="left" w:pos="3402" w:leader="none"/>
        </w:tabs>
        <w:overflowPunct w:val="false"/>
        <w:autoSpaceDE w:val="false"/>
        <w:jc w:val="both"/>
        <w:textAlignment w:val="baseline"/>
        <w:rPr>
          <w:spacing w:val="-3"/>
        </w:rPr>
      </w:pPr>
      <w:r>
        <w:rPr/>
        <w:t>składki na ubezpieczenia społeczne za 143 osoby na kwotę 189.971 zł.</w:t>
      </w:r>
    </w:p>
    <w:p>
      <w:pPr>
        <w:pStyle w:val="Normal"/>
        <w:jc w:val="both"/>
        <w:rPr/>
      </w:pPr>
      <w:r>
        <w:rPr>
          <w:spacing w:val="-3"/>
        </w:rPr>
        <w:tab/>
        <w:t xml:space="preserve">Ponadto na obsługę świadczeń wydatkowano 561.863 zł, w tym na: wynagrodzenia i pochodne </w:t>
      </w:r>
      <w:r>
        <w:rPr/>
        <w:t>dla 11 osób obsługujących wypłatę świadczeń – 333.720 zł</w:t>
      </w:r>
      <w:r>
        <w:rPr>
          <w:spacing w:val="-3"/>
        </w:rPr>
        <w:t xml:space="preserve">, a na wydatki rzeczowe 228.143 zł.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ab/>
        <w:t>Niższe niż planowano wykonanie wydatków w tym rozdziale wynika m.in.: z licznych zmian w ustawie o świadczeniach rodzinnych, a w związku z tym z trudnościami w zaplanowaniu dokładnej liczby świadczeniobiorców oraz przysługujących im świadczeń ze względu na kryterium dochodowe i inne warunki konieczne do przyznania świadczenia.</w:t>
      </w:r>
    </w:p>
    <w:p>
      <w:pPr>
        <w:pStyle w:val="Heading3"/>
        <w:ind w:left="1800" w:hanging="1800"/>
        <w:rPr/>
      </w:pPr>
      <w:r>
        <w:rPr>
          <w:rFonts w:cs="Times New Roman" w:ascii="Times New Roman" w:hAnsi="Times New Roman"/>
          <w:sz w:val="24"/>
          <w:szCs w:val="24"/>
        </w:rPr>
        <w:t xml:space="preserve">Rozdział 85213 – Składki na ubezpieczenia zdrowotne opłacane za osoby </w:t>
        <w:br/>
        <w:t>pobierające niektóre świadczenia z pomocy społecznej oraz niektóre świadczenia rodzinne</w:t>
      </w:r>
    </w:p>
    <w:p>
      <w:pPr>
        <w:pStyle w:val="Normal"/>
        <w:rPr/>
      </w:pPr>
      <w:r>
        <w:rPr/>
        <w:t xml:space="preserve">Plan  280.116  zł </w:t>
        <w:tab/>
        <w:tab/>
        <w:t>wykonanie   280.116  zł,</w:t>
        <w:tab/>
        <w:tab/>
        <w:tab/>
        <w:t xml:space="preserve"> tj. 100 %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Wydatki poniesiono na opłacenie składek na ubezpieczenia zdrowotne za 902 osoby pobierające świadczenia z Ośrodka Pomocy Społecznej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7578" w:leader="none"/>
        </w:tabs>
        <w:ind w:left="1800" w:hanging="1800"/>
        <w:jc w:val="both"/>
        <w:rPr/>
      </w:pPr>
      <w:r>
        <w:rPr>
          <w:b/>
        </w:rPr>
        <w:t>Rozdział 85214</w:t>
      </w:r>
      <w:r>
        <w:rPr>
          <w:rFonts w:eastAsia="Arial Unicode MS"/>
          <w:b/>
        </w:rPr>
        <w:t xml:space="preserve"> – </w:t>
      </w:r>
      <w:r>
        <w:rPr>
          <w:b/>
        </w:rPr>
        <w:t>Zasiłki i pomoc w naturze oraz składki na ubezpieczenia emerytalne i rentowe</w:t>
      </w:r>
      <w:r>
        <w:rPr>
          <w:rFonts w:eastAsia="Arial Unicode MS"/>
          <w:b/>
        </w:rPr>
        <w:tab/>
      </w:r>
    </w:p>
    <w:p>
      <w:pPr>
        <w:pStyle w:val="Normal"/>
        <w:rPr/>
      </w:pPr>
      <w:r>
        <w:rPr/>
        <w:t xml:space="preserve">Plan  10.174.977 zł </w:t>
        <w:tab/>
        <w:tab/>
        <w:tab/>
        <w:t>wykonanie 10.158.314  zł,</w:t>
        <w:tab/>
        <w:tab/>
        <w:t xml:space="preserve"> tj. 99,8 % 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>W ramach tego rozdziału wydatkowane są środki na świadczenia społeczne z tytułu realizacji zadań własnych, zleconych oraz zadań własnych dofinansowanych z budżetu Wojewody.</w:t>
      </w:r>
    </w:p>
    <w:p>
      <w:pPr>
        <w:pStyle w:val="Normal"/>
        <w:ind w:left="180" w:hanging="180"/>
        <w:rPr/>
      </w:pPr>
      <w:r>
        <w:rPr/>
        <w:t xml:space="preserve">W ramach </w:t>
      </w:r>
      <w:r>
        <w:rPr>
          <w:b/>
        </w:rPr>
        <w:t>zadań własnych</w:t>
      </w:r>
      <w:r>
        <w:rPr/>
        <w:t xml:space="preserve"> wydatkowano kwotę 7.366.174 zł, którą przeznaczono na:</w:t>
      </w:r>
    </w:p>
    <w:p>
      <w:pPr>
        <w:pStyle w:val="Normal"/>
        <w:numPr>
          <w:ilvl w:val="0"/>
          <w:numId w:val="3"/>
        </w:numPr>
        <w:rPr/>
      </w:pPr>
      <w:r>
        <w:rPr/>
        <w:t>zasiłki celowe – 382 491 świadczeń na kwotę 7.193.414 zł, w tym: posiłki (366.494 świadczeń), kolonie (201 świadczeń), leki (1.057 świadczeń), czynsz (463 świadczenia), opał (25 świadczeń), energia (2.089 świadczeń), celowe specjalne (6.175 świadczeń), pogrzeby (55 świadczeń), pozostałe zasiłki – zaspokojenie podstawowych potrzeb, opłacenie remontów, zakup odzieży (5.932 świadczeń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89" w:leader="none"/>
          <w:tab w:val="left" w:pos="6098" w:leader="none"/>
          <w:tab w:val="left" w:pos="7907" w:leader="none"/>
        </w:tabs>
        <w:jc w:val="both"/>
        <w:rPr/>
      </w:pPr>
      <w:r>
        <w:rPr/>
        <w:t>zasiłki okresowe – 537 świadczeń na kwotę 172.760 zł, w tym z powodu: długotrwałej choroby (142 świadczeń), bezrobocia (395 świadczeń).</w:t>
      </w:r>
    </w:p>
    <w:p>
      <w:pPr>
        <w:pStyle w:val="Normal"/>
        <w:jc w:val="both"/>
        <w:rPr/>
      </w:pPr>
      <w:r>
        <w:rPr/>
        <w:t xml:space="preserve">W ramach </w:t>
      </w:r>
      <w:r>
        <w:rPr>
          <w:b/>
        </w:rPr>
        <w:t>zadań zleconych</w:t>
      </w:r>
      <w:r>
        <w:rPr/>
        <w:t xml:space="preserve"> wydatkowano kwotę 2.792.140 zł, którą przeznaczono na zasiłki stałe – 7.852 świadczeń.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ział 85215 – Dodatki mieszkaniowe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>Plan 5.603.760 zł</w:t>
        <w:tab/>
        <w:tab/>
        <w:t xml:space="preserve">wykonanie 4.919.177 zł </w:t>
        <w:tab/>
        <w:tab/>
        <w:tab/>
        <w:t xml:space="preserve">tj. 87,8 %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datki poniesiono na wypłatę dodatków mieszkaniowych na podstawie 5.968 decyzji, dla 5.668 gospodarstw domowych.</w:t>
      </w:r>
    </w:p>
    <w:p>
      <w:pPr>
        <w:pStyle w:val="Tekstblokowy"/>
        <w:ind w:left="0" w:right="72" w:hanging="0"/>
        <w:rPr/>
      </w:pPr>
      <w:r>
        <w:rPr/>
        <w:t xml:space="preserve">W 2005 roku wypłacono mniej dodatków mieszkaniowych niż pierwotnie planowano na podstawie wydatków poniesionych w latach ubiegłych, w związku z tym, że powiększyły się dochody w gospodarstwach rencistów i emerytów w związku z wypłacanymi przez ZUS dodatkami pieniężnymi, co spowodowało, że wysokość dodatku w tych gospodarstwach zmniejszyła się, a niejednokrotnie dodatek mieszkaniowy nie został przyznany.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i w:val="false"/>
          <w:sz w:val="24"/>
          <w:szCs w:val="24"/>
        </w:rPr>
        <w:t>Rozdział 85219 – Ośrodki pomocy społecznej</w:t>
      </w:r>
    </w:p>
    <w:p>
      <w:pPr>
        <w:pStyle w:val="Normal"/>
        <w:rPr/>
      </w:pPr>
      <w:r>
        <w:rPr/>
        <w:t xml:space="preserve">Plan 6.023.308 zł </w:t>
        <w:tab/>
        <w:tab/>
        <w:t>wykonanie 5.914.022 zł,</w:t>
        <w:tab/>
        <w:tab/>
        <w:tab/>
        <w:t xml:space="preserve"> tj. 98,2 % 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hanging="0"/>
        <w:rPr/>
      </w:pPr>
      <w:r>
        <w:rPr>
          <w:sz w:val="24"/>
          <w:szCs w:val="24"/>
        </w:rPr>
        <w:t>Realizacja wydatków Ośrodka Pomocy Społecznej Dzielnicy Mokotów, realizującego zadania z zakresu pomocy społecznej dla 17.879 podopiecznych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przedstawia się następująco: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a wraz z pochodnymi </w:t>
        <w:tab/>
        <w:tab/>
        <w:tab/>
        <w:tab/>
        <w:t>5.241.779 zł</w:t>
      </w:r>
    </w:p>
    <w:p>
      <w:pPr>
        <w:pStyle w:val="TextBody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w tym m.in.: pracowników zatrudnionych na 89,95 etatów 5.180.804 zł oraz umowy zlecenia dla konsultantów ds. przemocy w rodzinie, ubezpieczeń społecznych, bezrobocia i uzależnień od alkoholu oraz koordynatora do wdrożenia programu Pomo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.975 zł.;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wydatki rzeczowe</w:t>
        <w:tab/>
        <w:tab/>
        <w:tab/>
        <w:tab/>
        <w:tab/>
        <w:tab/>
        <w:t xml:space="preserve">   672.243 zł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540" w:hanging="0"/>
        <w:rPr>
          <w:i/>
          <w:i/>
          <w:sz w:val="24"/>
          <w:szCs w:val="24"/>
        </w:rPr>
      </w:pPr>
      <w:r>
        <w:rPr>
          <w:sz w:val="24"/>
          <w:szCs w:val="24"/>
        </w:rPr>
        <w:t>w tym m.in. na: ekwiwalenty za używanie odzieży, zakup materiałów i wyposażenia, środków czystości, energii, usług remontowych i konserwacyjnych, usług zdrowotnych (badania okresowe), czynsze, usługi pocztowe, telefoniczne, transportowe, usługi internetowe, delegacje służbowe, ubezpieczenia, zakładowy fundusz świadczeń socjalnych, podatek od nieruchomości.</w:t>
      </w:r>
    </w:p>
    <w:p>
      <w:pPr>
        <w:pStyle w:val="Heading4"/>
        <w:spacing w:before="0" w:after="0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dział  85228 – Usługi opiekuńcze i specjalistyczne usługi opiekuńcze</w:t>
      </w:r>
    </w:p>
    <w:p>
      <w:pPr>
        <w:pStyle w:val="Normal"/>
        <w:rPr/>
      </w:pPr>
      <w:r>
        <w:rPr/>
        <w:t xml:space="preserve">Plan  3.050.000 zł </w:t>
        <w:tab/>
        <w:tab/>
        <w:t xml:space="preserve">wykonanie 2.559.968  zł, </w:t>
        <w:tab/>
        <w:tab/>
        <w:tab/>
        <w:t xml:space="preserve"> tj. 83,9 %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okresie sprawozdawczym usługami opiekuńczymi objęto 1.361 osób, które z uwagi na podeszły wiek lub niesprawność fizyczną wymagały pomocy. </w:t>
      </w:r>
    </w:p>
    <w:p>
      <w:pPr>
        <w:pStyle w:val="BodyText3"/>
        <w:rPr/>
      </w:pPr>
      <w:r>
        <w:rPr>
          <w:sz w:val="24"/>
          <w:szCs w:val="24"/>
        </w:rPr>
        <w:t>Brak pełnej realizacji zaplanowanych środków wynika z rezygnacji części podopiecznych z usług opiekuńczych (umieszczenie podopiecznych w domach pomocy społecznej i szpitalach oraz zapewnienie opieki przez rodzinę)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Rozdział 85295 – Pozostała działalność</w:t>
      </w:r>
    </w:p>
    <w:p>
      <w:pPr>
        <w:pStyle w:val="Normal"/>
        <w:rPr/>
      </w:pPr>
      <w:r>
        <w:rPr/>
        <w:t xml:space="preserve">Plan  30.000 zł </w:t>
        <w:tab/>
        <w:tab/>
        <w:t>wykonanie   30.000  zł,</w:t>
        <w:tab/>
        <w:tab/>
        <w:t xml:space="preserve"> </w:t>
        <w:tab/>
        <w:t>tj. 100 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przeznaczone zostały na realizację </w:t>
      </w:r>
      <w:r>
        <w:rPr>
          <w:i/>
        </w:rPr>
        <w:t>Rządowego programu „Posiłek dla potrzebujących</w:t>
      </w:r>
      <w:r>
        <w:rPr/>
        <w:t>” w ramach którego zapewniono posiłki dla 259</w:t>
      </w:r>
      <w:r>
        <w:rPr>
          <w:b/>
        </w:rPr>
        <w:t xml:space="preserve"> </w:t>
      </w:r>
      <w:r>
        <w:rPr/>
        <w:t>osób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3 – Pozostałe zadania w zakresie polityki społecznej</w:t>
      </w:r>
    </w:p>
    <w:p>
      <w:pPr>
        <w:pStyle w:val="Normal"/>
        <w:jc w:val="both"/>
        <w:rPr/>
      </w:pPr>
      <w:r>
        <w:rPr>
          <w:b/>
        </w:rPr>
        <w:t>Plan</w:t>
        <w:tab/>
        <w:t>292.900 zł</w:t>
        <w:tab/>
        <w:t xml:space="preserve"> </w:t>
        <w:tab/>
        <w:t>wykonanie</w:t>
        <w:tab/>
        <w:t>248.756  zł</w:t>
        <w:tab/>
        <w:tab/>
        <w:t xml:space="preserve">                            tj. 84,9 %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395 – Pozostała  działalność     </w:t>
      </w:r>
    </w:p>
    <w:p>
      <w:pPr>
        <w:pStyle w:val="Normal"/>
        <w:jc w:val="both"/>
        <w:rPr/>
      </w:pPr>
      <w:r>
        <w:rPr/>
        <w:t xml:space="preserve">Plan  292.900 zł </w:t>
        <w:tab/>
        <w:tab/>
        <w:t>wykonanie     248.756  zł</w:t>
        <w:tab/>
        <w:t xml:space="preserve">  </w:t>
        <w:tab/>
        <w:t xml:space="preserve">                             tj. 84,9 %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a wydatkowaną kwotę składają się wydatki związane z: </w:t>
      </w:r>
    </w:p>
    <w:p>
      <w:pPr>
        <w:pStyle w:val="Normal"/>
        <w:ind w:left="360" w:hanging="360"/>
        <w:jc w:val="both"/>
        <w:rPr/>
      </w:pPr>
      <w:r>
        <w:rPr/>
        <w:t xml:space="preserve">- realizacją projektu współfinansowanego ze środków Europejskiego Funduszu </w:t>
        <w:br/>
        <w:t>Społecznego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Plan ogółem</w:t>
        <w:tab/>
        <w:t xml:space="preserve">      53.100 zł</w:t>
        <w:tab/>
        <w:t xml:space="preserve">   wykonanie    31.905 zł </w:t>
        <w:tab/>
        <w:t xml:space="preserve">                             tj. 60,1 %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w tym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Środki unijne     42 480 zł  </w:t>
        <w:tab/>
        <w:t xml:space="preserve">    wykonanie   28.281 zł          </w:t>
        <w:tab/>
        <w:t xml:space="preserve">                 tj. 66,6 %</w:t>
      </w:r>
    </w:p>
    <w:p>
      <w:pPr>
        <w:pStyle w:val="Normal"/>
        <w:ind w:left="360" w:hanging="0"/>
        <w:jc w:val="both"/>
        <w:rPr/>
      </w:pPr>
      <w:r>
        <w:rPr/>
        <w:t xml:space="preserve">Głównym celem projektu „Program  integracji społeczno – zawodowej grup szczególnego ryzyka w Dzielnicy Mokotów” jest aktywizacja zawodowa i społeczna grup zagrożonych wykluczeniem społecznym. W ramach wsparcia przewiduje się działania mające na celu integrację społeczną, kształcące umiejętność radzenia sobie w trudnych sytuacjach, nabycie umiejętności aktywnego poszukiwania pracy i konsultacji służących korekcie dotychczasowego funkcjonowania na rynku pracy. Okres realizacji projektu to listopad 2005 – kwiecień 2007, w czterech trzymiesięcznych cyklach. Każdorazowo cykl wsparcia rozpoczyna się od rekrutacji uczestników. Odbywa się ona w oparciu o dane dotyczące grupy docelowej znajdujące się w rejestrach OPS Mokotów oraz o akcję promocyjną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działalnością Klubu Pracy,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Plan</w:t>
        <w:tab/>
        <w:t xml:space="preserve">              239.800 zł</w:t>
        <w:tab/>
        <w:t xml:space="preserve">  </w:t>
        <w:tab/>
        <w:t xml:space="preserve">wykonanie  216.851 zł, </w:t>
        <w:tab/>
        <w:t xml:space="preserve">                             tj. 90,4 %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Na wydatkowaną kwotę składają się wynagrodzenia wraz z pochodnymi - 77.430 zł oraz wydatki rzeczowe - 139.421 zł , w tym m.in. zakup materiałów i wyposażenia, środki czystości, energia, usługi remontowe, czynsze, szkolenia, usługi telefoniczne oraz na zakup usług, w ramach których zrealizowano program badań preferencji zawodowych według metody Thomas, kursy językowe i szkolenia komputerowe z podstaw obsługi pakietu MS Office i z przepisów prawa pracy i innych dotyczących osób bezrobotnych.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- Edukacyjna opieka wychowawcza</w:t>
      </w:r>
    </w:p>
    <w:p>
      <w:pPr>
        <w:pStyle w:val="Normal"/>
        <w:widowControl w:val="false"/>
        <w:jc w:val="both"/>
        <w:rPr/>
      </w:pPr>
      <w:r>
        <w:rPr>
          <w:b/>
        </w:rPr>
        <w:t>Plan</w:t>
        <w:tab/>
        <w:t>10.006.576 zł</w:t>
        <w:tab/>
        <w:tab/>
        <w:tab/>
        <w:t>wykonanie</w:t>
        <w:tab/>
        <w:t>9.801.522 zł</w:t>
        <w:tab/>
        <w:tab/>
        <w:tab/>
        <w:t xml:space="preserve">tj. 98,0 % </w:t>
      </w:r>
    </w:p>
    <w:p>
      <w:pPr>
        <w:pStyle w:val="Normal"/>
        <w:widowControl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Rozdział 85401 - Świetlice szkolne</w:t>
      </w:r>
    </w:p>
    <w:p>
      <w:pPr>
        <w:pStyle w:val="Normal"/>
        <w:widowControl w:val="false"/>
        <w:jc w:val="both"/>
        <w:rPr/>
      </w:pPr>
      <w:r>
        <w:rPr/>
        <w:t>Plan</w:t>
        <w:tab/>
        <w:t>4.303.571 zł</w:t>
        <w:tab/>
        <w:tab/>
        <w:tab/>
        <w:t>wykonanie</w:t>
        <w:tab/>
        <w:t>4.288.285 zł</w:t>
        <w:tab/>
        <w:tab/>
        <w:tab/>
        <w:t xml:space="preserve">tj. 99,6 % </w:t>
      </w:r>
    </w:p>
    <w:p>
      <w:pPr>
        <w:pStyle w:val="Normal"/>
        <w:widowControl w:val="false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a terenie Dzielnicy Mokotów działały 24 szkolne świetlice, z których korzystało 3.294 uczniów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Zatrudnienie wynosiło 132,33 etatu pracowników pedagogicznych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jc w:val="both"/>
        <w:rPr/>
      </w:pPr>
      <w:r>
        <w:rPr/>
        <w:t>Wydatki przeznaczono na wynagrodzenia i pochodne w wysokości 4.038.610 zł oraz na wydatki rzeczowe, które stanowiły kwotę 249.675 zł, w tym.: zapomogi zdrowotne, odpis na zakładowy fundusz świadczeń socjalnych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85406 - Poradnie psychologiczno – pedagogiczne, w tym porad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</w:rPr>
        <w:t>specjalistyczne</w:t>
      </w:r>
    </w:p>
    <w:p>
      <w:pPr>
        <w:pStyle w:val="Normal"/>
        <w:widowControl w:val="false"/>
        <w:jc w:val="both"/>
        <w:rPr/>
      </w:pPr>
      <w:r>
        <w:rPr/>
        <w:t>Plan</w:t>
        <w:tab/>
        <w:t>1.031.148 zł</w:t>
        <w:tab/>
        <w:tab/>
        <w:tab/>
        <w:t>wykonanie</w:t>
        <w:tab/>
        <w:t>994.838 zł</w:t>
        <w:tab/>
        <w:tab/>
        <w:tab/>
        <w:t xml:space="preserve">tj. 96,5 % </w:t>
      </w:r>
    </w:p>
    <w:p>
      <w:pPr>
        <w:pStyle w:val="TextBody"/>
        <w:rPr>
          <w:rFonts w:eastAsia="Arial"/>
          <w:b/>
          <w:b/>
          <w:bCs/>
          <w:sz w:val="12"/>
          <w:szCs w:val="12"/>
        </w:rPr>
      </w:pPr>
      <w:r>
        <w:rPr>
          <w:rFonts w:eastAsia="Arial"/>
          <w:b/>
          <w:bCs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/>
        <w:t xml:space="preserve">Wydatki w tym rozdziale związane były z działalnością Poradni Psychologiczno – Pedagogicznej Nr 8, która obsługuje 77 placówek oświatowych. Zatrudnienie w poradni wynosiło 21 etatów pedagogicznych i 2 etaty administracji i obsługi. </w:t>
      </w:r>
    </w:p>
    <w:p>
      <w:pPr>
        <w:pStyle w:val="Normal"/>
        <w:jc w:val="both"/>
        <w:rPr/>
      </w:pPr>
      <w:r>
        <w:rPr/>
        <w:t>Na wynagrodzenia i pochodne od wynagrodzeń wydatkowano kwotę 860.507 zł. Wydatki rzeczowe stanowiły kwotę 134.331 zł i dotyczyły w tym m.in.: zakupu materiałów i wyposażenia, zakupu pomocy dydaktycznych, opłaty za energię oraz odpisu na zakładowy fundusz świadczeń socjalnych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2"/>
        <w:tabs>
          <w:tab w:val="clear" w:pos="708"/>
          <w:tab w:val="left" w:pos="1276" w:leader="none"/>
        </w:tabs>
        <w:rPr>
          <w:color w:val="000000"/>
          <w:sz w:val="24"/>
        </w:rPr>
      </w:pPr>
      <w:r>
        <w:rPr>
          <w:color w:val="000000"/>
          <w:sz w:val="24"/>
        </w:rPr>
        <w:t>Rozdział  85407 - Placówki wychowania pozaszkolnego</w:t>
      </w:r>
    </w:p>
    <w:p>
      <w:pPr>
        <w:pStyle w:val="Normal"/>
        <w:widowControl w:val="false"/>
        <w:jc w:val="both"/>
        <w:rPr/>
      </w:pPr>
      <w:r>
        <w:rPr/>
        <w:t>Plan</w:t>
        <w:tab/>
        <w:t>2.161.930  zł</w:t>
        <w:tab/>
        <w:tab/>
        <w:tab/>
        <w:t>wykonanie</w:t>
        <w:tab/>
        <w:t>2.094.863  zł</w:t>
        <w:tab/>
        <w:tab/>
        <w:tab/>
        <w:t xml:space="preserve">tj. 96,9 %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Wydatki w tym rozdziale związane były z działalnością dwóch ogrodów jordanowskich, czterech ognisk pracy pozaszkolnej oraz Młodzieżowego Domu Kultury.</w:t>
      </w:r>
    </w:p>
    <w:p>
      <w:pPr>
        <w:pStyle w:val="Normal"/>
        <w:jc w:val="both"/>
        <w:rPr/>
      </w:pPr>
      <w:r>
        <w:rPr/>
        <w:t>Zatrudnienie wynosiło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etaty pracowników pedagogicznych</w:t>
        <w:tab/>
        <w:t>37,8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etaty pracowników administracji i obsługi</w:t>
        <w:tab/>
        <w:t>16,58.</w:t>
      </w:r>
    </w:p>
    <w:p>
      <w:pPr>
        <w:pStyle w:val="Normal"/>
        <w:ind w:firstLine="360"/>
        <w:jc w:val="both"/>
        <w:rPr/>
      </w:pPr>
      <w:r>
        <w:rPr/>
        <w:t>Na wynagrodzenia i pochodne od wynagrodzeń wydatkowano kwotę 1.726.452 zł. Na wydatki rzeczowe wydatkowano kwotę 368.411 zł i dotyczyły m.in: zakupu materiałów i wyposażenia, zakupy pomocy dydaktycznych, opłat za energię i innych opłat eksploatacyjnych oraz odpisu na zakładowy fundusz świadczeń socjalnych.</w:t>
      </w:r>
    </w:p>
    <w:p>
      <w:pPr>
        <w:pStyle w:val="Normal"/>
        <w:widowControl w:val="false"/>
        <w:autoSpaceDE w:val="false"/>
        <w:spacing w:lineRule="atLeast" w:line="240"/>
        <w:ind w:left="540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 85412 – Kolonie i obozy oraz inne formy wypoczynku dzieci i młodzieży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zkolnej, a także szkolenia młodzieży</w:t>
      </w:r>
    </w:p>
    <w:p>
      <w:pPr>
        <w:pStyle w:val="Normal"/>
        <w:widowControl w:val="false"/>
        <w:jc w:val="both"/>
        <w:rPr/>
      </w:pPr>
      <w:r>
        <w:rPr/>
        <w:t>Plan</w:t>
        <w:tab/>
        <w:t>833.808 zł</w:t>
        <w:tab/>
        <w:tab/>
        <w:tab/>
        <w:t>wykonanie</w:t>
        <w:tab/>
        <w:t>831.763 zł</w:t>
        <w:tab/>
        <w:tab/>
        <w:tab/>
        <w:t xml:space="preserve">tj. 99,8 %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ydatki w tym rozdziale dotyczyły organizacji akcji „Zima w mieście” i „Lato w mieście”. W ramach poniesionych wydatków kwotę 551.775 zł wydatkowano na realizacje umów zleceń oraz  kwotę 279.988 zł na wydatki rzeczowe, w tym zakup materiałów i wyposażenia oraz środków żywn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left" w:pos="1276" w:leader="none"/>
        </w:tabs>
        <w:rPr>
          <w:color w:val="000000"/>
          <w:sz w:val="24"/>
        </w:rPr>
      </w:pPr>
      <w:r>
        <w:rPr>
          <w:color w:val="000000"/>
          <w:sz w:val="24"/>
        </w:rPr>
        <w:t>Rozdział  85415 – Pomoc materialna dla uczniów</w:t>
      </w:r>
    </w:p>
    <w:p>
      <w:pPr>
        <w:pStyle w:val="Normal"/>
        <w:widowControl w:val="false"/>
        <w:jc w:val="both"/>
        <w:rPr/>
      </w:pPr>
      <w:r>
        <w:rPr/>
        <w:t>Plan</w:t>
        <w:tab/>
        <w:t>1.600.840 zł</w:t>
        <w:tab/>
        <w:tab/>
        <w:tab/>
        <w:t>wykonanie</w:t>
        <w:tab/>
        <w:t>1.521.549 zł</w:t>
        <w:tab/>
        <w:tab/>
        <w:tab/>
        <w:t xml:space="preserve">tj. 95,0 % 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w tym rozdziale przeznaczone były na obiady dla uczniów z rodzin najuboższych oraz stypendia za dobre wyniki nauce, stypendia szkolne i  zasiłki szkolne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 85446 – Dokształcanie i doskonalenie nauczycieli</w:t>
      </w:r>
    </w:p>
    <w:p>
      <w:pPr>
        <w:pStyle w:val="Normal"/>
        <w:widowControl w:val="false"/>
        <w:jc w:val="both"/>
        <w:rPr>
          <w:b/>
          <w:b/>
        </w:rPr>
      </w:pPr>
      <w:r>
        <w:rPr/>
        <w:t>Plan</w:t>
        <w:tab/>
        <w:t>7.838 zł</w:t>
        <w:tab/>
        <w:tab/>
        <w:tab/>
        <w:t>wykonanie</w:t>
        <w:tab/>
        <w:t>6.197 zł</w:t>
        <w:tab/>
        <w:tab/>
        <w:tab/>
        <w:t>tj.79,1 %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Zaplanowane wydatki na dokształcanie i doskonalenie nauczycieli (kursy i szkolenia) oraz refundację kosztów poniesionych przez nauczycieli w związku z opłatami pobieranymi przez szkoły wyższe.</w:t>
      </w:r>
    </w:p>
    <w:p>
      <w:pPr>
        <w:pStyle w:val="TextBody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tabs>
          <w:tab w:val="clear" w:pos="708"/>
          <w:tab w:val="left" w:pos="1276" w:leader="none"/>
        </w:tabs>
        <w:rPr>
          <w:color w:val="000000"/>
          <w:sz w:val="24"/>
        </w:rPr>
      </w:pPr>
      <w:r>
        <w:rPr>
          <w:color w:val="000000"/>
          <w:sz w:val="24"/>
        </w:rPr>
        <w:t>Rozdział  85495 – Pozostała działalność</w:t>
      </w:r>
    </w:p>
    <w:p>
      <w:pPr>
        <w:pStyle w:val="Normal"/>
        <w:widowControl w:val="false"/>
        <w:jc w:val="both"/>
        <w:rPr/>
      </w:pPr>
      <w:r>
        <w:rPr/>
        <w:t>Plan</w:t>
        <w:tab/>
        <w:t>67.441 zł</w:t>
        <w:tab/>
        <w:tab/>
        <w:tab/>
        <w:t>wykonanie</w:t>
        <w:tab/>
        <w:t>64.027  zł</w:t>
        <w:tab/>
        <w:tab/>
        <w:tab/>
        <w:t xml:space="preserve">tj. 94,9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poniesiono na wypłatę nagród Prezydenta m.st. Warszawy, organizację konkursów i imprez o charakterze lokalnym oraz na odpis na zakładowy fundusz świadczeń socjalnych dla emerytowanych nauczycieli i rencistów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- Gospodarka komunalna i ochrona środowiska</w:t>
      </w:r>
    </w:p>
    <w:p>
      <w:pPr>
        <w:pStyle w:val="Normal"/>
        <w:rPr/>
      </w:pPr>
      <w:r>
        <w:rPr>
          <w:b/>
        </w:rPr>
        <w:t>Plan 1.012.000</w:t>
        <w:tab/>
        <w:tab/>
        <w:tab/>
        <w:t>wykonanie   791.785 zł</w:t>
        <w:tab/>
        <w:tab/>
        <w:tab/>
        <w:t>tj.  78,2%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zdział 90003  - Oczyszczanie miast i wsi </w:t>
      </w:r>
    </w:p>
    <w:p>
      <w:pPr>
        <w:pStyle w:val="Normal"/>
        <w:rPr>
          <w:u w:val="single"/>
        </w:rPr>
      </w:pPr>
      <w:r>
        <w:rPr/>
        <w:t>Plan  250.000 zł.</w:t>
        <w:tab/>
        <w:tab/>
        <w:tab/>
        <w:t>wykonanie   208.313 zł.</w:t>
        <w:tab/>
        <w:tab/>
        <w:tab/>
        <w:t>tj.   83,3%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wyższe środki wydatkowano na utrzymanie czystości i porządku na terenie Dzielnicy m.in. usuwanie odpadów komunalnych, wywóz nieczystości i inne prace interwencyj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ozdział 90004 - Utrzymanie zieleni w miastach i gminach</w:t>
      </w:r>
    </w:p>
    <w:p>
      <w:pPr>
        <w:pStyle w:val="Normal"/>
        <w:rPr/>
      </w:pPr>
      <w:r>
        <w:rPr/>
        <w:t>Plan   557.000 zł.</w:t>
        <w:tab/>
        <w:tab/>
        <w:tab/>
        <w:t>wykonanie   379.306 zł.</w:t>
        <w:tab/>
        <w:tab/>
        <w:tab/>
        <w:t>tj.  68,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kwoty 379.306 zł wykonano m. in. następujące zadani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/>
        <w:t>remont ciągów pieszych żwirowych na terenach zieleni miejskiej;</w:t>
        <w:tab/>
        <w:tab/>
        <w:t xml:space="preserve"> 177.125 z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/>
        <w:t xml:space="preserve">utrzymanie zimowe terenów zieleni miejskiej </w:t>
        <w:tab/>
        <w:tab/>
        <w:tab/>
        <w:tab/>
        <w:tab/>
        <w:t xml:space="preserve"> 119.630 zł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/>
        <w:t>opłaty za wodę i energię elektryczną do fontanny w Parku Promenada</w:t>
        <w:tab/>
        <w:tab/>
        <w:t xml:space="preserve">   50.005 zł.</w:t>
      </w:r>
    </w:p>
    <w:p>
      <w:pPr>
        <w:pStyle w:val="Normal"/>
        <w:rPr>
          <w:b/>
          <w:b/>
        </w:rPr>
      </w:pPr>
      <w:r>
        <w:rPr>
          <w:b/>
        </w:rPr>
        <w:t>Rozdział 90015 - Oświetlenie ulic, placów i dróg</w:t>
      </w:r>
    </w:p>
    <w:p>
      <w:pPr>
        <w:pStyle w:val="Normal"/>
        <w:rPr/>
      </w:pPr>
      <w:r>
        <w:rPr/>
        <w:t>Plan  125.000 zł.</w:t>
        <w:tab/>
        <w:tab/>
        <w:tab/>
        <w:t>wykonanie    124.181 zł.</w:t>
        <w:tab/>
        <w:tab/>
        <w:tab/>
        <w:t>tj.  99,3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Środki wydatkowano na opłaty za zużytą energię gazową (54.389 zł) oraz na obsługę               i konserwację latarni gazowych (69.792 z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90095 - Pozostała działalność</w:t>
      </w:r>
    </w:p>
    <w:p>
      <w:pPr>
        <w:pStyle w:val="Normal"/>
        <w:rPr/>
      </w:pPr>
      <w:r>
        <w:rPr/>
        <w:t>Plan    80.000 zł.</w:t>
        <w:tab/>
        <w:tab/>
        <w:tab/>
        <w:t xml:space="preserve">wykonanie   79.985 zł. </w:t>
        <w:tab/>
        <w:tab/>
        <w:tab/>
        <w:t>tj.  100,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Środki wydatkowano na zakup karmy dla wolnożyjących kotów na terenie Dzieln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1 - Kultura i ochrona dziedzictwa narodoweg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an 15.858.600 zł </w:t>
        <w:tab/>
        <w:tab/>
        <w:t xml:space="preserve">   wykonanie 15.842.374 zł</w:t>
        <w:tab/>
        <w:tab/>
        <w:t xml:space="preserve">                  </w:t>
        <w:tab/>
        <w:t xml:space="preserve">tj. 99,9 %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Rozdział 92105 - Pozostałe zadania w zakresie kultury</w:t>
      </w:r>
    </w:p>
    <w:p>
      <w:pPr>
        <w:pStyle w:val="Normal"/>
        <w:jc w:val="both"/>
        <w:rPr/>
      </w:pPr>
      <w:r>
        <w:rPr/>
        <w:t>Plan 690.000 zł</w:t>
        <w:tab/>
        <w:tab/>
        <w:t xml:space="preserve">   wykonanie 673.774</w:t>
        <w:tab/>
        <w:t>zł</w:t>
        <w:tab/>
        <w:t xml:space="preserve">                              </w:t>
        <w:tab/>
        <w:t xml:space="preserve">tj. 97,6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powyższej kwoty zorganizowano m.in.: koncerty pasyjne, kolęd, z okazji uchwalenia Konstytucji 3 Maja, z okazji Święta Niepodległości, imprezy z okazji rocznicy wybuchu Powstania Warszawskiego, V Mokotowski Przegląd Teatrzyków Przedszkolnych, imprezę mikołajkową na łączną kwotę 102.065 zł, akcję „Zima w Mieście”, na którą przeznaczono środki w kwocie 16.240 zł, „Lato w Mieście” na kwotę 21.450 zł oraz dofinansowano w formie dotacji (427.613 zł) organizacje pozarządowe w celu wsparcia organizacji konkursów, warsztatów tanecznych dla dzieci i młodzieży, festynów integracyjnych z okazji Dnia Matki i z okazji Dnia Dziecka, cyklu koncertów poświęconych wydarzeniom historycznym i tradycjom narodowym, zajęć upowszechniających wiedzę o sztuce osób starszych z dziedziny muzyki. Ponadto poniesiono wydatki rzeczowe w kwocie 106.406 zł m.in. na renowację miejsc pamięci oraz inne imprezy kulturalne dla dzieci i młodzież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Rozdział 92109 – Domy i ośrodki kultury, świetlice i kluby</w:t>
      </w:r>
    </w:p>
    <w:p>
      <w:pPr>
        <w:pStyle w:val="Normal"/>
        <w:jc w:val="both"/>
        <w:rPr/>
      </w:pPr>
      <w:r>
        <w:rPr/>
        <w:t xml:space="preserve">Plan  6.696.600 zł </w:t>
        <w:tab/>
        <w:tab/>
        <w:tab/>
        <w:t xml:space="preserve">wykonanie  6.696.600 zł  </w:t>
        <w:tab/>
        <w:tab/>
        <w:t xml:space="preserve">        </w:t>
        <w:tab/>
        <w:t xml:space="preserve">tj. 100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rodki w tym rozdziale wydatkowano na dotacje podmiotowe na bieżące utrzymanie 4 domów kultury.</w:t>
      </w:r>
    </w:p>
    <w:p>
      <w:pPr>
        <w:pStyle w:val="Normal"/>
        <w:jc w:val="both"/>
        <w:rPr/>
      </w:pPr>
      <w:r>
        <w:rPr/>
        <w:t>Dotacje dla poszczególnych instytucji kultury wynosił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overflowPunct w:val="false"/>
        <w:autoSpaceDE w:val="false"/>
        <w:ind w:left="180" w:hanging="180"/>
        <w:jc w:val="both"/>
        <w:textAlignment w:val="baseline"/>
        <w:rPr/>
      </w:pPr>
      <w:r>
        <w:rPr/>
        <w:t xml:space="preserve">Centrum „Łowicka” – Dom Kultury w Dzielnicy Mokotów </w:t>
        <w:tab/>
        <w:tab/>
        <w:t xml:space="preserve"> 2.911.3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overflowPunct w:val="false"/>
        <w:autoSpaceDE w:val="false"/>
        <w:ind w:left="180" w:hanging="180"/>
        <w:jc w:val="both"/>
        <w:textAlignment w:val="baseline"/>
        <w:rPr/>
      </w:pPr>
      <w:r>
        <w:rPr/>
        <w:t>Dom Kultury „Kadr” w Dzielnicy Mokotów</w:t>
        <w:tab/>
        <w:tab/>
        <w:tab/>
        <w:tab/>
        <w:t xml:space="preserve">    819.600 zł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overflowPunct w:val="false"/>
        <w:autoSpaceDE w:val="false"/>
        <w:ind w:left="180" w:hanging="180"/>
        <w:jc w:val="both"/>
        <w:textAlignment w:val="baseline"/>
        <w:rPr/>
      </w:pPr>
      <w:r>
        <w:rPr/>
        <w:t>Dom Kultury „Dorożkarnia” w Dzielnicy Mokotów</w:t>
        <w:tab/>
        <w:tab/>
        <w:tab/>
        <w:t xml:space="preserve"> 2.395.900 zł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overflowPunct w:val="false"/>
        <w:autoSpaceDE w:val="false"/>
        <w:ind w:left="180" w:hanging="180"/>
        <w:jc w:val="both"/>
        <w:textAlignment w:val="baseline"/>
        <w:rPr/>
      </w:pPr>
      <w:r>
        <w:rPr/>
        <w:t xml:space="preserve">Służewski Dom Kultury </w:t>
        <w:tab/>
        <w:tab/>
        <w:tab/>
        <w:tab/>
        <w:tab/>
        <w:tab/>
        <w:tab/>
        <w:t xml:space="preserve">    569.800 zł </w:t>
      </w:r>
    </w:p>
    <w:p>
      <w:pPr>
        <w:pStyle w:val="Tekstpodstawowywcity2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/>
      </w:pPr>
      <w:r>
        <w:rPr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>Środki z dotacji zostały przeznaczone przede wszystkim na wynagrodzenia i pochodne od wynagrodzeń pracowników w kwocie 2.848.646 zł, zatrudnionych na 60,6 etatu oraz na wydatki rzeczowe. Wydatki rzeczowe przeznaczono m.in. na organizację imprez okolicznościowych, z których najważniejsze to: Festiwal Twórczości Artystycznej Dzieci i Młodzieży Mokotowa, Ogólnopolski Festiwal Skeczu i Małych Form Teatralnych, Ogólnowarszawska Wystawa Konkursowa „Gobelin Roku 2005” oraz organizację akcji „Zima w Mieście” – kwota 488 zł i „Lato w Mieście” – kwota 1.613 zł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Rozdział 92116 – Biblioteki</w:t>
      </w:r>
    </w:p>
    <w:p>
      <w:pPr>
        <w:pStyle w:val="Normal"/>
        <w:jc w:val="both"/>
        <w:rPr/>
      </w:pPr>
      <w:r>
        <w:rPr/>
        <w:t xml:space="preserve">Plan  8.472.000 zł </w:t>
        <w:tab/>
        <w:tab/>
        <w:tab/>
        <w:t xml:space="preserve">   wykonanie 8.472.000 zł,</w:t>
        <w:tab/>
        <w:t xml:space="preserve">  </w:t>
        <w:tab/>
        <w:t xml:space="preserve">     </w:t>
        <w:tab/>
        <w:t xml:space="preserve">tj. 100 % 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 xml:space="preserve">W ramach powyższej kwoty przekazano dotację podmiotową dla Biblioteki Publicznej Dzielnicy Mokotów na prowadzenie bieżącej działalności (działającej w 17 filiach dla dorosłych, 7 filiach dla dzieci i młodzieży oraz 1 czytelni naukowej). 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>Środki z dotacji zostały przeznaczone przede wszystkim na wynagrodzenia i pochodne od wynagrodzeń pracowników w kwocie 3.640.495 zł, zatrudnionych na 96 etatach oraz na wydatki rzeczowe. W ramach wydatków rzeczowych zakupiono nowości wydawnicze za kwotę 1.470.495 zł oraz zorganizowano akcję „Lato w Mieście” – kwota 18.385 zł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6 – Kultura fizyczna i sport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</w:rPr>
        <w:t>Plan  1.500.000 zł</w:t>
        <w:tab/>
        <w:tab/>
        <w:t xml:space="preserve">        wykonanie  1.046.276 zł,</w:t>
        <w:tab/>
        <w:t xml:space="preserve">  </w:t>
        <w:tab/>
        <w:t xml:space="preserve">     </w:t>
        <w:tab/>
        <w:t xml:space="preserve"> tj. 69,8 %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92605 – Zadania w zakresie kultury fizycznej i sportu</w:t>
      </w:r>
    </w:p>
    <w:p>
      <w:pPr>
        <w:pStyle w:val="Normal"/>
        <w:jc w:val="both"/>
        <w:rPr/>
      </w:pPr>
      <w:r>
        <w:rPr/>
        <w:t>Plan  1.500.000 zł</w:t>
        <w:tab/>
        <w:tab/>
        <w:t xml:space="preserve">        wykonanie  1.046.276 zł,</w:t>
        <w:tab/>
        <w:tab/>
        <w:t xml:space="preserve">     </w:t>
        <w:tab/>
        <w:t xml:space="preserve"> tj. 69,8 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powyższej kwo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rganizowano m. in.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 xml:space="preserve">imprezy sportowo-rekreacyjne: „Mokotowskie Pożegnanie Lata”, „Mokotowską Gwiazdkę Sportową 2005”, Mokotowską ligę koszykówki szkół ponadgimnazjalnych, Mokotowską Olimpiadę Przedszkolaków, cykl imprez i zawodów sportowych w koszykówce, siatkówce, pływaniu, piłce nożnej i tenisie stołowym na łączną kwotę 212.754 zł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program „Od zabawy do sportu” – kwota 119.259 zł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dzielnicowe zawody sportowe w ramach Warszawskiej Olimpiady Młodzieży – kwota 54.968 zł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naukę pływania dla dzieci szkół podstawowych – kwota 63.845 zł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/>
        <w:t>organizację kąpieliska Jeziorko Czerniakowskie – kwota 19.050 zł</w:t>
      </w:r>
    </w:p>
    <w:p>
      <w:pPr>
        <w:pStyle w:val="Normal"/>
        <w:ind w:left="360" w:hanging="20"/>
        <w:jc w:val="both"/>
        <w:rPr/>
      </w:pPr>
      <w:r>
        <w:rPr/>
        <w:t xml:space="preserve">Ponadto środki w kwocie 28.380 zł przeznaczono na nagrody finansowe za osiągnięcia sportowe zawodników i trenerów z mokotowskich klubów sportowych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finansowano w formie dotacji (548.020 zł) organizacje pozarządowe w celu wsparcia organizacji następujących zadań 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szkoleń sportowych dzieci i młodzieży oraz „boisk otwartych” – 260.850 zł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akcji „Zima w Mieście” – kwota 42.030 zł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akcji „Lato w Mieście” – kwota 48.813 zł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organizację zawodów dzielnicowych w ramach Warszawskiej Olimpiady Młodzieży – kwota 66.600 zł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/>
        <w:t>organizację imprez sportowo-rekreacyjnych – kwota 129.72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skie wykonanie wydatków w tym rozdziale wynika ze zbyt późno rozpoczętych, przedłużających się i nie zakończonych procedur związanych z ogłoszeniem konkursu na realizację zadań z zakresu kultury fizycznej i sport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44265</wp:posOffset>
              </wp:positionH>
              <wp:positionV relativeFrom="paragraph">
                <wp:posOffset>1270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1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Sylfaen" w:hAnsi="Sylfaen" w:cs="Sylfae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3366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sz w:val="20"/>
      <w:szCs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cs="Sylfae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eastAsia="MS Mincho;ＭＳ 明朝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rFonts w:ascii="Arial" w:hAnsi="Arial" w:eastAsia="MS Mincho;ＭＳ 明朝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MS Mincho;ＭＳ 明朝" w:cs="Arial"/>
      <w:sz w:val="22"/>
      <w:szCs w:val="20"/>
      <w:u w:val="single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MS Mincho;ＭＳ 明朝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ind w:left="1080" w:right="432" w:hanging="372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31:00Z</dcterms:created>
  <dc:creator>UMstW</dc:creator>
  <dc:description/>
  <cp:keywords/>
  <dc:language>en-US</dc:language>
  <cp:lastModifiedBy>UMstW</cp:lastModifiedBy>
  <cp:lastPrinted>2006-03-07T11:31:00Z</cp:lastPrinted>
  <dcterms:modified xsi:type="dcterms:W3CDTF">2006-03-16T11:57:00Z</dcterms:modified>
  <cp:revision>76</cp:revision>
  <dc:subject/>
  <dc:title>DZIELNICA BEMOWO</dc:title>
</cp:coreProperties>
</file>