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Uzasadnienie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kstpodstawowy2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do uchwały Rady m.st. Warszawy w sprawie zmian w Wieloletniej Prognozy Finansowej m.st. Warszawy na lata 2011-2033</w:t>
      </w:r>
    </w:p>
    <w:p>
      <w:pPr>
        <w:pStyle w:val="Tekstpodstawowy2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2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Zmiany w Wieloletniej Prognozie Finansowej m.st. Warszawy na lata 2011-2033 wynikają w szczególności z weryfikacji prognozy dochodów i wydatków budżetowych w związku z uzyskaną dotacją Wojewody Mazowieckiego na budowę placu zabaw dla dzieci, realizowanego w ramach resortowego programu rozwoju instytucji opieki nad dziećmi w wieku do lat 3 "Maluch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jc w:val="both"/>
        <w:rPr/>
      </w:pPr>
      <w:r>
        <w:rPr>
          <w:bCs w:val="false"/>
          <w:sz w:val="24"/>
        </w:rPr>
        <w:t xml:space="preserve">Wieloletnią Prognozę Finansową m.st. Warszawy na lata 2011-2033 po wprowadzeniu ww. zmian przedstawiono w załączniku nr 1 w części A, B, C, D do niniejszej uchwały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sz w:val="20"/>
    </w:rPr>
  </w:style>
  <w:style w:type="character" w:styleId="WW8Num11z2">
    <w:name w:val="WW8Num11z2"/>
    <w:qFormat/>
    <w:rPr>
      <w:b w:val="false"/>
      <w:color w:val="000000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Bookman Old Style" w:hAnsi="Bookman Old Style" w:cs="Bookman Old Styl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man Old Style" w:hAnsi="Bookman Old Style" w:cs="Bookman Old Style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4:23:00Z</dcterms:created>
  <dc:creator>UMstW</dc:creator>
  <dc:description/>
  <cp:keywords/>
  <dc:language>en-US</dc:language>
  <cp:lastModifiedBy>rrycharska</cp:lastModifiedBy>
  <cp:lastPrinted>2011-09-09T10:24:00Z</cp:lastPrinted>
  <dcterms:modified xsi:type="dcterms:W3CDTF">2011-09-09T08:24:00Z</dcterms:modified>
  <cp:revision>21</cp:revision>
  <dc:subject/>
  <dc:title>                                                                                                                   Druk nr 886 A</dc:title>
</cp:coreProperties>
</file>