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shd w:fill="FFFFFF" w:val="clear"/>
        <w:spacing w:lineRule="auto" w:line="276"/>
        <w:jc w:val="center"/>
        <w:rPr/>
      </w:pPr>
      <w:r>
        <w:rPr>
          <w:b/>
          <w:bCs/>
        </w:rPr>
        <w:t>PROJEKTU OBWIESZCZENIA RADY MIASTA STOŁECZNEGO WARSZAW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 sprawie ogłoszenia tekstu jednolitego uchwały w sprawie uchwalenia Statutu miasta stołecznego Warszaw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Zgodnie z postanowieniami art. 16 ust. 3 i 4 ustawy z dnia 20 lipca 2000 r. </w:t>
        <w:br/>
        <w:t xml:space="preserve">o ogłaszaniu aktów normatywnych i niektórych innych aktów prawnych (Dz. U. z 2019 r. poz. 1461), jeżeli akt normatywny był nowelizowany w danym roku należy ogłosić tekst jednolity w formie obwieszczenia w dzienniku urzędowym nie rzadziej niż raz na 12 miesięcy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W związku ze zmianami wprowadzonymi w tekście uchwały nr XXII/743/2008 Rady Miasta Stołecznego Warszawy z dnia 10 stycznia 2008 r. w sprawie uchwalenia Statutu miasta stołecznego Warszawy (Dz. Urz. Woj. Maz. z 2015 r. poz. 5569) poprzez </w:t>
      </w:r>
      <w:r>
        <w:rPr/>
        <w:t xml:space="preserve">uchwałę nr II/26/2018 Rady Miasta Stołecznego Warszawy z dnia 6 grudnia 2018 r. (Dz. Urz. Woj. Maz. poz. 12653) </w:t>
      </w:r>
      <w:r>
        <w:rPr>
          <w:bCs/>
        </w:rPr>
        <w:t xml:space="preserve">zaistniał obowiązek zamieszczenia tekstu jednolitego ww. uchwały </w:t>
        <w:br/>
        <w:t xml:space="preserve">w formie obwieszczenia w Dzienniku Urzędowym Województwa Mazowieckiego. </w:t>
      </w:r>
    </w:p>
    <w:p>
      <w:pPr>
        <w:pStyle w:val="Normal"/>
        <w:ind w:firstLine="708"/>
        <w:jc w:val="both"/>
        <w:rPr/>
      </w:pPr>
      <w:r>
        <w:rPr/>
        <w:t xml:space="preserve">Obwieszczenie nie wywołuje skutków finansowych dla realizacji budżetu m.st. Warszawy oraz WPF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1">
    <w:name w:val="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5:00Z</dcterms:created>
  <dc:creator>kmlynarczyk</dc:creator>
  <dc:description/>
  <cp:keywords/>
  <dc:language>en-US</dc:language>
  <cp:lastModifiedBy>Truszkowska Joanna</cp:lastModifiedBy>
  <cp:lastPrinted>2019-10-29T09:48:00Z</cp:lastPrinted>
  <dcterms:modified xsi:type="dcterms:W3CDTF">2019-11-04T09:03:00Z</dcterms:modified>
  <cp:revision>13</cp:revision>
  <dc:subject/>
  <dc:title>Załącznik Nr 3</dc:title>
</cp:coreProperties>
</file>