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OJEKTU UCHWAŁ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STOŁECZNEGO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y nazwy Przedszkola nr 238 w Warszawie, ul. Monte Cassino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ponuje się zmianę nazwy Przedszkola nr 238 w Warszawie przy ul. Monte Cassino 5 na Przedszkole nr 238 „Tęczowy Pajacyk” w Warszawie przy ul. Monte Cassino 5 </w:t>
      </w:r>
      <w:r>
        <w:rPr>
          <w:b/>
          <w:bCs/>
        </w:rPr>
        <w:t>z dniem 1 września 2014 r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godnie z § 1 ust. 4 ramowego statutu publicznego przedszkola stanowiącego Załącznik Nr 1 do rozporządzenia Ministra Edukacji Narodowej z dnia 21 maja 2001 r. w sprawie ramowych statutów publicznego przedszkola oraz publicznych szkół (Dz. U. Nr 61, poz. 624 z późn. zm.) nazwę przedszkolu nadaje organ prowadzący na wniosek Rady Pedagogicznej lub Rady Przedszkola. Społeczność przedszkolna ma możliwość wyboru nazwy dla swojego przedszkola. Życzeniem społeczności Przedszkola nr 238 w Warszawie przy ul. Monte Cassino 5 - Rady Pedagogicznej, dzieci i ich rodziców jest nadanie temu przedszkolu nazwy „Tęczowy Pajacyk”. </w:t>
      </w:r>
    </w:p>
    <w:p>
      <w:pPr>
        <w:pStyle w:val="Normal"/>
        <w:ind w:right="-108" w:firstLine="708"/>
        <w:jc w:val="both"/>
        <w:rPr/>
      </w:pPr>
      <w:r>
        <w:rPr/>
        <w:t xml:space="preserve">Wybór nazwy „Tęczowy Pajacyk”, jest nieprzypadkowa. Pajacyk kojarzony jest przez dzieci z wesołą zabawą, miłą i sympatyczną zabawką. Tęczowe kolory pajacyka nastrajają pogodnie dzieci. Jako postać występująca w literaturze dziecięcej dostarcza pozytywnego wzoru i jest przedmiotem naśladowania. Uczy dzieci tego co dobre, a co złe, pozwala poznać wartości, którymi będą kierować się w swoim życiu. </w:t>
      </w:r>
    </w:p>
    <w:p>
      <w:pPr>
        <w:pStyle w:val="Normal"/>
        <w:ind w:right="-108" w:firstLine="708"/>
        <w:jc w:val="both"/>
        <w:rPr/>
      </w:pPr>
      <w:r>
        <w:rPr/>
        <w:t xml:space="preserve">Maskotka pajacyka od kilku lat towarzyszy wszystkim dzieciom rozpoczynającym edukację przedszkolną w Przedszkolu nr 238. Placówka realizuje program adaptacyjny dla dzieci nowoprzyjętych do placówki. Sympatyczny pajacyk „wprowadza” dzieci do nowego środowiska, jakim jest przedszkole, towarzyszy im podczas codziennych zabaw i zajęć. W pracy wychowawczej nauczyciele Przedszkola nr 238 wykorzystują pacynkę pajacyka jako pocieszyciela, kiedy dziecko jest smutne. Podczas uroczystości „Pasowania na Przedszkolaka” dzieci otrzymują koszulki z aplikacją głowy pajacyka. Koszulki te wykorzystywane są podczas uroczystości przedszkolnych oraz wyjść poza teren placówki. Głowa pajacyka zamieszczona jest na głównej stronie internetowej przedszkola </w:t>
      </w:r>
      <w:hyperlink r:id="rId2">
        <w:r>
          <w:rPr>
            <w:rStyle w:val="InternetLink"/>
          </w:rPr>
          <w:t>www.przedszkole238.isq.pl</w:t>
        </w:r>
      </w:hyperlink>
      <w:r>
        <w:rPr/>
        <w:t xml:space="preserve"> oraz w biuletynie informacyjnym rozdawanym rodzicom podczas dni otwartych organizowanych w przedszkolu. </w:t>
      </w:r>
    </w:p>
    <w:p>
      <w:pPr>
        <w:pStyle w:val="Normal"/>
        <w:ind w:right="-108" w:hanging="0"/>
        <w:jc w:val="both"/>
        <w:rPr/>
      </w:pPr>
      <w:r>
        <w:rPr/>
        <w:t xml:space="preserve">Działania podejmowane przez nauczycieli, m.in. udział w wielu akcjach charytatywnych i dobroczynnych na rzecz potrzebujących dzieci mają na celu ukształtowanie sylwetki wychowanka wrażliwego na potrzeby innych. Natomiast zabawy z literaturą, małe formy sceniczne inspirują dzieci do podejmowania aktywności twórczej. Pozytywne zachowania bajkowej postaci pozostają na długo w pamięci dzieci. Odwoływanie się do jego przeżyć i cech charakteru pozwala najmłodszym pokonać własne lęki i rozwiązywać dziecięce problemy. </w:t>
      </w:r>
    </w:p>
    <w:p>
      <w:pPr>
        <w:pStyle w:val="Normal"/>
        <w:ind w:right="-108" w:hanging="0"/>
        <w:jc w:val="both"/>
        <w:rPr/>
      </w:pPr>
      <w:r>
        <w:rPr/>
        <w:t xml:space="preserve">Nadanie Przedszkolu nr 238 nazwy „Tęczowy Pajacyk” pozwoli wyróżnić tę placówkę spośród szeregu innych, a dzieciom i rodzicom silniej identyfikować się z przedszkolem. </w:t>
      </w:r>
    </w:p>
    <w:p>
      <w:pPr>
        <w:pStyle w:val="Normal"/>
        <w:ind w:right="-108" w:firstLine="708"/>
        <w:jc w:val="both"/>
        <w:rPr/>
      </w:pPr>
      <w:r>
        <w:rPr/>
        <w:t xml:space="preserve">Przyjęcie powyższej Uchwały wiąże się ze zmianą pieczęci i szyldów przedszkola. Szacunkowy koszt wyniesie około 1500 zł i zostanie pokryty ze środków finansowych zabezpieczonych w budżecie przedszkol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12">
    <w:name w:val="Font Style12"/>
    <w:basedOn w:val="Domylnaczcionkaakapitu"/>
    <w:qFormat/>
    <w:rPr>
      <w:rFonts w:ascii="Arial" w:hAnsi="Arial" w:cs="Arial"/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keepNext w:val="true"/>
      <w:spacing w:lineRule="exact" w:line="200"/>
      <w:jc w:val="both"/>
    </w:pPr>
    <w:rPr>
      <w:rFonts w:ascii="Arial" w:hAnsi="Arial" w:cs="Arial"/>
      <w:b/>
      <w:bCs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dszkole238.isq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18:00Z</dcterms:created>
  <dc:creator>udw</dc:creator>
  <dc:description/>
  <cp:keywords/>
  <dc:language>en-US</dc:language>
  <cp:lastModifiedBy>JKorga</cp:lastModifiedBy>
  <cp:lastPrinted>2012-08-02T10:21:00Z</cp:lastPrinted>
  <dcterms:modified xsi:type="dcterms:W3CDTF">2014-01-09T10:18:00Z</dcterms:modified>
  <cp:revision>2</cp:revision>
  <dc:subject/>
  <dc:title> </dc:title>
</cp:coreProperties>
</file>