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PROJEKTU UCHWAŁY RADY MIASTA STOŁECZNEGO WARSZAWY</w:t>
      </w:r>
    </w:p>
    <w:p>
      <w:pPr>
        <w:pStyle w:val="Normal"/>
        <w:widowControl w:val="false"/>
        <w:shd w:fill="FFFFFF" w:val="clear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</w:rPr>
        <w:t xml:space="preserve">w sprawie </w:t>
      </w:r>
      <w:r>
        <w:rPr>
          <w:b/>
          <w:bCs/>
          <w:color w:val="000000"/>
        </w:rPr>
        <w:t>ustanowienia pomnika przyrody</w:t>
      </w:r>
    </w:p>
    <w:p>
      <w:pPr>
        <w:pStyle w:val="Normal"/>
        <w:spacing w:lineRule="auto" w:line="360"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120"/>
        <w:ind w:firstLine="540"/>
        <w:jc w:val="both"/>
        <w:rPr/>
      </w:pPr>
      <w:r>
        <w:rPr/>
        <w:t xml:space="preserve">Do Biura Ochrony Środowiska Urzędu m.st. Warszawy w dniu 15.06.2012 r. wpłynęły wnioski osoby fizycznej (dane w aktach Biura Ochrony Środowiska), w sprawie uznania </w:t>
        <w:br/>
        <w:t>za pomnik przyrody nieożywionej dwóch głazów narzutowych, znajdujących się na terenie przy rondzie u zbiegu ulic Bennetta i Narkiewicza - działka ew. nr 7/4 z obrębu 2-06-05, własność Skarbu Państwa, użytkownik wieczysty Przedsiębiorstwo Państwowe „Porty Lotnicze” oraz głazu narzutowego, znajdującego się na trawniku przed terminalem lotniska od strony ul. Żwirki i Wigury - dz. ew. nr 16/1 z obrębu 2-06-07,własność Skarbu Państwa, użytkownik wieczysty Przedsiębiorstwo Państwowe „Porty Lotnicze”.</w:t>
      </w:r>
    </w:p>
    <w:p>
      <w:pPr>
        <w:pStyle w:val="Normal"/>
        <w:spacing w:lineRule="auto" w:line="360" w:before="120" w:after="120"/>
        <w:ind w:firstLine="540"/>
        <w:jc w:val="both"/>
        <w:rPr/>
      </w:pPr>
      <w:r>
        <w:rPr/>
        <w:t>W celu waloryzacji głazów narzutowych wykonano ekspertyzy (</w:t>
      </w:r>
      <w:r>
        <w:rPr>
          <w:i/>
        </w:rPr>
        <w:t>Opinie o walorach zabytkowych głazów narzutowych znajdujących się na terenie gminy Warszawa-Włochy</w:t>
        <w:br/>
        <w:t xml:space="preserve"> m.st. Warszawy, autorstwa PAN z 2012 r.), </w:t>
      </w:r>
      <w:r>
        <w:rPr/>
        <w:t>które wykazały, że obiekty odznaczają się wysoką wartością przyrodniczą i krajobrazową oraz indywidualnymi cechami wyróżniającymi je wśród innych tworów przyrody nieożywionej.</w:t>
      </w:r>
    </w:p>
    <w:p>
      <w:pPr>
        <w:pStyle w:val="Normal"/>
        <w:spacing w:lineRule="auto" w:line="360" w:before="120" w:after="120"/>
        <w:ind w:firstLine="540"/>
        <w:jc w:val="both"/>
        <w:rPr/>
      </w:pPr>
      <w:r>
        <w:rPr/>
        <w:t xml:space="preserve">Zgodnie z zarządzeniem Nr 3793/2009 Prezydenta Miasta Stołecznego Warszawy z dnia 27 października 2009 r., po zarejestrowaniu wniosków dokonano ich wstępnej analizy </w:t>
        <w:br/>
        <w:t xml:space="preserve">pod względem formalno-prawnym oraz zwrócono się do Biura Architektury i Planowania Przestrzennego oraz Zarządu Dzielnicy Włochy o wyrażenie opinii w przedmiocie ochrony </w:t>
        <w:br/>
        <w:t xml:space="preserve">ww. głazów narzutowych. Zarówno BAiPP, jak i Zarząd Dzielnicy Włochy (uchwały </w:t>
        <w:br/>
        <w:t xml:space="preserve">Nr LXIII/728/12 Zarządu Dzielnicy Włochy m.st. Warszawy z dnia 12 listopada 2012 r. </w:t>
        <w:br/>
      </w:r>
      <w:r>
        <w:rPr>
          <w:i/>
        </w:rPr>
        <w:t xml:space="preserve">w sprawie wyrażenia opinii o ustanowienie pomnikiem przyrody głazu narzutowego znajdującego się na terenie dz. ew. nr 16/1 z obrębu 2-06-07 (…) </w:t>
      </w:r>
      <w:r>
        <w:rPr/>
        <w:t xml:space="preserve">oraz Nr LXIII/729/12 Zarządu Dzielnicy Włochy m.st. Warszawy z dnia 12 listopada 2012 r. </w:t>
      </w:r>
      <w:r>
        <w:rPr>
          <w:i/>
        </w:rPr>
        <w:t>w sprawie wyrażenia opinii o ustanowienie pomnikiem przyrody dwóch głazów narzutowych znajdujących się</w:t>
        <w:br/>
        <w:t xml:space="preserve"> na terenie dz. ew. nr 7/4 z obrębu 2-06-05 (…)</w:t>
      </w:r>
      <w:r>
        <w:rPr/>
        <w:t xml:space="preserve">) pozytywnie zaopiniowały wnioski. </w:t>
      </w:r>
    </w:p>
    <w:p>
      <w:pPr>
        <w:pStyle w:val="Normal"/>
        <w:spacing w:lineRule="auto" w:line="360" w:before="120" w:after="120"/>
        <w:ind w:firstLine="540"/>
        <w:jc w:val="both"/>
        <w:rPr/>
      </w:pPr>
      <w:r>
        <w:rPr/>
        <w:t>Dodatkowo zgodnie z sugestią BAiPP,</w:t>
      </w:r>
      <w:r>
        <w:rPr>
          <w:rFonts w:cs="Arial" w:ascii="Arial" w:hAnsi="Arial"/>
        </w:rPr>
        <w:t xml:space="preserve"> </w:t>
      </w:r>
      <w:r>
        <w:rPr/>
        <w:t>oraz mając na względzie możliwość lepszego wyeksponowania głazów w miejscu ogólnie dostępnym, w maju 2013 r. Przedsiębiorstwo Państwowe „Porty Lotnicze” przewiozło przedmiotowe głazy na teren trawnika w pobliżu biurowca „Sonata”, przy ul. 17 Stycznia 49 (działka ew. nr 2/34 z obrębu 20607).</w:t>
      </w:r>
    </w:p>
    <w:p>
      <w:pPr>
        <w:pStyle w:val="Normal"/>
        <w:spacing w:lineRule="auto" w:line="360" w:before="120" w:after="120"/>
        <w:ind w:firstLine="540"/>
        <w:jc w:val="both"/>
        <w:rPr/>
      </w:pPr>
      <w:r>
        <w:rPr/>
        <w:t xml:space="preserve">Uchwała określa zakazy dla pomnika przyrody wybrane spośród zakazów wymienionych w art. 45 ust. 1 ustawy z dnia 16 kwietnia 2004 r. </w:t>
      </w:r>
      <w:r>
        <w:rPr>
          <w:i/>
        </w:rPr>
        <w:t>o ochronie przyrody</w:t>
      </w:r>
      <w:r>
        <w:rPr/>
        <w:t>.</w:t>
      </w:r>
    </w:p>
    <w:p>
      <w:pPr>
        <w:pStyle w:val="Normal"/>
        <w:widowControl w:val="false"/>
        <w:shd w:fill="FFFFFF" w:val="clear"/>
        <w:spacing w:lineRule="auto" w:line="360" w:before="120" w:after="120"/>
        <w:ind w:firstLine="540"/>
        <w:jc w:val="both"/>
        <w:rPr>
          <w:bCs/>
        </w:rPr>
      </w:pPr>
      <w:r>
        <w:rPr>
          <w:bCs/>
        </w:rPr>
        <w:t xml:space="preserve">Uchwała określa również zasady wykonywania działań w ramach czynnej ochrony, poprzez: </w:t>
      </w:r>
    </w:p>
    <w:p>
      <w:pPr>
        <w:pStyle w:val="Normal"/>
        <w:spacing w:lineRule="auto" w:line="360" w:before="120" w:after="120"/>
        <w:jc w:val="both"/>
        <w:rPr/>
      </w:pPr>
      <w:r>
        <w:rPr>
          <w:bCs/>
        </w:rPr>
        <w:t xml:space="preserve">- wykonywanie działań dążących do zachowania stanu właściwego pomnika przyrody </w:t>
        <w:br/>
        <w:t>i jego wartości kulturowych i przyrodniczych;</w:t>
      </w:r>
    </w:p>
    <w:p>
      <w:pPr>
        <w:pStyle w:val="Normal"/>
        <w:spacing w:lineRule="auto" w:line="360" w:before="120" w:after="120"/>
        <w:jc w:val="both"/>
        <w:rPr>
          <w:bCs/>
        </w:rPr>
      </w:pPr>
      <w:r>
        <w:rPr>
          <w:bCs/>
        </w:rPr>
        <w:t xml:space="preserve">- zobowiązanie nadzorującego do stałego monitorowania stanu pomnika przyrody, </w:t>
        <w:br/>
      </w:r>
      <w:r>
        <w:rPr/>
        <w:t>oraz wykonywania zabiegów pielęgnacyjnych i zabezpieczających;</w:t>
      </w:r>
    </w:p>
    <w:p>
      <w:pPr>
        <w:pStyle w:val="Normal"/>
        <w:spacing w:lineRule="auto" w:line="360" w:before="120" w:after="120"/>
        <w:jc w:val="both"/>
        <w:rPr/>
      </w:pPr>
      <w:r>
        <w:rPr>
          <w:bCs/>
        </w:rPr>
        <w:t xml:space="preserve">- zobowiązanie nadzorującego do stałej dbałości o czytelne oznakowanie pomnika przyrody, zgodnie z art.115 ustawy </w:t>
      </w:r>
      <w:r>
        <w:rPr>
          <w:bCs/>
          <w:i/>
        </w:rPr>
        <w:t>o ochronie przyrody</w:t>
      </w:r>
      <w:r>
        <w:rPr>
          <w:bCs/>
        </w:rPr>
        <w:t>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/>
        <w:t xml:space="preserve">Na podstawie uchwały Nr L/1440/2013 Rady m.st. Warszawy z dnia </w:t>
        <w:br/>
        <w:t xml:space="preserve">21 lutego 2013 r., projekt przedmiotowej uchwały konsultowano z organizacjami pozarządowymi oraz podmiotami, o których mowa w art. 3 ust. 3 ustawy z dnia 24 kwietnia 2003 r. </w:t>
      </w:r>
      <w:r>
        <w:rPr>
          <w:i/>
        </w:rPr>
        <w:t>o działalności pożytku publicznego i o wolontariacie (…).</w:t>
      </w:r>
    </w:p>
    <w:p>
      <w:pPr>
        <w:pStyle w:val="Normal"/>
        <w:spacing w:lineRule="auto" w:line="360" w:before="120" w:after="120"/>
        <w:ind w:firstLine="540"/>
        <w:jc w:val="both"/>
        <w:rPr/>
      </w:pPr>
      <w:r>
        <w:rPr/>
        <w:t xml:space="preserve">Zgodnie z art. 44 ust. 1 i 3a ustawy z dnia 16 kwietnia 2004 r. </w:t>
      </w:r>
      <w:r>
        <w:rPr>
          <w:i/>
        </w:rPr>
        <w:t>o ochronie przyrody</w:t>
      </w:r>
      <w:r>
        <w:rPr/>
        <w:t xml:space="preserve"> ustanowienia pomnika przyrody, dokonuje Rada m.st. Warszawy w drodze uchwały, </w:t>
        <w:br/>
        <w:t xml:space="preserve">po uzgodnieniu z Regionalnym Dyrektorem Ochrony Środowiska w Warszawie. </w:t>
      </w:r>
    </w:p>
    <w:p>
      <w:pPr>
        <w:pStyle w:val="Normal"/>
        <w:spacing w:lineRule="auto" w:line="360" w:before="120" w:after="120"/>
        <w:ind w:firstLine="540"/>
        <w:jc w:val="both"/>
        <w:rPr/>
      </w:pPr>
      <w:r>
        <w:rPr/>
        <w:t>Regionalny Dyrektor Ochrony Środowiska w Warszawie uzgodnił projekt uchwały.</w:t>
      </w:r>
    </w:p>
    <w:p>
      <w:pPr>
        <w:pStyle w:val="Normal"/>
        <w:spacing w:lineRule="auto" w:line="360" w:before="120" w:after="120"/>
        <w:ind w:firstLine="540"/>
        <w:jc w:val="both"/>
        <w:rPr/>
      </w:pPr>
      <w:r>
        <w:rPr/>
        <w:t xml:space="preserve">Realizacja przedmiotu uchwały wiąże się z kosztami dla Miasta Stołecznego Warszawy. Na koszty te składa się m.in. oznakowanie pomnika przyrody w kwocie </w:t>
        <w:br/>
        <w:t xml:space="preserve">ok. 50 zł. Pozostałych kosztów związanych z prowadzonymi m.in. w ramach czynnej ochrony zabiegami pielęgnacyjnymi i zabezpieczającymi wykonywanymi w zależności </w:t>
        <w:br/>
        <w:t>od potrzeb, w chwili obecnej nie można oszacować.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57:00Z</dcterms:created>
  <dc:creator>Małgorzata Szymczak-Piątek</dc:creator>
  <dc:description/>
  <cp:keywords/>
  <dc:language>en-US</dc:language>
  <cp:lastModifiedBy>mpiatek</cp:lastModifiedBy>
  <cp:lastPrinted>2013-06-19T11:53:00Z</cp:lastPrinted>
  <dcterms:modified xsi:type="dcterms:W3CDTF">2013-06-19T11:20:00Z</dcterms:modified>
  <cp:revision>5</cp:revision>
  <dc:subject/>
  <dc:title>UZASADNIENIE</dc:title>
</cp:coreProperties>
</file>