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>
          <w:b/>
          <w:sz w:val="36"/>
          <w:szCs w:val="36"/>
        </w:rPr>
        <w:t>Część II</w:t>
      </w:r>
    </w:p>
    <w:p>
      <w:pPr>
        <w:pStyle w:val="Heading3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  <w:gridCol w:w="70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AŚNIENIA DO SPRAWOZD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BEMOWO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do dyspozycji Dzielnicy Bemowo na realizację zadań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 bieżące  Dzielnicy  Bemow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BIAŁOŁĘKA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 do dyspozycji Dzielnicy Białołęka na realizację zadań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Białółęk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BIELANY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do dyspozycji Dzielnicy Bielany na realizację zadań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 Dzielnicy Bielany 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MOKOTÓW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4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Mokotów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4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 Dzielnicy Mokotów 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5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OCHOTA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Ochota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bieżące Dzielnicy Ochota 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6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PRAGA POŁUDNIE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6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Praga Południe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6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Praga Połudn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7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PRAGA PÓŁNOC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7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Praga Północ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7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Praga Północ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8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LNICA REMBERTÓW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8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Rembertów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8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Rembert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9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ŚRÓDMIEŚC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9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Śródmieście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9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Śródmieśc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0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TARGÓWEK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0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Targówek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0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Targówek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URSUS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1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Ursus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1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Ursus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URSYN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2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Ursus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2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Ursus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AWER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3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awer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3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awer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ESOŁĄ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4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esoła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4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esoł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5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ILAN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5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ilanów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5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ilan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6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ŁOCH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6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łochy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6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łoch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7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OL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7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ola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17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ol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8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ŻOLIBORZ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8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do dyspozycji Dzielnicy Włochy 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8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 Dzielnicy Włoch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9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inwestycyjne realizowane przez dzielnic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TABELARYCZ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BEMOWO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BIAŁOŁĘK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BIELAN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MOKOTÓW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V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OCHOT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PRAGA POŁUDNI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PRAGA PÓŁN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REMBERTÓW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VI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ŚRÓDMIEŚCI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IX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TARGÓWEK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URSUS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URSYNÓW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AW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ESOŁ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V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V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V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V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IV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ILANÓW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ILANÓW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ŁOCH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WOL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LNICA ŻOLIBORZ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źródeł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środków przeznaczonych do dyspozycji dzielnicy na realizację zadań w 2006 roku (wg działów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2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3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4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5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XVIII/6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AWOZDANIE Z WYKONANIA PLANÓW FINANSOWYCH INSTYTUCJI KULTURY </w:t>
              <w:br/>
              <w:t>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ów finansowych instytucji kultury w 2006 rok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42:00Z</dcterms:created>
  <dc:creator>Pracownik</dc:creator>
  <dc:description/>
  <cp:keywords/>
  <dc:language>en-US</dc:language>
  <cp:lastModifiedBy>UMstW</cp:lastModifiedBy>
  <cp:lastPrinted>2007-03-17T17:29:00Z</cp:lastPrinted>
  <dcterms:modified xsi:type="dcterms:W3CDTF">2007-03-17T17:35:00Z</dcterms:modified>
  <cp:revision>6</cp:revision>
  <dc:subject/>
  <dc:title>SPIS TREŚCI</dc:title>
</cp:coreProperties>
</file>