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DZIELNICA  BEMOW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7140" w:leader="none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datki bieżące ogółem</w:t>
        <w:tab/>
        <w:tab/>
        <w:t>122.801.136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010 – Rolnictwo i łowiectwo</w:t>
        <w:tab/>
        <w:t>800 z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01030 – Izby rolnicze</w:t>
        <w:tab/>
        <w:t>8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Planowane wydatki dotyczą wpłaty na rzecz Mazowieckiej Izby Rolniczej </w:t>
        <w:br/>
        <w:t>w wysokości 2 % przewidywanych wpływów z podatku roln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400 – Wytwarzanie i zaopatrywanie w energię</w:t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ektryczną, gaz i wodę</w:t>
        <w:tab/>
        <w:t>180.000 z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>Rozdział 40002 – Dostarczanie wody</w:t>
        <w:tab/>
        <w:t>18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3"/>
        <w:ind w:firstLine="709"/>
        <w:rPr/>
      </w:pPr>
      <w:r>
        <w:rPr>
          <w:color w:val="000000"/>
        </w:rPr>
        <w:t>Planowane wydatki przeznaczone są głównie na utrzymanie i eksploatację studni oligoceńskich i czwartorzędowych wraz z punktami czerpalnymi wody i opłaty za energię</w:t>
      </w:r>
      <w:r>
        <w:rPr>
          <w:color w:val="FF0000"/>
        </w:rPr>
        <w:t xml:space="preserve"> </w:t>
      </w:r>
      <w:r>
        <w:rPr>
          <w:color w:val="000000"/>
        </w:rPr>
        <w:t xml:space="preserve">elektryczną. </w:t>
      </w:r>
    </w:p>
    <w:p>
      <w:pPr>
        <w:pStyle w:val="Heading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600 – Transport i łączność</w:t>
        <w:tab/>
        <w:t>2.100.000 zł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u w:val="none"/>
        </w:rPr>
        <w:t>Rozdziale 60016 – Drogi publiczne gminne</w:t>
        <w:tab/>
        <w:t>2.100.000 zł</w:t>
      </w:r>
    </w:p>
    <w:p>
      <w:pPr>
        <w:pStyle w:val="Heading1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>na remonty, bieżące utrzymanie dróg oraz na zimowe i letnie oczyszczanie dróg zarządzanych przez Dzielnicę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700 – Gospodarka mieszkaniowa</w:t>
        <w:tab/>
        <w:t>1.325.00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70005 – Gospodarka gruntami i nieruchomościami</w:t>
        <w:tab/>
        <w:t>1.325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na administrowanie, utrzymanie oraz remonty i konserwacje budynków komunalnych. 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750 – Administracja publiczna</w:t>
        <w:tab/>
        <w:t>16.856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22 – Rady gmin (miast i miast na prawach powiatu)</w:t>
        <w:tab/>
        <w:t>598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3"/>
        <w:ind w:firstLine="709"/>
        <w:rPr/>
      </w:pPr>
      <w:r>
        <w:rPr>
          <w:color w:val="000000"/>
        </w:rPr>
        <w:t>Planowane wydatki przeznaczone są głównie na diety radnych, zakupy materiałów i wyposażenia, szkolenia, koszty obsługi sesji i komisji Rady Dzielnicy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23 – Urzędy gmin (miast i miast na prawach powiatu)</w:t>
        <w:tab/>
        <w:t>15.68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Planowane wydatki przeznaczone s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 funkcjonowanie Urzędu. W wydatkach tych przeznacza się 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>wynagrodzenia i pochodne</w:t>
        <w:tab/>
        <w:tab/>
        <w:tab/>
        <w:t>11.680.00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datki rzeczowe </w:t>
        <w:tab/>
        <w:tab/>
        <w:tab/>
        <w:tab/>
        <w:t xml:space="preserve">  4.000.000 zł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w tym m.in.n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materiałów (prenumerata prasy, materiały biurowe i wyposażenie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energii elektrycznej, co. ga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usług remont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różne opłaty i składki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le 75075 – Promocja jednostek samorządu terytorialnego</w:t>
        <w:tab/>
        <w:t>578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color w:val="000000"/>
        </w:rPr>
      </w:pPr>
      <w:r>
        <w:rPr>
          <w:color w:val="000000"/>
        </w:rPr>
        <w:t>Planowane wydatki przeznaczone są na promocję Dzielnicy oraz działalność informacyjną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1260" w:hanging="12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ab/>
        <w:t>85.000 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Rozdział 75647 - Pobór podatków, opłat i niepodatkowych należności budżetowych </w:t>
        <w:tab/>
        <w:tab/>
        <w:tab/>
        <w:tab/>
        <w:tab/>
        <w:tab/>
        <w:tab/>
        <w:tab/>
        <w:tab/>
        <w:tab/>
        <w:tab/>
        <w:t>85.000 z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3"/>
        <w:ind w:firstLine="709"/>
        <w:rPr/>
      </w:pPr>
      <w:r>
        <w:rPr>
          <w:color w:val="000000"/>
        </w:rPr>
        <w:t>Planowane wydatki przeznaczone są na wynagrodzenia inkasentów pobierających opłatę targową, na sfinansowanie kosztów druków, usług pocztowych oraz innych kosztów związanych z poborem podatków i dostarczeniem decyzji wymiaru podatku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801 – Oświata i wychowanie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6.953.595 zł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1 – Szkoły podstawowe</w:t>
        <w:tab/>
        <w:t>24.149.687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7 publicznych szkół podstawowych uczęszczać będzie 4.16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347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158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nagrodzenia i pochodne zaplanowano kwotę 19.084.020 zł, a na wydatki rzeczowe kwotę 4.155.367 zł, w tym 346.500 zł na remonty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>Ponadto zaplanowano dotacje w wysokości 910.300 zł dla 2 niepublicznych szkół podstawowych, do których uczęszczać będzie 306 uczniów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3 – Oddziały przedszkolne w szkołach podstawowych</w:t>
        <w:tab/>
        <w:tab/>
        <w:t xml:space="preserve">  833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Wydatki zaplanowano na utrzymanie 238 wychowanków w oddziałach klas „0” w szkołach podstawowych. Planowane zatrudnienie: etaty pedagogiczne – 10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 wynagrodzenia i pochodne przeznacza się kwotę 434.433 zł, zaś na wydatki rzeczowe kwotę 398.567 zł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04 – Przedszkola</w:t>
        <w:tab/>
        <w:t>17.848.136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W tym rozdziale zaplanowano wydatki na</w:t>
      </w:r>
      <w:r>
        <w:rPr/>
        <w:t xml:space="preserve"> </w:t>
      </w:r>
      <w:r>
        <w:rPr>
          <w:rFonts w:cs="Times New Roman" w:ascii="Times New Roman" w:hAnsi="Times New Roman"/>
        </w:rPr>
        <w:t>18</w:t>
      </w:r>
      <w:r>
        <w:rPr/>
        <w:t xml:space="preserve"> </w:t>
      </w:r>
      <w:r>
        <w:rPr>
          <w:rFonts w:cs="Times New Roman" w:ascii="Times New Roman" w:hAnsi="Times New Roman"/>
        </w:rPr>
        <w:t>publicznych przedszkoli, do których uczęszczać będzie 2.092 dzieci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177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236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 wynagrodzenia i pochodne planuje się kwotę 13.116.110 zł, a na wydatki rzeczowe 3.209.526 zł. W ramach wydatków rzeczowych zaplanowano wydatki na remonty w wysokości 276.500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dotacje dla 4 niepublicznych przedszkoli, do których uczęszczać będzie 222 dzieci zaplanowano kwotę 1.522.500 zł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10 – Gimnazja</w:t>
        <w:tab/>
        <w:t>13.372.374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lanowane wydatki przeznaczone są na funkcjonowanie 6 publicznych gimnazjów, w których uczyć się będzie 2.11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189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67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nagrodzenia i pochodne przeznaczono kwotę 10.377.955 zł, a na wydatki rzeczowe 2.760.719 zł. W ramach wydatków rzeczowych na remonty zaplanowano kwotę 707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e w kwocie 233.700 zł dla 2 niepublicznych gimnazjów, do których uczęszczać będzie 96 uczniów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13 – Dowożenie uczniów do szkół</w:t>
        <w:tab/>
        <w:t>26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planowane wydatki przeznaczone są na organizację dowożenia do szkół uczniów niepełnosprawn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right" w:pos="900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Rozdział 80114 – Zespoły obsługi ekonomiczno – administracyjnej szkół</w:t>
        <w:tab/>
        <w:t>1.884.659 zł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>Planowane wydatki związane są z działalnością Dzielnicowego Biura Finansów Oświaty prowadzącego obsługę finansowo – księgową szkół i placówek oświatowych z terenu Dzielnicy. Na wynagrodzenia i pochodne zaplanowano kwotę 1.593.156 zł, a na wydatki rzeczowe kwotę 291.503 z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20 – Licea ogólnokształcące</w:t>
        <w:tab/>
        <w:t>6.963.975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tym rozdziale zaplanowano wydatki na funkcjonowanie 2 publicznych liceów ogólnokształcących, w których uczyć się będzie 1.059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88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25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ynagrodzenia i pochodne zaplanowano kwotę 5.020.013 zł, a na wydatki rzeczowe 1.471.762 zł, w tym na remonty 740.000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nadto zaplanowano dotacje w kwocie 472.200 zł dla 3 niepublicznych liceów, do których uczęszczać będzie 141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0130 – Szkoły zawodowe</w:t>
        <w:tab/>
        <w:t>107.1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>Planowane wydatki przeznaczone są na dotację dla szkoły zawodowej niepublicznej, do której uczęszczać będzie 100 uczniów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0 – Centra kształcenia ustawicznego i praktycznego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  <w:r>
        <w:rPr>
          <w:rFonts w:cs="Times New Roman" w:ascii="Times New Roman" w:hAnsi="Times New Roman"/>
          <w:b/>
        </w:rPr>
        <w:t>oraz ośrodki dokształcania zawodowego</w:t>
        <w:tab/>
        <w:t>882.34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utrzymanie 267 uczniów w Centrum Kształcenia Ustawicznego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12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5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ynagrodzenia i pochodne zaplanowano kwotę 748.769 zł, a na wydatki rzeczowe kwotę 133.571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45 – Komisje egzaminacyjne</w:t>
        <w:tab/>
        <w:t>2.8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Zaplanowane wydatk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rzeznaczone są na przeprowadzenie postępowań egzaminacyjnych na stopień nauczyciela mianowa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rFonts w:cs="Times New Roman" w:ascii="Times New Roman" w:hAnsi="Times New Roman"/>
          <w:b/>
        </w:rPr>
        <w:t>Rozdział 80146 – Dokształcanie i doskonalenie nauczycieli</w:t>
        <w:tab/>
        <w:t>297.866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Planowane wydatki przeznacza się na prowadzenie działalności przez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0195 – Pozostała działalność</w:t>
        <w:tab/>
        <w:t>348.658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W tym rozdziale zaplanowano wydatki na organizację olimpiad, konkursów i innych imprez szkolnych o charakterze lokalnym oraz na odpis na zakładowy fundusz świadczeń socjalnych dla emerytowanych nauczycieli i rencis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rozdziale zaplanowano równie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wydatki rzeczowe na realizację programów Unii Europejskiej Socrates-Comenius w kwocie 78.948 zł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851 – Ochrona zdrowia</w:t>
        <w:tab/>
        <w:t>968.59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154 – Przeciwdziałanie alkoholizmowi</w:t>
        <w:tab/>
        <w:t>968.59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lanowane wydatki (w tym na wynagrodzenia i pochodne 461.175 zł) przeznaczone są m.in. n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i pochodne (dla członków Dzielnicowego Zespołu Realizacji Programu Profilaktyki i Rozwiązywania Problemów Alkoholowych, dla osób zatrudnionych w punkcie Informacyjno – Konsultacyjnym, osób realizujących programy autorskie w świetlicach środowiskowych i Klubie Integracji Środowisk Trzeźwości, osób zatrudnionych w „Klubie gimnazjalisty” 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cję imprez okolicznościowych i sportowych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sztaty profilaktyczne dla dzieci i młodzieży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zdy letnie i zimowe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y profilaktyczne w ramach Bemowskiego Klubu Samopomocy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Punktu Informacyjno-Konsultacyjnego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realizację programu „Kluby gimnazjalistów”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kampanii „Bliżej siebie, dalej od narkotyków”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programów profilaktycznych w świetlicy środowiskowej prowadzonej przez Stowarzyszenie Gniazdo,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852 – Pomoc społeczna</w:t>
        <w:tab/>
        <w:t xml:space="preserve">     17.341.400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Rozdział 85203 – Ośrodki wsparcia</w:t>
        <w:tab/>
        <w:tab/>
        <w:t xml:space="preserve"> </w:t>
        <w:tab/>
        <w:tab/>
        <w:tab/>
        <w:tab/>
        <w:t>2.238.800 zł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lanowane środki w tym rozdziale przeznaczono na utrzymanie czterech ośrodków, w tym na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owiskowy Dom Samopomocy Nr 1 dla Osób Upośledzonych Umysłowo przy ul. Rozłogi, który prowadzi rehabilitację dzieci, młodzieży i dorosłych o różnym stopniu upośledzenia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owiskowy Dom Samopomocy Nr 2 przy ul. Wrocławskiej dla osób upośledzonych z zaburzeniami psychicznymi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mowski Klub Samopomocy przy ul. Konarskiego, który służy ożywieniu integracji społeczności lokalnej, promuje metody pracy wolontarystycznej, wspiera inicjatywy lokalne poprzez tworzenie projektów, grup samopomocowych i sąsiedzkich.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pecjalistyczną Poradnię Rodzinną, która prowadzi świadczenia w zakresie fachowej pomocy w trudnych sytuacjach rodzinnych (kryzysy rodzinne, konflikty małżeńskie, trudności z wychowywaniem dzieci, zaburzenia emocjonalne członków rodziny, problemy prawne i ekonomiczne)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</w:rPr>
        <w:tab/>
        <w:t>W kosztach utrzymania w/w ośrodków zarezerwowano na wynagrodzenia i pochodne dla personelu kwotę 1.771.400 zł. Wydatki rzeczowe planuje się w kwocie 467.400 zł, na którą składa się: zakup materiałów i wyposażenia, zakup środków żywności, leków, pomocy naukowych, koszty energii, zakup usług remontowych, czynsz, odpisy na fundusz socjaln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ind w:left="2160" w:hanging="2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2 – Świadczenia rodzinne, zaliczka alimentacyjna oraz składki na ubezpieczenia emerytalne i rentowe z ubezpieczenia społecznego</w:t>
      </w:r>
    </w:p>
    <w:p>
      <w:pPr>
        <w:pStyle w:val="TextBody"/>
        <w:ind w:left="7123" w:hanging="0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7.175.75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04.200 zł. Na wydatki rzeczowe proponuje się przeznaczyć kwotę 6.871.550 zł, a w ramach tych środków zaplanowano wydatki na świadczenia społeczne – kwota 6.796.117 zł oraz koszty obsługi – kwota 75.433 zł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980" w:hanging="1980"/>
        <w:rPr/>
      </w:pPr>
      <w:r>
        <w:rPr>
          <w:rFonts w:cs="Times New Roman" w:ascii="Times New Roman" w:hAnsi="Times New Roman"/>
          <w:b/>
        </w:rPr>
        <w:t xml:space="preserve">Rozdziale 85213 – Składki na ubezpieczenie zdrowotne opłacane za osoby pobierające niektóre świadczenia z pomocy społecznej oraz niektóre świadczenia rodzinne     </w:t>
        <w:tab/>
        <w:tab/>
        <w:tab/>
        <w:tab/>
        <w:tab/>
        <w:tab/>
        <w:tab/>
        <w:t xml:space="preserve">44.000 zł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składki zdrowotne dla podopiecznych pobierających zasiłki z OPS. Jest to zadanie zlecone finansowane dotacją z Mazowieckiego Urzędu Wojewódzki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right" w:pos="8820" w:leader="none"/>
        </w:tabs>
        <w:ind w:left="1800" w:hanging="1800"/>
        <w:rPr/>
      </w:pPr>
      <w:r>
        <w:rPr>
          <w:rFonts w:cs="Times New Roman" w:ascii="Times New Roman" w:hAnsi="Times New Roman"/>
          <w:b/>
        </w:rPr>
        <w:t xml:space="preserve">Rozdział 85214 – Zasiłki i pomoc w naturze oraz składki </w:t>
        <w:tab/>
        <w:t>na ubezpieczenia emerytalne i rentowe</w:t>
        <w:tab/>
        <w:t>2.313.7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le 85215 – Dodatki mieszkaniowe</w:t>
        <w:tab/>
        <w:t>1.394.5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przeznaczone są na wypłatę dodatków mieszkaniowych.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85219 – Ośrodki pomocy społecznej</w:t>
        <w:tab/>
        <w:t>3.718.9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Planowane wydatki przeznaczone są na funkcjonowanie Ośrodka Pomocy Społecznej, który organizuje działania w zakresie opieki społecznej. Na wynagrodzenia i pochodne od wynagrodzeń dla pracowników zaplanowano środki w wysokości 2.943.000 zł. Wydatki rzeczowe zaplanowano w kwocie 775.900 zł z przeznaczeniem się na: zakup materiałów i wyposażenia (art. biurowe i piśmienne, środki czystości, wyposażenie), koszty energii oraz zakup usług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28 – Usługi opiekuńcze i specjalistyczne usługi opiekuńcze</w:t>
        <w:tab/>
        <w:t>445.75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</w:rPr>
        <w:t xml:space="preserve">Planowane wydatki przeznaczone są na usługi opiekuńcze i specjalistyczne usługi opiekuńcze. </w:t>
      </w:r>
    </w:p>
    <w:p>
      <w:pPr>
        <w:pStyle w:val="TextBody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rFonts w:cs="Times New Roman" w:ascii="Times New Roman" w:hAnsi="Times New Roman"/>
          <w:b/>
          <w:bCs/>
          <w:u w:val="none"/>
        </w:rPr>
        <w:t>Rozdział 85295 - Pozostała działalność</w:t>
        <w:tab/>
        <w:t>10.000 zł</w:t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Planowane wydatki w tym rozdziale przeznaczone są na realizację rządowego programu „Posiłek dla potrzebujących”. </w:t>
      </w:r>
    </w:p>
    <w:p>
      <w:pPr>
        <w:pStyle w:val="TextBody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853 - Pozostałe zadania w zakresie polityki społecznej</w:t>
        <w:tab/>
        <w:t xml:space="preserve">  70.4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</w:rPr>
        <w:t>Rozdział 85395 – Pozostała działalność</w:t>
        <w:tab/>
        <w:t xml:space="preserve">         70.4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9"/>
          <w:tab w:val="left" w:pos="180" w:leader="none"/>
          <w:tab w:val="left" w:pos="540" w:leader="none"/>
          <w:tab w:val="right" w:pos="8820" w:leader="none"/>
        </w:tabs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Planowane wydatki przeznaczone są na realizację „Bemowskiego Programu Kształtowania Form Aktywnego Życia Wśród Emerytów i Rencistów”.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4.872.801 zł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- Świetlice szkolne</w:t>
        <w:tab/>
        <w:t>2.568.776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aplanowano na prowadzenie 7 świetlic przy szkołach podstawowych, do których uczęszczać będzie 1.686 uczniów. Planowane zatrudnienie: etaty pedagogiczne – 61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Na wynagrodzenia i pochodne zaplanowano kwotę 2.323.294 zł, a na wydatki rzeczowe kwotę 245.482 zł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8820" w:leader="none"/>
        </w:tabs>
        <w:ind w:left="18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radnie specjalistyczne</w:t>
        <w:tab/>
        <w:t>1.524.493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edagogiczne – 27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aty pracowników administracji i obsługi – 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Na wynagrodzenia i pochodne zaplanowano kwotę 1.243.945 zł, a na wydatki rzeczowe 280.548 zł, w tym na remonty 30.000 zł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ind w:left="18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młodzieży szkolnej, a także szkolenia młodzieży</w:t>
        <w:tab/>
        <w:t>417.773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organizację przez szkoły i placówki oświatowe akcji „Zima w mieście” i „Lato w mieście”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wynagrodzenia i pochodne zaplanowano kwotę 178.670 zł, a na wydatki rzeczowe 189.180 zł.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a dotacje dla organizacji spoza sektora finansów publicznych zaplanowano kwotę 49.923 zł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15 – Pomoc materialna dla uczniów</w:t>
        <w:tab/>
        <w:t>355.587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</w:rPr>
        <w:t>Wydatki zaplanowano z przeznaczeniem na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moc socjalną realizowaną w formie stypendiów szkolnych i zasiłków szkolnych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rFonts w:cs="Times New Roman" w:ascii="Times New Roman" w:hAnsi="Times New Roman"/>
          <w:b/>
        </w:rPr>
        <w:t>Rozdział 85446 – Dokształcanie i doskonalenie nauczycieli</w:t>
        <w:tab/>
        <w:t>6.172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900 – Gospodarka komunalna i ochrona środowiska</w:t>
        <w:tab/>
        <w:t>1.695.300 zł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 xml:space="preserve">Rozdział 90003 – Oczyszczanie miast i wsi </w:t>
        <w:tab/>
        <w:t xml:space="preserve"> 186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Planowane wydatki przeznaczone są m.in. na utrzymanie czystości i porządku na terenie Dzielnicy, montaż ławek, opróżnianie koszy na śmieci i ustawienie tablic informacyjno – ostrzegawczych, kontynuację programu „Czysta Warszawa” oraz organizację akcji „Sprzątanie Świata 2007”.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dział 90004 – Utrzymanie zieleni w miastach i gminach                              120.000 zł  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zadania w zakresie utrzymania zieleni, w tym m.in. na zakup i posadzenie kilkuletnich sadzonek drzew i krzewów oraz zakup nagród w konkursie „Najładniejsze podwórko na Bemowie”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90006 – Ochrona gleby i wód podziemnych</w:t>
        <w:tab/>
        <w:t xml:space="preserve"> 583.8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realizację następujących zadań bieżących: utrzymanie urządzeń melioracji wodnych wraz z konserwacją i odmuleniem dna  Fosy Bema, badanie klasy czystości wód w zbiornikach wodnych, odmulenie Potoku Bielańskiego i kolektora deszczowego zasilającego Fosę Bema, konserwację i eksploatację urządzeń podczyszczających, kolektorów deszczowych oraz przepompowni ścieków i kanałów sanitarnych.</w:t>
      </w:r>
    </w:p>
    <w:p>
      <w:pPr>
        <w:pStyle w:val="TextBody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le 90015 – Oświetlenie ulic, placów i dróg</w:t>
        <w:tab/>
        <w:t xml:space="preserve">  127.000 z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lanowane wydatki przeznaczone są m.in. na remonty oświetlenia dróg gminnych, konserwację oświetlenia drogi dojazdowej do budynku Urzędu oraz zakup energii elektrycznej potrzebnej do oświetlenia dróg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</w:rPr>
        <w:t>Rozdział 90095 – Pozostała działalność</w:t>
        <w:tab/>
        <w:t>678.500 zł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w łącznej kwocie 528.500 zł przeznaczone są na funkcjonowanie Centrum Promocji Zdrowia i Edukacji Ekologicznej. Na wynagrodzenia i pochodne zaplanowano kwotę 344.000 zł, zaś na wydatki związane z bieżącą dzielnością jednostki oraz realizację programów edukacyjnych z zakresu edukacji ekologicznej i promocji zdrowia kwotę 184.500 zł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nadto w ramach powyższego rozdziału planuje się środki w kwocie 150.000 zł na dokarmianie wolnobytujących kotów, świadczenie usług w zakresie opieki weterynaryjnej nad bezdomnymi zwierzętami oraz wykonywanie ekspertyz i badań w zakresie ochrony środowiska.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921 – Kultura i ochrona dziedzictwa narodowego</w:t>
        <w:tab/>
        <w:t>6.893.000 zł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color w:val="000000"/>
        </w:rPr>
        <w:t>Rozdział 92105 – Pozostałe zadania z zakresu kultury</w:t>
        <w:tab/>
        <w:t>660.000 zł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lanowane wydatki przeznaczone są na realizację zadań z zakresu kultury, w tym m.in. na: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dukację kulturalną ,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</w:rPr>
        <w:t>edukację teatralną i muzyczną ,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color w:val="000000"/>
        </w:rPr>
        <w:t>organizację Bemowskich Dni Kultury w tym organizację i przeprowadzenie dwutygodniowego programu prezentującego dorobek kulturalny amatorskiego ruchu artystycznego oraz prezentację lokalnych ośrodków kultury, organizację wernisaży, kiermaszy, festiwali, spotkań z pisarzami a także organizację finału dzielnicowego przeglądu amatorskich zespołów artystycznych,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organizowanie imprez artystycznych, konkursów, przeglądów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>Rozdział 92109 – Domy i ośrodki kultury, świetlice i kluby</w:t>
        <w:tab/>
        <w:tab/>
        <w:tab/>
        <w:t>2.853.000 zł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Planowane wydatki przeznacza się na dotację dla Bemowskiego Centrum Kultury na prowadzenie bieżącej działalności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>Rozdziale 92116 – Biblioteki</w:t>
        <w:tab/>
        <w:tab/>
        <w:tab/>
        <w:tab/>
        <w:tab/>
        <w:tab/>
        <w:tab/>
        <w:t>3.35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  <w:t>Planowane wydatki przeznacza się na dotację na prowadzenie bieżącej działalności Biblioteki Publicznej (w tym: kwota 290.000 zł na wydatki związane z otwarciem nowej placówki przy ul. Pełczyńskiego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</w:rPr>
        <w:t>Rozdziale 92195 – Pozostała działalność</w:t>
        <w:tab/>
        <w:tab/>
        <w:tab/>
        <w:tab/>
        <w:tab/>
        <w:tab/>
        <w:t xml:space="preserve"> 3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FF0000"/>
        </w:rPr>
        <w:tab/>
      </w:r>
      <w:r>
        <w:rPr>
          <w:rFonts w:cs="Times New Roman" w:ascii="Times New Roman" w:hAnsi="Times New Roman"/>
          <w:color w:val="000000"/>
        </w:rPr>
        <w:t>Planowane wydatki w kwocie 30.000 zł przeznacza się na opiekę nad pomnikami</w:t>
        <w:br/>
        <w:t xml:space="preserve"> i miejscami pamięci narodowej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6 - Kultura fizyczna i sport</w:t>
        <w:tab/>
        <w:t>3.459.2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92604 – Instytucje kultury fizycznej</w:t>
        <w:tab/>
        <w:t>2.456.000 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ab/>
        <w:t xml:space="preserve">Planowane wydatki przeznacza się na dotację dla Ośrodka Sportu i Rekreacji </w:t>
        <w:br/>
        <w:t xml:space="preserve">w Dzielnicy Bemowo. 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color w:val="000000"/>
        </w:rPr>
        <w:t>Rozdział 92605 – Zadania w zakresie kultury fizycznej i sportu</w:t>
        <w:tab/>
        <w:t>1.003.200 zł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 xml:space="preserve">Planowane wydatki (w tym: wynagrodzenia i pochodne 468.000 zł, dotacje </w:t>
        <w:br/>
        <w:t>203.500 zł, wydatki rzeczowe 331.700 zł) przeznaczone są na realizację zadań z zakresu kultury fizycznej, w tym m.in. na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color w:val="000000"/>
        </w:rPr>
        <w:t xml:space="preserve">współzawodnictwo sportowe szkół i programowe zajęcia pozalekcyjne dla dzieci i młodzieży, 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organizację zawodów w ramach Warszawskiej Olimpiady Młodzieży, 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color w:val="000000"/>
        </w:rPr>
        <w:t>akcję „Otwarte sale, hale, boiska i baseny”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realizację programu „Od zabawy do sportu” skierowanego do dzieci z klas I-III szkół podstawowych,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organizowanie akcji „Lato w mieście” i „Zima w mieście”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organizację imprez rekreacyjno sportowych oraz zajęć rekreacyjno – ruchowych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cs="Arial"/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color w:val="3366FF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7:00Z</dcterms:created>
  <dc:creator>rsylwia</dc:creator>
  <dc:description/>
  <cp:keywords/>
  <dc:language>en-US</dc:language>
  <cp:lastModifiedBy>UMstW</cp:lastModifiedBy>
  <cp:lastPrinted>2006-11-11T17:08:00Z</cp:lastPrinted>
  <dcterms:modified xsi:type="dcterms:W3CDTF">2006-11-11T16:09:00Z</dcterms:modified>
  <cp:revision>79</cp:revision>
  <dc:subject/>
  <dc:title>Uzasadnienie planowanych do realizacji przez Dzielnicę Bemowo niektórych pozycji dochodów i wydatków na 2003 r</dc:title>
</cp:coreProperties>
</file>