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ELNICA PRAGA PÓŁNOC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Wydatki bieżące ogółem</w:t>
        <w:tab/>
        <w:t>215.330.15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600</w:t>
      </w:r>
      <w:r>
        <w:rPr>
          <w:rFonts w:eastAsia="Arial Unicode MS"/>
          <w:b/>
          <w:bCs/>
          <w:sz w:val="28"/>
          <w:szCs w:val="28"/>
        </w:rPr>
        <w:t xml:space="preserve"> – T</w:t>
      </w:r>
      <w:r>
        <w:rPr>
          <w:b/>
          <w:bCs/>
          <w:sz w:val="28"/>
          <w:szCs w:val="28"/>
        </w:rPr>
        <w:t>ransport i łączność</w:t>
        <w:tab/>
        <w:t>1.527.000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60016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rogi publiczne gminne</w:t>
        <w:tab/>
        <w:t>1.527.000 zł</w:t>
      </w:r>
    </w:p>
    <w:p>
      <w:pPr>
        <w:pStyle w:val="Heading1"/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Planowane wydatki przeznaczone są m.in. na letnie i zimowe oczyszczanie, remonty i bieżące utrzymanie dróg</w:t>
      </w:r>
      <w:r>
        <w:rPr/>
        <w:t xml:space="preserve"> oraz pokrycie kosztów związanych z koniecznością wykonania dodatkowych opracowań, w związku z wdrażaniem systemu ewidencji dróg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00</w:t>
      </w:r>
      <w:r>
        <w:rPr>
          <w:rFonts w:eastAsia="Arial Unicode MS"/>
          <w:b/>
          <w:bCs/>
          <w:sz w:val="28"/>
          <w:szCs w:val="28"/>
        </w:rPr>
        <w:t xml:space="preserve"> – G</w:t>
      </w:r>
      <w:r>
        <w:rPr>
          <w:b/>
          <w:bCs/>
          <w:sz w:val="28"/>
          <w:szCs w:val="28"/>
        </w:rPr>
        <w:t>ospodarka mieszkaniowa</w:t>
        <w:tab/>
        <w:t>71.298.000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70004</w:t>
      </w:r>
      <w:r>
        <w:rPr>
          <w:rFonts w:eastAsia="Arial Unicode MS"/>
          <w:b/>
          <w:bCs/>
        </w:rPr>
        <w:t xml:space="preserve"> – Różne jednostki obsługi gospodarki mieszkaniowej</w:t>
        <w:tab/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rFonts w:eastAsia="Arial Unicode MS"/>
          <w:b/>
          <w:bCs/>
        </w:rPr>
        <w:tab/>
        <w:t>70.725.000 zł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Planowane wydatki przeznaczone są </w:t>
      </w:r>
      <w:r>
        <w:rPr/>
        <w:t xml:space="preserve">na utrzymanie i eksploatację gminnych zasobów mieszkaniowych. Są one realizowane przez jednostkę budżetową pn. Zakład Gospodarowania Nieruchomościami w Dzielnicy Praga Północ. </w:t>
      </w:r>
    </w:p>
    <w:p>
      <w:pPr>
        <w:pStyle w:val="Normal"/>
        <w:ind w:firstLine="709"/>
        <w:jc w:val="both"/>
        <w:rPr/>
      </w:pPr>
      <w:r>
        <w:rPr/>
        <w:t xml:space="preserve">W ramach powyższej środków na wynagrodzenia i pochodne zaplanowano kwotę 14.025.000 zł, zaś na wydatki rzeczowe związane z bieżącym utrzymaniem zasobów komunalnych, w tym m.in. na zakup energii, konserwacje i remonty oraz zobowiązania wobec wspólnot mieszkaniowych, kwotę 56.700.000 zł. </w:t>
      </w:r>
    </w:p>
    <w:p>
      <w:pPr>
        <w:pStyle w:val="Normal"/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7000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Gospodarka gruntami i nieruchomościami</w:t>
        <w:tab/>
        <w:t>573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TextBody"/>
        <w:ind w:firstLine="708"/>
        <w:rPr/>
      </w:pPr>
      <w:r>
        <w:rPr>
          <w:rFonts w:eastAsia="Arial Unicode MS"/>
        </w:rPr>
        <w:t xml:space="preserve">Planowane wydatki przeznaczone są m.in. </w:t>
      </w:r>
      <w:r>
        <w:rPr/>
        <w:t>na wyceny nieruchomości, wpisy sądowe, odpisy z ksiąg wieczystych, opracowania geodezyjno – kartograficzne i sprostowania aktów notarialnych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750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A</w:t>
      </w:r>
      <w:r>
        <w:rPr>
          <w:b/>
          <w:bCs/>
          <w:color w:val="000000"/>
          <w:sz w:val="28"/>
          <w:szCs w:val="28"/>
        </w:rPr>
        <w:t>dministracja publiczna</w:t>
        <w:tab/>
        <w:t>12.546.030 z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75022 -</w:t>
      </w:r>
      <w:r>
        <w:rPr>
          <w:rFonts w:eastAsia="Arial Unicode MS"/>
          <w:b/>
          <w:bCs/>
          <w:color w:val="000000"/>
        </w:rPr>
        <w:t xml:space="preserve"> </w:t>
      </w:r>
      <w:r>
        <w:rPr>
          <w:b/>
          <w:bCs/>
          <w:color w:val="000000"/>
        </w:rPr>
        <w:t>Rady gmin (miast i miast na prawach powiatu)</w:t>
        <w:tab/>
        <w:t>580.030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>
          <w:color w:val="000000"/>
        </w:rPr>
        <w:tab/>
        <w:t>Planowane wydatki przeznaczone są na funkcjonowanie Rady Dzielnicy tj. diety radnych, materiały i wyposażenie, czynsze, remonty sprzętu, szkolenia, pozostałe usługi, wydatki jednostek pomocniczych (9.800 zł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75023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Urzędy gmin (miast i miast na prawach powiatu)</w:t>
        <w:tab/>
        <w:t>11.946.000 zł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związane są z funkcjonowaniem Urzędu. W wydatkach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wynagrodzenia i pochodne</w:t>
        <w:tab/>
        <w:tab/>
        <w:tab/>
        <w:t xml:space="preserve"> 9.446.000 zł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wydatki rzeczowe </w:t>
        <w:tab/>
        <w:tab/>
        <w:tab/>
        <w:tab/>
        <w:t xml:space="preserve"> 2.500.000 zł,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tym m.in.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energii elektrycznej, co. gaz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iCs/>
          <w:color w:val="000000"/>
        </w:rPr>
      </w:pPr>
      <w:r>
        <w:rPr>
          <w:iCs/>
          <w:color w:val="000000"/>
        </w:rPr>
        <w:t>różne opłaty i składki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75 – Promocja jednostek samorządu terytorialnego</w:t>
        <w:tab/>
        <w:t>2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  <w:tab/>
        <w:t>Planowane wydatki przeznaczone są na zakup materiałów i organizację imprez promujących Dzielnicę.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bCs/>
          <w:sz w:val="28"/>
          <w:szCs w:val="28"/>
        </w:rPr>
        <w:t>Dział 801</w:t>
      </w:r>
      <w:r>
        <w:rPr>
          <w:rFonts w:eastAsia="Arial Unicode MS"/>
          <w:b/>
          <w:bCs/>
          <w:sz w:val="28"/>
          <w:szCs w:val="28"/>
        </w:rPr>
        <w:t xml:space="preserve"> O</w:t>
      </w:r>
      <w:r>
        <w:rPr>
          <w:b/>
          <w:bCs/>
          <w:sz w:val="28"/>
          <w:szCs w:val="28"/>
        </w:rPr>
        <w:t>świata i wychowanie</w:t>
        <w:tab/>
        <w:t>76.136.332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1 – Szkoły podstawowe</w:t>
        <w:tab/>
        <w:t>19.060.781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utrzymanie 5 publicznych szkół podstawowych, do których uczęszczać będzie 3.295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67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115.</w:t>
      </w:r>
    </w:p>
    <w:p>
      <w:pPr>
        <w:pStyle w:val="Normal"/>
        <w:ind w:firstLine="708"/>
        <w:jc w:val="both"/>
        <w:rPr/>
      </w:pPr>
      <w:r>
        <w:rPr/>
        <w:t xml:space="preserve">Kwotę 15.097.635 zł zaplanowano na sfinansowanie wynagrodzeń i pochodnych. W ramach zaplanowanych wydatków kwotę 3.963.146 zł stanowią wydatki rzeczowe, w tym remonty 1.000.000 zł. </w:t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3 – Oddziały przedszkolne w szkołach podstawowych</w:t>
        <w:tab/>
        <w:t>1.032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276 wychowanków w 5 oddziałach klas „0” w publicznych szkołach podstawowych. Planowane zatrudnienie: etaty pedagogiczne – 13.</w:t>
      </w:r>
    </w:p>
    <w:p>
      <w:pPr>
        <w:pStyle w:val="TextBody"/>
        <w:ind w:firstLine="708"/>
        <w:rPr/>
      </w:pPr>
      <w:r>
        <w:rPr/>
        <w:t>Na wynagrodzenia i pochodne przeznacza się kwotę 557.445 zł, zaś na wydatki rzeczowe kwotę 474.555 zł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4 – Przedszkola</w:t>
        <w:tab/>
        <w:t>12.490.433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inansowanie działalności 13 publicznych przedszkoli, do których uczęszczać będzie 1.464 dzieci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3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166.</w:t>
      </w:r>
    </w:p>
    <w:p>
      <w:pPr>
        <w:pStyle w:val="TextBody"/>
        <w:ind w:firstLine="708"/>
        <w:rPr/>
      </w:pPr>
      <w:r>
        <w:rPr/>
        <w:t>Na wynagrodzenia i pochodne planuje się wydatki w kwocie 9.825.818 zł, a na wydatki rzeczowe 2.410.347 zł, w tym  remonty 750.000 zł.</w:t>
      </w:r>
    </w:p>
    <w:p>
      <w:pPr>
        <w:pStyle w:val="TextBody"/>
        <w:rPr/>
      </w:pPr>
      <w:r>
        <w:rPr/>
        <w:tab/>
        <w:t>Ponadto, zaplanowano dotacje w kwocie 254.268 zł dla niepublicznego przedszkola, do którego uczęszczać będzie 63 dzieci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11.492.28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6 publicznych gimnazjów, w których uczyć się będzie 1.942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60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9.228.920 zł, a na wydatki rzeczowe 2.066.130 zł, w tym na remonty 400.000 zł. </w:t>
      </w:r>
    </w:p>
    <w:p>
      <w:pPr>
        <w:pStyle w:val="TextBody"/>
        <w:rPr/>
      </w:pPr>
      <w:r>
        <w:rPr/>
        <w:tab/>
        <w:t>Ponadto zaplanowano dotację w kwocie 197.231 zł dla niepublicznego gimnazjum, do którego uczęszczać będzie 70 uczni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501.72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left" w:pos="558" w:leader="none"/>
          <w:tab w:val="left" w:pos="1638" w:leader="none"/>
          <w:tab w:val="left" w:pos="2596" w:leader="none"/>
          <w:tab w:val="left" w:pos="7578" w:leader="none"/>
          <w:tab w:val="right" w:pos="9000" w:leader="none"/>
          <w:tab w:val="left" w:pos="9198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Rozdział 80114 – Zespoły obsługi ekonomiczno – administracyjnej szkół</w:t>
        <w:tab/>
        <w:tab/>
        <w:t>2.731.959 zł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ab/>
        <w:t>Wydatki zaplanowano na działalność Dzielnicowego Biura Finansów Oświaty prowadzącego obsługę finansowo – księgową szkół i placówek oświatowych z terenu Dzielnicy. Na wynagrodzenia i pochodne zaplanowano kwotę 2.447.784 zł, a na wydatki rzeczowe kwotę 284.175 zł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le 80120 – Licea ogólnokształcące</w:t>
        <w:tab/>
        <w:t>16.532.871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1 publicznych liceów ogólnokształcących, w których uczyć się będzie 2.931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18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76.</w:t>
      </w:r>
    </w:p>
    <w:p>
      <w:pPr>
        <w:pStyle w:val="Normal"/>
        <w:jc w:val="both"/>
        <w:rPr/>
      </w:pPr>
      <w:r>
        <w:rPr/>
        <w:t xml:space="preserve">Na wynagrodzenia i pochodne zaplanowano kwotę 12.539.521 zł, a na wydatki rzeczowe 3.400.267 zł, w tym na remonty 1.300.000 zł. </w:t>
      </w:r>
    </w:p>
    <w:p>
      <w:pPr>
        <w:pStyle w:val="TextBody"/>
        <w:rPr/>
      </w:pPr>
      <w:r>
        <w:rPr/>
        <w:tab/>
        <w:t>Ponadto zaplanowano dotacje w kwocie 593.083 zł dla 7 niepublicznych liceów ogólnokształcących, do których uczęszczać będzie 332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le 80123 – Licea profilowane</w:t>
        <w:tab/>
        <w:t>1.228.335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ublicznych liceów profilowanych w których uczyć się będzie 230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8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wynagrodzenia i pochodne zaplanowano kwotę 1.133.992 zł, a na wydatki rzeczowe 94.343 zł.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le 80130 – Szkoły zawodowe</w:t>
        <w:tab/>
        <w:t>10.183.60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planowano wydatki na funkcjonowanie 12 publicznych szkół zawodowych, w których uczyć się będzie 1.206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05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34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6.132.208 zł, a na wydatki rzeczowe kwotę 1.789.136 zł, w tym na remonty 750.000 zł. </w:t>
      </w:r>
    </w:p>
    <w:p>
      <w:pPr>
        <w:pStyle w:val="TextBody"/>
        <w:rPr/>
      </w:pPr>
      <w:r>
        <w:rPr/>
        <w:tab/>
        <w:t>Ponadto zaplanowano dotacje w kwocie 2.262.260 zł dla 8 niepublicznych szkół zawodowych, do których uczęszczać będzie 557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45 – Komisje egzaminacyjne</w:t>
        <w:tab/>
        <w:t>6.58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5.640 zł, zaś na wydatki rzeczowe zaplanowano kwotę 940 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329.99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708"/>
        <w:rPr/>
      </w:pPr>
      <w:r>
        <w:rPr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ind w:left="0" w:hanging="0"/>
        <w:rPr/>
      </w:pPr>
      <w:r>
        <w:rPr/>
        <w:tab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95 – Pozostała działalność</w:t>
        <w:tab/>
        <w:t>545.768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Wydatki zaplanowano na organizację olimpiad, konkursów i innych imprez szkolnych oraz na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</w:t>
      </w:r>
      <w:r>
        <w:rPr>
          <w:i/>
          <w:iCs/>
        </w:rPr>
        <w:t xml:space="preserve"> </w:t>
      </w:r>
      <w:r>
        <w:rPr>
          <w:iCs/>
        </w:rPr>
        <w:t xml:space="preserve">również </w:t>
      </w:r>
      <w:r>
        <w:rPr/>
        <w:t>wydatki na realizację programu pn. „Mechanizm dopłat do spożycia mleka i przetworów mlecznych w placówkach oświatowych” w kwocie 10.200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1</w:t>
      </w:r>
      <w:r>
        <w:rPr>
          <w:rFonts w:eastAsia="Arial Unicode MS"/>
          <w:b/>
          <w:bCs/>
          <w:sz w:val="28"/>
          <w:szCs w:val="28"/>
        </w:rPr>
        <w:t xml:space="preserve"> - O</w:t>
      </w:r>
      <w:r>
        <w:rPr>
          <w:b/>
          <w:bCs/>
          <w:sz w:val="28"/>
          <w:szCs w:val="28"/>
        </w:rPr>
        <w:t>chrona zdrowia</w:t>
        <w:tab/>
        <w:t>675.05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154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Przeciwdziałanie alkoholizmowi</w:t>
        <w:tab/>
        <w:t>668.479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  <w:t>Zaplanowane wydatki przeznaczone są na działalność Punktu Informacyjno-Konsultacyjnego (PIK) dla osób z problemem alkoholowym i ich rodzin. Na wynagrodzenia i pochodne planuje się przeznaczyć kwotę 361.279 zł, a na wydatki rzeczowe 307.200 zł, w tym m.in. na: realizację programów profilaktycznych i socjoterapeutycznych, turnusów profilaktycznych z elementami profilaktyki alkoholowej dla dzieci i młodzieży, organizację czasu wolnego dzieci i młodzieży, udział w ogólnopolskich kampaniach profilaktycznych, realizację profilaktycznych przedstawień kulturalnych, specjalistyczną pomoc psychologiczno-terapeutyczną dla rodzin.</w:t>
      </w:r>
    </w:p>
    <w:p>
      <w:pPr>
        <w:pStyle w:val="WWTekstpodstawowy2"/>
        <w:tabs>
          <w:tab w:val="clear" w:pos="709"/>
          <w:tab w:val="right" w:pos="8789" w:leader="none"/>
        </w:tabs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/>
      </w:pPr>
      <w:r>
        <w:rPr>
          <w:b/>
          <w:sz w:val="24"/>
          <w:szCs w:val="24"/>
        </w:rPr>
        <w:tab/>
        <w:tab/>
        <w:t>6.580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 - Pomoc</w:t>
      </w:r>
      <w:r>
        <w:rPr>
          <w:b/>
          <w:bCs/>
          <w:sz w:val="28"/>
          <w:szCs w:val="28"/>
        </w:rPr>
        <w:t xml:space="preserve"> społeczna</w:t>
        <w:tab/>
        <w:t>32.255.18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03 - Ośrodki wsparcia</w:t>
        <w:tab/>
        <w:t>667.000 zł</w:t>
      </w:r>
    </w:p>
    <w:p>
      <w:pPr>
        <w:pStyle w:val="Standard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zabezpieczenie działalności Domu Dziennego Pobytu przy ul. Brzeskiej. 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>W ramach kwoty planowanej przeznaczono na: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 xml:space="preserve">- wynagrodzenia i pochodne </w:t>
        <w:tab/>
        <w:tab/>
        <w:tab/>
        <w:t>- 432.000 zł,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- wydatki rzeczowe</w:t>
        <w:tab/>
        <w:tab/>
        <w:tab/>
        <w:tab/>
        <w:t>- 235.000 zł.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ab/>
        <w:t>Wydatki rzeczowe przeznaczone będą m.in. na zakup materiałów i wyposażenia, środków żywności dla podopiecznych (przygotowanie posiłków), zakup energii oraz usług remontowych (bieżące naprawy i konserwacje), fundusz świadczeń socj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758" w:leader="none"/>
          <w:tab w:val="left" w:pos="9558" w:leader="none"/>
        </w:tabs>
        <w:ind w:left="2160" w:hanging="2160"/>
        <w:jc w:val="both"/>
        <w:rPr>
          <w:b/>
          <w:b/>
          <w:bCs/>
        </w:rPr>
      </w:pPr>
      <w:r>
        <w:rPr>
          <w:b/>
          <w:bCs/>
        </w:rPr>
        <w:t>Rozdział 85212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Świadczenia rodzinne, zaliczka alimentacyjna oraz składki na ubezpieczenia emerytalne i rentowe z ubezpieczenia społecznego</w:t>
      </w:r>
    </w:p>
    <w:p>
      <w:pPr>
        <w:pStyle w:val="Normal"/>
        <w:tabs>
          <w:tab w:val="clear" w:pos="709"/>
          <w:tab w:val="left" w:pos="7758" w:leader="none"/>
          <w:tab w:val="left" w:pos="9558" w:leader="none"/>
        </w:tabs>
        <w:ind w:left="2160" w:hanging="2160"/>
        <w:jc w:val="both"/>
        <w:rPr/>
      </w:pPr>
      <w:r>
        <w:rPr>
          <w:b/>
          <w:bCs/>
        </w:rPr>
        <w:tab/>
        <w:t xml:space="preserve">                                                                                       14.031.633 zł</w:t>
      </w:r>
    </w:p>
    <w:p>
      <w:pPr>
        <w:pStyle w:val="Normal"/>
        <w:tabs>
          <w:tab w:val="clear" w:pos="709"/>
          <w:tab w:val="right" w:pos="8820" w:leader="none"/>
        </w:tabs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/>
        <w:tab/>
        <w:t xml:space="preserve">Na wynagrodzenia i pochodne dla pracowników realizujących zadania wynikające </w:t>
        <w:br/>
        <w:t>z ustawy o świadczeniach rodzinnych zaplanowano środki w wysokości 291.000 zł. Na wydatki rzeczowe 13.740.633 zł, w ramach tych środków zaplanowano wydatki na świadczenia społeczne – kwota 13.592.233 zł oraz koszty obsługi – kwota 148.400 zł.</w:t>
      </w:r>
    </w:p>
    <w:p>
      <w:pPr>
        <w:pStyle w:val="Tekstpodstawowy2"/>
        <w:ind w:firstLine="708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7578" w:leader="none"/>
          <w:tab w:val="left" w:pos="9198" w:leader="none"/>
        </w:tabs>
        <w:ind w:left="1980" w:hanging="1980"/>
        <w:jc w:val="both"/>
        <w:rPr/>
      </w:pPr>
      <w:r>
        <w:rPr>
          <w:b/>
          <w:bCs/>
        </w:rPr>
        <w:t>Rozdział 8521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Składki na ubezpieczenie zdrowotne opłacane za osoby pobierające niektóre świadczenia z pomocy społecznej oraz niektóre świadczenia rodzinne</w:t>
      </w:r>
      <w:r>
        <w:rPr>
          <w:rFonts w:eastAsia="Arial Unicode MS"/>
        </w:rPr>
        <w:tab/>
      </w:r>
      <w:r>
        <w:rPr>
          <w:rFonts w:eastAsia="Arial Unicode MS"/>
          <w:b/>
          <w:bCs/>
        </w:rPr>
        <w:t>299.000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zł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Rozdział 85214 – Zasiłki i pomoc w naturze oraz składki na ubezpieczenia emerytalne i rentowe</w:t>
        <w:tab/>
        <w:tab/>
        <w:tab/>
        <w:tab/>
        <w:tab/>
        <w:tab/>
        <w:tab/>
        <w:t xml:space="preserve">     9.138.200 zł</w:t>
      </w:r>
    </w:p>
    <w:p>
      <w:pPr>
        <w:pStyle w:val="Normal"/>
        <w:tabs>
          <w:tab w:val="clear" w:pos="709"/>
          <w:tab w:val="right" w:pos="8820" w:leader="none"/>
        </w:tabs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5 - Dodatki mieszkaniowe</w:t>
        <w:tab/>
        <w:t>2.37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Wydatki zaplanowano z przeznaczeniem na wypłatę dodatków mieszkaniowych uprawnionym mieszkańcom Dzielnicy (dopłata do czynszów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9 - Ośrodki pomocy społecznej</w:t>
        <w:tab/>
        <w:t>4.815.1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zabezpieczenie działalności bieżącej Ośrodka Pomocy Społecznej oraz jego filii, a także Klubu Złotego Wieku oraz Domu Matki i Dziecka. 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W wydatkach tych na wynagrodzenia i pochodne zaplanowano kwotę 4.012.100 zł, a na wydatki rzeczowe kwotę 803.000 zł obejmującą m.in. zakup: materiałów i wyposażenia (materiały biurowe, środki czystości), energii, gazu i wody, usług remontowych (remont pomieszczeń dla filii nr 2 na ul. Kawęczyńskiej), konserwacja sprzętu p. poż., usług pozostałych oraz ubezpieczenia obiektów OPS i mienia.</w:t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28 - Usługi opiekuńcze i specjalistyczne usługi opiekuńcze</w:t>
        <w:tab/>
        <w:t>774.25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związane są ze świadczeniem usług opiekuńczych i specjalistycznych usług opiekuńczych.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</w:rPr>
        <w:t>Rozdział 85295 - Pozostała działalność</w:t>
        <w:tab/>
        <w:t>16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3.990.074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5401 - Świetlice szkolne</w:t>
        <w:tab/>
        <w:t>1.714.509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prowadzenie 5 świetlic przy szkołach podstawowych, do których uczęszczać będzie 1.078 uczniów. Planowane zatrudnienie: etaty pedagogiczne – 39.</w:t>
      </w:r>
    </w:p>
    <w:p>
      <w:pPr>
        <w:pStyle w:val="TextBody"/>
        <w:ind w:firstLine="708"/>
        <w:rPr/>
      </w:pPr>
      <w:r>
        <w:rPr/>
        <w:t>Na wynagrodzenia i pochodne zaplanowano kwotę 1.631.747 zł, a na wydatki rzeczowe kwotę 82.762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900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206.02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3.</w:t>
      </w:r>
    </w:p>
    <w:p>
      <w:pPr>
        <w:pStyle w:val="Normal"/>
        <w:ind w:firstLine="360"/>
        <w:jc w:val="both"/>
        <w:rPr>
          <w:u w:val="single"/>
        </w:rPr>
      </w:pPr>
      <w:r>
        <w:rPr/>
        <w:t>Na wynagrodzenia i pochodne zaplanowano kwotę 1.015.338 zł, a na wydatki rzeczowe kwotę 190.688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303.8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ogrodu jordanowskiego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4.</w:t>
      </w:r>
    </w:p>
    <w:p>
      <w:pPr>
        <w:pStyle w:val="Normal"/>
        <w:jc w:val="both"/>
        <w:rPr>
          <w:u w:val="single"/>
        </w:rPr>
      </w:pPr>
      <w:r>
        <w:rPr/>
        <w:t>Na wynagrodzenia i pochodne zaplanowano kwotę 208.978 zł, a na wydatki rzeczowe kwotę 94.837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9000" w:leader="none"/>
        </w:tabs>
        <w:ind w:left="1800" w:hanging="0"/>
        <w:rPr>
          <w:b/>
          <w:b/>
        </w:rPr>
      </w:pPr>
      <w:r>
        <w:rPr>
          <w:b/>
        </w:rPr>
        <w:t>i młodzieży szkolnej, a także szkolenia młodzieży</w:t>
        <w:tab/>
        <w:t>359.197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lanowane wydatki przeznaczone są na organizację przez szkoły i placówki oświatowe akcji „Zima w mieście” i „Lato w mieście”.</w:t>
      </w:r>
    </w:p>
    <w:p>
      <w:pPr>
        <w:pStyle w:val="TextBody"/>
        <w:ind w:firstLine="708"/>
        <w:rPr/>
      </w:pPr>
      <w:r>
        <w:rPr/>
        <w:t>Na wynagrodzenia i pochodne zaplanowano kwotę 150.824 zł, a na wydatki rzeczowe kwotę 159.696 zł.</w:t>
      </w:r>
    </w:p>
    <w:p>
      <w:pPr>
        <w:pStyle w:val="TextBody"/>
        <w:rPr/>
      </w:pPr>
      <w:r>
        <w:rPr/>
        <w:tab/>
        <w:t>Na dotacje dla podmiotów spoza sektora finansów publicznych zaplanowano kwotę 48.67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391.001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</w:t>
      </w:r>
      <w:r>
        <w:rPr>
          <w:b/>
        </w:rPr>
        <w:t xml:space="preserve"> </w:t>
      </w:r>
      <w:r>
        <w:rPr/>
        <w:t xml:space="preserve">dożywianie uczniów z rodzin najuboższych w stołówkach szkolnych i na stypendia za wyniki w nauce oraz na pomoc socjalną realizowaną w formie stypendiów szkolnych i zasiłków szkolnych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5.4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5495 – Pozostała działalność</w:t>
        <w:tab/>
        <w:t>10.040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Planowane wydatki przeznaczone są na organizację konkursów i innych imprez szkolnych oraz na odpis na zakładowy fundusz świadczeń socjalnych dla nauczycieli emerytów i rencistów.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00</w:t>
      </w:r>
      <w:r>
        <w:rPr>
          <w:rFonts w:eastAsia="Arial Unicode MS"/>
          <w:b/>
          <w:bCs/>
          <w:sz w:val="28"/>
          <w:szCs w:val="28"/>
        </w:rPr>
        <w:t xml:space="preserve"> – G</w:t>
      </w:r>
      <w:r>
        <w:rPr>
          <w:b/>
          <w:bCs/>
          <w:sz w:val="28"/>
          <w:szCs w:val="28"/>
        </w:rPr>
        <w:t>ospodarka komunalna i ochrona środowiska</w:t>
        <w:tab/>
        <w:t xml:space="preserve"> 4.233.622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900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czyszczanie miast i wsi</w:t>
        <w:tab/>
        <w:t xml:space="preserve"> 723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/>
        <w:tab/>
        <w:t>Planowane wydatki przeznaczone są na letnie i zimowe oczyszczanie terenów i ciągów pieszych, opróżnianie koszy ulicznych, na kontynuację programu „ Czysta Warszawa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ozdział 90004 – Utrzymanie zieleni w miastach i gminach </w:t>
        <w:tab/>
        <w:t>510.622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lanowane wydatki przeznaczone są na realizację zadania pn. „Urządzanie </w:t>
        <w:br/>
        <w:t>i utrzymanie zieleni parkowej, w tym skwerów i zieleńców”, tj. m.in. wykonanie projektów ich zagospodarowania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9009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Pozostała działalność</w:t>
        <w:tab/>
        <w:t xml:space="preserve"> 3.000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none"/>
        </w:rPr>
        <w:tab/>
        <w:t xml:space="preserve">Planowane wydatki przeznaczone są na utrzymanie jednostki budżetowej pn. Zarządu Portu Praskiego i Terenów Publicznych oraz na realizację przez nią zadań statutowych. </w:t>
        <w:br/>
        <w:t>W wydatkach tych zaplanowano na:</w:t>
      </w:r>
    </w:p>
    <w:p>
      <w:pPr>
        <w:pStyle w:val="Heading1"/>
        <w:numPr>
          <w:ilvl w:val="0"/>
          <w:numId w:val="6"/>
        </w:numPr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/>
      </w:pPr>
      <w:r>
        <w:rPr>
          <w:rFonts w:cs="Times New Roman" w:ascii="Times New Roman" w:hAnsi="Times New Roman"/>
          <w:sz w:val="24"/>
          <w:u w:val="none"/>
        </w:rPr>
        <w:t>wynagrodzenia i pochodne</w:t>
        <w:tab/>
        <w:t xml:space="preserve"> 2.129.460 zł, </w:t>
      </w:r>
    </w:p>
    <w:p>
      <w:pPr>
        <w:pStyle w:val="Normal"/>
        <w:numPr>
          <w:ilvl w:val="0"/>
          <w:numId w:val="6"/>
        </w:numPr>
        <w:rPr/>
      </w:pPr>
      <w:r>
        <w:rPr/>
        <w:t>wydatki rzeczowe</w:t>
        <w:tab/>
        <w:t xml:space="preserve">    </w:t>
        <w:tab/>
        <w:tab/>
        <w:t xml:space="preserve">    735.000 zł. </w:t>
      </w:r>
    </w:p>
    <w:p>
      <w:pPr>
        <w:pStyle w:val="Normal"/>
        <w:jc w:val="both"/>
        <w:rPr/>
      </w:pPr>
      <w:r>
        <w:rPr/>
        <w:t>W ramach bieżących zadań statutowych planuje się m.in. konserwację placów zabaw dla dzieci, remont oświetlenia i naprawę nawierzchni na bazarze Szmulki, konserwację fontanny przy Pl. Hallera, wynajem kabin sanitarnych oraz remonty ciągów pieszych na skwerach i w Parku Boruty .</w:t>
      </w:r>
    </w:p>
    <w:p>
      <w:pPr>
        <w:pStyle w:val="Normal"/>
        <w:jc w:val="both"/>
        <w:rPr/>
      </w:pPr>
      <w:r>
        <w:rPr/>
        <w:t xml:space="preserve">Ponadto zaplanowano kwotę 135.540 zł. m.in. na zakup karmy i usługi weterynaryjne dla bezdomnych ko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1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i ochrona dziedzictwa narodowego</w:t>
        <w:tab/>
        <w:t xml:space="preserve"> 7.203.00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05 - Pozostałe zadania w zakresie kultury</w:t>
        <w:tab/>
        <w:t>668.000 zł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Planowane wydatki (w tym wynagrodzenia i pochodne 135.000 zł, dotacje - 304.700 zł, wydatki rzeczowe - 228.300 zł) przeznaczone są m.in. na: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   organizację przedsięwzięć okolicznościowych,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rganizację koncertów, wystaw,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kontynuację cyklu imprez dzielnicowych (IV Praskie Spotkania z Kulturą – piknik artystyczny na ul. Ząbkowskiej, III Praska Wiosna Muzyczna – cykl koncertów muzycznych)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dukację kulturalną dzieci i młodzieży,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kup materiałów plastycznych przeznaczonych na nagrody w konkursach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09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Domy i ośrodki kultury, świetlice i kluby</w:t>
        <w:tab/>
        <w:t>2.365.0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</w:rPr>
        <w:tab/>
        <w:t>Planowane wydatki przeznaczone są na dotację dla Domu Kultury „Praga” w celu dofinansowania jego bieżącej działalności. W wydatkach tych kwota 50.000 zł przeznaczona została na remont Muszli Koncertowej (40.000 zł) oraz na remont w budynku Domu Kultury (10.000 zł).</w:t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16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Biblioteki</w:t>
        <w:tab/>
        <w:t>4.000.0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lanowane wydatki przeznaczone są na dotację dla Biblioteki Publicznej w Dzielnicy Praga Północ m.st. Warszawy na dofinansowanie jej bieżącej działal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dział 92195 – Pozostała działalność</w:t>
        <w:tab/>
        <w:tab/>
        <w:tab/>
        <w:tab/>
        <w:tab/>
        <w:tab/>
        <w:t>17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lanowane wydatki w kwocie 170.000 zł przeznacza się na opiekę nad pomnikami i miejscami pamięci narodow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6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fizyczna i sport</w:t>
        <w:tab/>
        <w:t xml:space="preserve"> 5.465.85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4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Instytucje kultury fizycznej</w:t>
        <w:tab/>
        <w:t>5.160.0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Wydatki planowane przeznaczone są na bieżące funkcjonowanie Dzielnicowego Ośrodka Sportu i Rekreacji Dzielnicy Praga Północ m.st. Warszawy. Ośrodek realizuje działalność w następujących placówkach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Szanajcy 17/19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 Jagiellońskiej 7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Kawęczyńskiej 44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ab/>
        <w:t>W ramach wydatków na wynagrodzenia wraz z pochodnymi dla pracowników ośrodka zaplanowano kwotę 3.030.000 zł, a na wydatki rzeczowe kwotę 2.130.000 zł przeznaczoną m.in. na zakup materiałów i wyposażenia, energii, zakup usług remontowych, usług telekomunikacyjnych, szkolenia pracowników księgowości, ratowników.</w:t>
      </w:r>
    </w:p>
    <w:p>
      <w:pPr>
        <w:pStyle w:val="Heading1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5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Zadania w zakresie kultury fizycznej i sportu</w:t>
        <w:tab/>
        <w:t>305.85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ab/>
        <w:t xml:space="preserve">Wydatki planowane (w tym: 80.450 zł na wynagrodzenia i pochodne, </w:t>
        <w:br/>
        <w:t xml:space="preserve">180.000 zł – dotacje, 45.400 zł na wydatki rzeczowe) przeznaczone są na m.in. na: realizację programu „Od zabawy do sportu” i „Otwarte sale, hale, boiska i baseny”, organizację współzawodnictwa sportowego w ramach Warszawskiej Olimpiady Młodzieży, organizację akcji „Zima i lato w mieście”, organizację zajęć oraz imprez sportowo – rekreacyjnych, zakup trofeów sportowych oraz sprzętu sportowego. 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/>
          <w:color w:val="000000"/>
          <w:sz w:val="24"/>
          <w:u w:val="non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ind w:left="708" w:hanging="0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b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  <w:jc w:val="both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Tekstpodstawowywcity3">
    <w:name w:val="Tekst podstawowy wcięty 3"/>
    <w:basedOn w:val="Normal"/>
    <w:qFormat/>
    <w:pPr>
      <w:ind w:left="240" w:hanging="24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</w:pPr>
    <w:rPr>
      <w:rFonts w:ascii="Arial" w:hAnsi="Arial" w:cs="Arial"/>
      <w:sz w:val="22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Agata Ląkocy</dc:creator>
  <dc:description/>
  <cp:keywords/>
  <dc:language>en-US</dc:language>
  <cp:lastModifiedBy>UMstW</cp:lastModifiedBy>
  <cp:lastPrinted>2006-11-11T17:40:00Z</cp:lastPrinted>
  <dcterms:modified xsi:type="dcterms:W3CDTF">2006-11-11T16:40:00Z</dcterms:modified>
  <cp:revision>86</cp:revision>
  <dc:subject/>
  <dc:title>I</dc:title>
</cp:coreProperties>
</file>