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r>
    </w:p>
    <w:p>
      <w:pPr>
        <w:pStyle w:val="Normal"/>
        <w:rPr>
          <w:b/>
          <w:b/>
          <w:sz w:val="28"/>
          <w:szCs w:val="28"/>
        </w:rPr>
      </w:pPr>
      <w:r>
        <w:rPr>
          <w:b/>
          <w:sz w:val="28"/>
          <w:szCs w:val="28"/>
        </w:rPr>
        <w:t>I.</w:t>
      </w:r>
      <w:r>
        <w:rPr>
          <w:b/>
          <w:color w:val="FF0000"/>
          <w:sz w:val="28"/>
          <w:szCs w:val="28"/>
        </w:rPr>
        <w:t xml:space="preserve"> </w:t>
      </w:r>
      <w:r>
        <w:rPr>
          <w:b/>
          <w:sz w:val="28"/>
          <w:szCs w:val="28"/>
        </w:rPr>
        <w:t>WSTĘP</w:t>
      </w:r>
    </w:p>
    <w:p>
      <w:pPr>
        <w:pStyle w:val="Normal"/>
        <w:rPr>
          <w:b/>
          <w:b/>
          <w:sz w:val="28"/>
          <w:szCs w:val="28"/>
        </w:rPr>
      </w:pPr>
      <w:r>
        <w:rPr>
          <w:b/>
          <w:sz w:val="28"/>
          <w:szCs w:val="28"/>
        </w:rPr>
      </w:r>
    </w:p>
    <w:p>
      <w:pPr>
        <w:pStyle w:val="Normal"/>
        <w:spacing w:lineRule="auto" w:line="360"/>
        <w:ind w:firstLine="708"/>
        <w:jc w:val="both"/>
        <w:rPr/>
      </w:pPr>
      <w:r>
        <w:rPr>
          <w:rFonts w:cs="Arial"/>
          <w:bCs/>
        </w:rPr>
        <w:t>P</w:t>
      </w:r>
      <w:r>
        <w:rPr>
          <w:rFonts w:cs="Arial"/>
        </w:rPr>
        <w:t xml:space="preserve">rojekt budżetu Miasta Stołecznego  Warszawy na 2007 r.  został opracowany  na podstawie aktualnie obowiązujących przepisów prawnych określających finansowe podstawy działania jednostek samorządowych, w tym miast na prawach powiatu i w oparciu </w:t>
        <w:br/>
        <w:t xml:space="preserve">o uregulowania wewnętrzne dotyczące trybu pracy nad projektem uchwały budżetowej, procedury uchwalania budżetu oraz rodzajów i szczegółowości materiałów informacyjnych towarzyszących projektowi budżetu m.st. Warszawy przyjęte uchwałą  Nr XIV/178/2003 Rady m.st. Warszawy z dnia 3 lipca 2003 r. (zmienioną uchwałą Rady m.st. Warszawy </w:t>
        <w:br/>
        <w:t>Nr XXXIII/727/2004 z 8 lipca 2004 r.), a także założeń do budżetu.</w:t>
      </w:r>
    </w:p>
    <w:p>
      <w:pPr>
        <w:pStyle w:val="Normal"/>
        <w:rPr>
          <w:color w:val="FF0000"/>
        </w:rPr>
      </w:pPr>
      <w:r>
        <w:rPr>
          <w:color w:val="FF0000"/>
        </w:rPr>
      </w:r>
    </w:p>
    <w:p>
      <w:pPr>
        <w:pStyle w:val="Normal"/>
        <w:spacing w:lineRule="auto" w:line="360"/>
        <w:ind w:firstLine="709"/>
        <w:jc w:val="both"/>
        <w:rPr/>
      </w:pPr>
      <w:r>
        <w:rPr/>
        <w:t xml:space="preserve">Układ i szczegółowość prezentacji danych w  projekcie budżetu Miasta na 2007 r. odpowiadają wymogom określonym w ustawie o finansach publicznych. </w:t>
      </w:r>
    </w:p>
    <w:p>
      <w:pPr>
        <w:pStyle w:val="Normal"/>
        <w:spacing w:lineRule="auto" w:line="360"/>
        <w:ind w:firstLine="709"/>
        <w:jc w:val="both"/>
        <w:rPr/>
      </w:pPr>
      <w:r>
        <w:rPr/>
        <w:t xml:space="preserve">Zasady klasyfikowania i grupowania dochodów i wydatków budżetowych  przyjęte zostały zgodnie z rozporządzeniem Ministra Finansów z dnia 14 czerwca 2006 roku </w:t>
        <w:br/>
        <w:t xml:space="preserve">w sprawie szczegółowej klasyfikacji dochodów, wydatków, przychodów i rozchodów oraz środków pochodzących ze źródeł zagranicznych (Dz.U. Nr 107, poz.726 z 2006 r.). </w:t>
      </w:r>
    </w:p>
    <w:p>
      <w:pPr>
        <w:pStyle w:val="Normal"/>
        <w:spacing w:lineRule="auto" w:line="360"/>
        <w:ind w:firstLine="720"/>
        <w:jc w:val="both"/>
        <w:rPr/>
      </w:pPr>
      <w:r>
        <w:rPr/>
        <w:t>Przy konstruowaniu planu dochodów i wydatków budżetowych m. st. Warszawy na 2007 r. oparto się w szczególności o:</w:t>
      </w:r>
    </w:p>
    <w:p>
      <w:pPr>
        <w:pStyle w:val="Normal"/>
        <w:numPr>
          <w:ilvl w:val="0"/>
          <w:numId w:val="1"/>
        </w:numPr>
        <w:tabs>
          <w:tab w:val="clear" w:pos="708"/>
          <w:tab w:val="left" w:pos="180" w:leader="none"/>
        </w:tabs>
        <w:spacing w:lineRule="auto" w:line="360"/>
        <w:ind w:left="180" w:hanging="180"/>
        <w:jc w:val="both"/>
        <w:rPr/>
      </w:pPr>
      <w:r>
        <w:rPr/>
        <w:t xml:space="preserve">przewidywane wykonanie budżetu m.st. Warszawy na koniec 2006 r. na podstawie danych zawartych w sprawozdaniach finansowych za 9 miesięcy br. oraz informacji zebranych </w:t>
        <w:br/>
        <w:t xml:space="preserve">z dzielnic m.st. Warszawy, jednostek budżetowych m.st. Warszawy oraz Biur Urzędu </w:t>
        <w:br/>
        <w:t xml:space="preserve">m.st. Warszawy, </w:t>
      </w:r>
    </w:p>
    <w:p>
      <w:pPr>
        <w:pStyle w:val="Normal"/>
        <w:numPr>
          <w:ilvl w:val="0"/>
          <w:numId w:val="1"/>
        </w:numPr>
        <w:tabs>
          <w:tab w:val="clear" w:pos="708"/>
          <w:tab w:val="left" w:pos="180" w:leader="none"/>
        </w:tabs>
        <w:spacing w:lineRule="auto" w:line="360"/>
        <w:ind w:left="180" w:hanging="180"/>
        <w:jc w:val="both"/>
        <w:rPr/>
      </w:pPr>
      <w:r>
        <w:rPr/>
        <w:t xml:space="preserve">założenia  do projektu budżetu m.st. Warszawy na 2007 r., w których  zawarte zostały wskazówki dotyczące kształtowania podstawowych proporcji budżetu Miasta w 2007 r. oraz wyznaczone główne kierunki działania Miasta w płaszczyźnie społecznej </w:t>
        <w:br/>
        <w:t xml:space="preserve">i gospodarczej, w celu realizacji zadań bieżących oraz zadań rozwojowych wynikających z przyjętej długofalowej strategii rozwoju i Wieloletniego Programu Inwestycyjnego Miasta </w:t>
        <w:br/>
        <w:t>dla wykorzystania szansy na szybki i trwały rozwój Warszawy,</w:t>
      </w:r>
    </w:p>
    <w:p>
      <w:pPr>
        <w:pStyle w:val="Normal"/>
        <w:numPr>
          <w:ilvl w:val="0"/>
          <w:numId w:val="1"/>
        </w:numPr>
        <w:tabs>
          <w:tab w:val="clear" w:pos="708"/>
          <w:tab w:val="left" w:pos="180" w:leader="none"/>
        </w:tabs>
        <w:spacing w:lineRule="auto" w:line="360"/>
        <w:ind w:left="180" w:hanging="180"/>
        <w:jc w:val="both"/>
        <w:rPr/>
      </w:pPr>
      <w:r>
        <w:rPr/>
        <w:t xml:space="preserve">założenia makroekonomiczne zakładające, iż gospodarka pozostanie w stanie ożywienia gospodarczego, a przewidywana dynamika wzrostu  cen towarów i usług konsumpcyjnych, wyniesie 1,9%, </w:t>
      </w:r>
      <w:r>
        <w:rPr>
          <w:color w:val="000000"/>
        </w:rPr>
        <w:t xml:space="preserve">tj. zgodnie z prognozą Ministerstwa Finansów, </w:t>
      </w:r>
    </w:p>
    <w:p>
      <w:pPr>
        <w:pStyle w:val="Normal"/>
        <w:numPr>
          <w:ilvl w:val="0"/>
          <w:numId w:val="1"/>
        </w:numPr>
        <w:tabs>
          <w:tab w:val="clear" w:pos="708"/>
          <w:tab w:val="left" w:pos="180" w:leader="none"/>
        </w:tabs>
        <w:spacing w:lineRule="auto" w:line="360"/>
        <w:ind w:left="180" w:hanging="180"/>
        <w:jc w:val="both"/>
        <w:rPr/>
      </w:pPr>
      <w:r>
        <w:rPr/>
        <w:t xml:space="preserve">informacje uzyskane z Ministerstwa Finansów i Mazowieckiego Urzędu Wojewódzkiego </w:t>
        <w:br/>
        <w:t>o przyznanych Miastu wstępnych kwotach subwencji i dotacji oraz szacowanych wpływach  z tytułu udziału w podatku dochodowym od osób fizycznych  oraz informacje z urzędów skarbowych na temat  prognozowanych na 2007 r. dochodów z tytułu udziału w podatku od osób prawnych i innych podatków i opłat realizowanych za pośrednictwem tych  urzędów,</w:t>
      </w:r>
    </w:p>
    <w:p>
      <w:pPr>
        <w:pStyle w:val="Normal"/>
        <w:numPr>
          <w:ilvl w:val="0"/>
          <w:numId w:val="1"/>
        </w:numPr>
        <w:tabs>
          <w:tab w:val="clear" w:pos="708"/>
          <w:tab w:val="left" w:pos="180" w:leader="none"/>
        </w:tabs>
        <w:spacing w:lineRule="auto" w:line="360"/>
        <w:ind w:left="180" w:hanging="180"/>
        <w:jc w:val="both"/>
        <w:rPr/>
      </w:pPr>
      <w:r>
        <w:rPr>
          <w:color w:val="000000"/>
        </w:rPr>
        <w:t xml:space="preserve">wstępną analizę planowanych do wprowadzenia od stycznia 2007 r. zmian systemowych w obszarze podatków  pod kątem ich spodziewanego wpływu na finanse Miasta w oparciu </w:t>
        <w:br/>
        <w:t>o aktualną fazę prac legislacyjnych (dot. zmian w ustawach dotyczących następujących podatków: w podatku dochodowym od osób fizycznych, w podatku dochodowym od osób prawnych, w podatku od spadków i darowizn, z tytułu opłaty skarbowej, w podatku od czynności cywilno-prawnym – ustawy te zostały uchwalone przez Sejm i skierowane do Senatu),</w:t>
      </w:r>
    </w:p>
    <w:p>
      <w:pPr>
        <w:pStyle w:val="Normal"/>
        <w:numPr>
          <w:ilvl w:val="0"/>
          <w:numId w:val="1"/>
        </w:numPr>
        <w:tabs>
          <w:tab w:val="clear" w:pos="708"/>
          <w:tab w:val="left" w:pos="180" w:leader="none"/>
        </w:tabs>
        <w:spacing w:lineRule="auto" w:line="360"/>
        <w:ind w:left="180" w:hanging="180"/>
        <w:jc w:val="both"/>
        <w:rPr/>
      </w:pPr>
      <w:r>
        <w:rPr/>
        <w:t>zaopiniowane przez Rady dzielnic projekty wstępnych załączników dzielnicowych do budżetu m.st. Warszawy,</w:t>
      </w:r>
    </w:p>
    <w:p>
      <w:pPr>
        <w:pStyle w:val="Normal"/>
        <w:spacing w:lineRule="auto" w:line="360"/>
        <w:jc w:val="both"/>
        <w:rPr>
          <w:color w:val="FF0000"/>
        </w:rPr>
      </w:pPr>
      <w:r>
        <w:rPr>
          <w:color w:val="FF0000"/>
        </w:rPr>
      </w:r>
    </w:p>
    <w:p>
      <w:pPr>
        <w:pStyle w:val="Normal"/>
        <w:spacing w:lineRule="auto" w:line="360"/>
        <w:ind w:firstLine="540"/>
        <w:jc w:val="both"/>
        <w:rPr/>
      </w:pPr>
      <w:r>
        <w:rPr/>
        <w:t xml:space="preserve">Podstawowe wielkości charakteryzujące projektowany na 2007 r. budżet </w:t>
        <w:br/>
        <w:t xml:space="preserve">m.st. Warszawy przedstawiają się następująco: </w:t>
      </w:r>
    </w:p>
    <w:p>
      <w:pPr>
        <w:pStyle w:val="Normal"/>
        <w:numPr>
          <w:ilvl w:val="0"/>
          <w:numId w:val="7"/>
        </w:numPr>
        <w:tabs>
          <w:tab w:val="clear" w:pos="708"/>
          <w:tab w:val="left" w:pos="180" w:leader="none"/>
        </w:tabs>
        <w:spacing w:lineRule="auto" w:line="360"/>
        <w:ind w:left="180" w:hanging="180"/>
        <w:jc w:val="both"/>
        <w:rPr/>
      </w:pPr>
      <w:r>
        <w:rPr/>
        <w:t xml:space="preserve">prognozowane dochody ogółem    </w:t>
        <w:tab/>
        <w:tab/>
        <w:tab/>
        <w:tab/>
        <w:tab/>
        <w:t xml:space="preserve"> -    </w:t>
      </w:r>
      <w:r>
        <w:rPr>
          <w:b/>
        </w:rPr>
        <w:t>8.740.882.000 zł</w:t>
      </w:r>
      <w:r>
        <w:rPr/>
        <w:t>,</w:t>
      </w:r>
    </w:p>
    <w:p>
      <w:pPr>
        <w:pStyle w:val="Normal"/>
        <w:numPr>
          <w:ilvl w:val="0"/>
          <w:numId w:val="7"/>
        </w:numPr>
        <w:tabs>
          <w:tab w:val="clear" w:pos="708"/>
          <w:tab w:val="left" w:pos="180" w:leader="none"/>
        </w:tabs>
        <w:spacing w:lineRule="auto" w:line="360"/>
        <w:ind w:left="180" w:hanging="180"/>
        <w:jc w:val="both"/>
        <w:rPr/>
      </w:pPr>
      <w:r>
        <w:rPr/>
        <w:t xml:space="preserve">planowane wydatki ogółem </w:t>
        <w:tab/>
        <w:tab/>
        <w:tab/>
        <w:tab/>
        <w:tab/>
        <w:t xml:space="preserve"> -    </w:t>
      </w:r>
      <w:r>
        <w:rPr>
          <w:b/>
        </w:rPr>
        <w:t>9.448.353.000 zł</w:t>
      </w:r>
      <w:r>
        <w:rPr/>
        <w:t xml:space="preserve">, </w:t>
      </w:r>
    </w:p>
    <w:p>
      <w:pPr>
        <w:pStyle w:val="Normal"/>
        <w:numPr>
          <w:ilvl w:val="0"/>
          <w:numId w:val="7"/>
        </w:numPr>
        <w:tabs>
          <w:tab w:val="clear" w:pos="708"/>
          <w:tab w:val="left" w:pos="180" w:leader="none"/>
        </w:tabs>
        <w:spacing w:lineRule="auto" w:line="360"/>
        <w:ind w:left="180" w:hanging="180"/>
        <w:jc w:val="both"/>
        <w:rPr/>
      </w:pPr>
      <w:r>
        <w:rPr/>
        <w:t xml:space="preserve">planowany deficyt budżetu stanowiący </w:t>
      </w:r>
    </w:p>
    <w:p>
      <w:pPr>
        <w:pStyle w:val="Normal"/>
        <w:spacing w:lineRule="auto" w:line="360"/>
        <w:ind w:left="180" w:hanging="0"/>
        <w:jc w:val="both"/>
        <w:rPr/>
      </w:pPr>
      <w:r>
        <w:rPr/>
        <w:t xml:space="preserve">różnicę między dochodami i wydatkami </w:t>
        <w:tab/>
        <w:tab/>
        <w:tab/>
        <w:tab/>
        <w:t xml:space="preserve"> -      </w:t>
      </w:r>
      <w:r>
        <w:rPr>
          <w:b/>
        </w:rPr>
        <w:t xml:space="preserve"> 707.471.000 zł</w:t>
      </w:r>
      <w:r>
        <w:rPr/>
        <w:t xml:space="preserve">. </w:t>
      </w:r>
    </w:p>
    <w:p>
      <w:pPr>
        <w:pStyle w:val="TextBody"/>
        <w:spacing w:lineRule="auto" w:line="360"/>
        <w:rPr>
          <w:rFonts w:ascii="Times New Roman" w:hAnsi="Times New Roman" w:cs="Times New Roman"/>
          <w:color w:val="FF0000"/>
          <w:szCs w:val="24"/>
        </w:rPr>
      </w:pPr>
      <w:r>
        <w:rPr>
          <w:rFonts w:cs="Times New Roman" w:ascii="Times New Roman" w:hAnsi="Times New Roman"/>
          <w:color w:val="FF0000"/>
          <w:szCs w:val="24"/>
        </w:rPr>
      </w:r>
    </w:p>
    <w:p>
      <w:pPr>
        <w:pStyle w:val="TextBody"/>
        <w:spacing w:lineRule="auto" w:line="360"/>
        <w:ind w:firstLine="540"/>
        <w:rPr/>
      </w:pPr>
      <w:r>
        <w:rPr>
          <w:rFonts w:cs="Times New Roman" w:ascii="Times New Roman" w:hAnsi="Times New Roman"/>
          <w:color w:val="000000"/>
          <w:szCs w:val="24"/>
        </w:rPr>
        <w:t xml:space="preserve">W 2007 roku planuje się, że </w:t>
      </w:r>
      <w:r>
        <w:rPr>
          <w:rFonts w:cs="Times New Roman" w:ascii="Times New Roman" w:hAnsi="Times New Roman"/>
          <w:b/>
          <w:color w:val="000000"/>
          <w:szCs w:val="24"/>
        </w:rPr>
        <w:t>dochody własne</w:t>
      </w:r>
      <w:r>
        <w:rPr>
          <w:rFonts w:cs="Times New Roman" w:ascii="Times New Roman" w:hAnsi="Times New Roman"/>
          <w:color w:val="000000"/>
          <w:szCs w:val="24"/>
        </w:rPr>
        <w:t xml:space="preserve"> wyniosą  </w:t>
      </w:r>
      <w:r>
        <w:rPr>
          <w:rFonts w:cs="Times New Roman" w:ascii="Times New Roman" w:hAnsi="Times New Roman"/>
          <w:b/>
          <w:color w:val="000000"/>
          <w:szCs w:val="24"/>
        </w:rPr>
        <w:t>7.215.472.886 zł</w:t>
      </w:r>
      <w:r>
        <w:rPr>
          <w:rFonts w:cs="Times New Roman" w:ascii="Times New Roman" w:hAnsi="Times New Roman"/>
          <w:color w:val="000000"/>
          <w:szCs w:val="24"/>
        </w:rPr>
        <w:t xml:space="preserve">, co stanowi wzrost w stosunku do planu (po zmianach) na 2006 r. o ok. 8%.  Źródłami tych dochodów są głównie: dochody z podatków i opłat lokalnych realizowanych głównie  przez dzielnice i za pośrednictwem urzędów skarbowych, dochody uzyskiwane przez jednostki budżetowe miasta, dochody z udziałów we wpływach z podatku dochodowego od osób fizycznych i od osób prawnych, dochody z majątku. Udział dochodów własnych w ogólnej kwocie planowanych dochodów wynosi ok.  83%. </w:t>
      </w:r>
      <w:r>
        <w:rPr>
          <w:rFonts w:cs="Times New Roman" w:ascii="Times New Roman" w:hAnsi="Times New Roman"/>
          <w:b/>
          <w:color w:val="000000"/>
          <w:szCs w:val="24"/>
        </w:rPr>
        <w:t>Dochody zewnętrzne</w:t>
      </w:r>
      <w:r>
        <w:rPr>
          <w:rFonts w:cs="Times New Roman" w:ascii="Times New Roman" w:hAnsi="Times New Roman"/>
          <w:color w:val="000000"/>
          <w:szCs w:val="24"/>
        </w:rPr>
        <w:t xml:space="preserve"> przekazywane Miastu w formie subwencji i dotacji oraz środków z Unii Europejskiej planuje się w kwocie łącznej </w:t>
      </w:r>
      <w:r>
        <w:rPr>
          <w:rFonts w:cs="Times New Roman" w:ascii="Times New Roman" w:hAnsi="Times New Roman"/>
          <w:b/>
          <w:color w:val="000000"/>
          <w:szCs w:val="24"/>
        </w:rPr>
        <w:t xml:space="preserve">1.525.409.114 zł, </w:t>
      </w:r>
      <w:r>
        <w:rPr>
          <w:rFonts w:cs="Times New Roman" w:ascii="Times New Roman" w:hAnsi="Times New Roman"/>
          <w:color w:val="000000"/>
          <w:szCs w:val="24"/>
        </w:rPr>
        <w:t>co w</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stosunku do dochodów ogółem wyniesie ok. 17%. </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w:t>
      </w:r>
    </w:p>
    <w:p>
      <w:pPr>
        <w:pStyle w:val="Normal"/>
        <w:spacing w:lineRule="auto" w:line="360"/>
        <w:ind w:firstLine="708"/>
        <w:jc w:val="both"/>
        <w:rPr/>
      </w:pPr>
      <w:r>
        <w:rPr>
          <w:color w:val="000000"/>
        </w:rPr>
        <w:t xml:space="preserve">W 2007 roku – podobnie jak w poprzednich latach -   podstawowym źródłem zasilania budżetu m.st. Warszawy będą dochody z tytułu udziału we wpływach z podatku dochodowego od osób fizycznych (od płatników tego podatku zamieszkałych na obszarze Miasta) i udziału we wpływach z podatku dochodowego od osób prawnych (od płatników tego podatku posiadających siedziby na obszarze Miasta), które zaplanowano w łącznej kwocie 3.745.753.000 zł.  </w:t>
      </w:r>
    </w:p>
    <w:p>
      <w:pPr>
        <w:pStyle w:val="Normal"/>
        <w:spacing w:lineRule="auto" w:line="360"/>
        <w:jc w:val="both"/>
        <w:rPr/>
      </w:pPr>
      <w:r>
        <w:rPr>
          <w:color w:val="000000"/>
        </w:rPr>
        <w:t xml:space="preserve">Z dwóch składowych tego źródła dochodów w 2007 roku priorytetowe znaczenie ma nadal udział w podatku dochodowym od osób fizycznych. Prognozowane  przez Ministerstwo Finansów dochody Miasta na 2007 r. z tytułu udziału w PIT wynoszą 3.095.753.000 zł </w:t>
        <w:br/>
        <w:t>i wykazują wzrost nominalny o ok. 20% w stosunku do planu na 2006 roku</w:t>
        <w:br/>
        <w:t>Wysoka dynamika  wzrostu  dochodów Miasta z tego tytułu jest pochodną m.in. :</w:t>
      </w:r>
    </w:p>
    <w:p>
      <w:pPr>
        <w:pStyle w:val="Normal"/>
        <w:numPr>
          <w:ilvl w:val="0"/>
          <w:numId w:val="13"/>
        </w:numPr>
        <w:tabs>
          <w:tab w:val="clear" w:pos="708"/>
          <w:tab w:val="left" w:pos="360" w:leader="none"/>
        </w:tabs>
        <w:spacing w:lineRule="auto" w:line="360"/>
        <w:ind w:left="360" w:hanging="360"/>
        <w:jc w:val="both"/>
        <w:rPr>
          <w:color w:val="000000"/>
        </w:rPr>
      </w:pPr>
      <w:r>
        <w:rPr>
          <w:color w:val="000000"/>
        </w:rPr>
        <w:t>przyjętych w projekcie budżetu państwa na 2006 r.  wielkości makroekonomicznych determinujących dynamikę wzrostu ogólnych wpływów z PIT w skali kraju, w szczególności takich jak: zakładana na 2007 r. inflacja (101,9%), wzrost realny przeciętnego wynagrodzenia w gospodarce narodowej (103,3%), wzrost zatrudnienia w gospodarce narodowej (101,4%),</w:t>
      </w:r>
    </w:p>
    <w:p>
      <w:pPr>
        <w:pStyle w:val="Normal"/>
        <w:numPr>
          <w:ilvl w:val="0"/>
          <w:numId w:val="13"/>
        </w:numPr>
        <w:tabs>
          <w:tab w:val="clear" w:pos="708"/>
          <w:tab w:val="left" w:pos="360" w:leader="none"/>
        </w:tabs>
        <w:spacing w:lineRule="auto" w:line="360"/>
        <w:ind w:left="360" w:hanging="360"/>
        <w:jc w:val="both"/>
        <w:rPr/>
      </w:pPr>
      <w:r>
        <w:rPr>
          <w:color w:val="000000"/>
        </w:rPr>
        <w:t>zmian systemowych polegających m.in. na wygasaniu większości ulg, w tym w szczególności ulgi remontowej i odsetkowej,  niewielkim zwiększeniu udziału gmin w  ogólnych wpływach z PIT z  35,95% w 2006 r. do 36,22% w 2007 r. (zgodnie z ustawą o dochodach jst udział gmin we wpływach z PIT uzależniony jest od liczby pensjonariuszy domów pomocy społecznej).</w:t>
      </w:r>
    </w:p>
    <w:p>
      <w:pPr>
        <w:pStyle w:val="Normal"/>
        <w:tabs>
          <w:tab w:val="clear" w:pos="708"/>
          <w:tab w:val="left" w:pos="540" w:leader="none"/>
        </w:tabs>
        <w:spacing w:lineRule="auto" w:line="360"/>
        <w:jc w:val="both"/>
        <w:rPr/>
      </w:pPr>
      <w:r>
        <w:rPr>
          <w:color w:val="000000"/>
        </w:rPr>
        <w:t>Prognoza wpływów z tytułu udziału w PIT na 2007 r. uwzględnia także skutki proponowanych do wprowadzenia od stycznia 2007 r. zmian systemowych, w tym m.in.:  zmiany skali podatkowej, kwoty wolnej od podatku i kosztów uzyskania przychodów ze stosunku pracy, zmiany zasad amortyzacji, w tym możliwości dokonywania jednorazowego odpisu amortyzacyjnego przez małych podatników przy jednoczesnym uchyleniu przepisów dotyczących amortyzacji dla fabrycznie nowych środków trwałych, zmiany zasad opodatkowania przychodu z tytułu odpłatnego zbycia nieruchomości poprzez wprowadzenie opodatkowania uzyskanego dochodu przy zastosowaniu 19% stawki podatkowej..</w:t>
      </w:r>
    </w:p>
    <w:p>
      <w:pPr>
        <w:pStyle w:val="Normal"/>
        <w:spacing w:lineRule="auto" w:line="360"/>
        <w:jc w:val="both"/>
        <w:rPr/>
      </w:pPr>
      <w:r>
        <w:rPr>
          <w:color w:val="000000"/>
        </w:rPr>
        <w:t xml:space="preserve">W strukturze planowanych dochodów ogółem na 2007 r. wpływy z tytułu udziału w PIT umacniają swoją pozycję, o czym świadczy wzrost wskaźnika struktury do ok. 35,4% </w:t>
        <w:br/>
        <w:t xml:space="preserve">(ok. 33% w planie  na 2006 r.) .   </w:t>
      </w:r>
    </w:p>
    <w:p>
      <w:pPr>
        <w:pStyle w:val="Normal"/>
        <w:spacing w:lineRule="auto" w:line="360"/>
        <w:jc w:val="both"/>
        <w:rPr/>
      </w:pPr>
      <w:r>
        <w:rPr>
          <w:color w:val="000000"/>
        </w:rPr>
        <w:t xml:space="preserve">Dochody Miasta  z tytułu udziału w podatku dochodowym od osób prawnych na </w:t>
        <w:br/>
        <w:t xml:space="preserve">2007 r. zaplanowano w kwocie </w:t>
      </w:r>
      <w:r>
        <w:rPr>
          <w:bCs/>
          <w:color w:val="000000"/>
        </w:rPr>
        <w:t>650.000.000 zł.</w:t>
      </w:r>
      <w:r>
        <w:rPr>
          <w:color w:val="000000"/>
        </w:rPr>
        <w:t xml:space="preserve"> Dochody te oszacowano przy uwzględnieniu prognozowanych na 2007 r. wskaźników makroekonomicznych: realna dynamika produktu krajowego brutto – 104,6%, średnioroczna dynamika  cen produkcji sprzedanej przemysłu – 103%, średnioroczna dynamika  cen nakładów inwestycyjnych – 102,5% . Na 2007 r. zakłada się dynamikę wzrostu dochodów z CIT niższą od przewidywanej w relacji 2006/2005 (ok. 25%), co ma uzasadnienie m.in. w spodziewanym wzroście kosztów działalności firm (zwiększenie kosztów pracy m.in. w związku ze zwiększeniem płacy minimalnej i presją na wzrost wynagrodzeń).  W prognozie dochodów z CIT uwzględniono też  planowane do wprowadzenia od stycznia 2007 r. zmiany systemowe, m.in.: zmiany zasad amortyzacji, w tym możliwość przyspieszonej jednorazowej amortyzacji dla małych podatników i rozpoczynających działalność, możliwość zaliczania do kosztów uzyskania przychodów wydatków podatników na finansowanie usług medycznych pracowników, inne.</w:t>
      </w:r>
    </w:p>
    <w:p>
      <w:pPr>
        <w:pStyle w:val="Normal"/>
        <w:spacing w:lineRule="auto" w:line="360"/>
        <w:jc w:val="both"/>
        <w:rPr>
          <w:color w:val="000000"/>
        </w:rPr>
      </w:pPr>
      <w:r>
        <w:rPr>
          <w:color w:val="000000"/>
        </w:rPr>
        <w:t>Przyjęty na 2007 r. wskaźnik udziału w dochodach z  CIT pozostaje na niezmienionym wobec br. poziomie, tj. dla gmin - 6,71% i dla powiatów – 1,40%. Przy planowaniu dochodów Miasta z CIT na 2007 r. wykorzystano też  informacje na ten temat uzyskane z Urzędów Skarbowych.</w:t>
      </w:r>
    </w:p>
    <w:p>
      <w:pPr>
        <w:pStyle w:val="Normal"/>
        <w:spacing w:lineRule="auto" w:line="360"/>
        <w:jc w:val="both"/>
        <w:rPr>
          <w:color w:val="000000"/>
        </w:rPr>
      </w:pPr>
      <w:r>
        <w:rPr>
          <w:color w:val="000000"/>
        </w:rPr>
        <w:t> </w:t>
      </w:r>
    </w:p>
    <w:p>
      <w:pPr>
        <w:pStyle w:val="Normal"/>
        <w:spacing w:lineRule="auto" w:line="360"/>
        <w:ind w:firstLine="708"/>
        <w:jc w:val="both"/>
        <w:rPr/>
      </w:pPr>
      <w:r>
        <w:rPr>
          <w:color w:val="000000"/>
        </w:rPr>
        <w:t>Prognozuje się, że dochody  z podatków i opłat lokalnych realizowane przede wszystkim za pośrednictwem dzielnic, a tylko w przypadku podatku od nieruchomości, rolnego  i leśnego dotyczących podatników posiadających nieruchomości na terenie różnych dzielnic – na poziomie Miasta -  wyniosą w 2007 r. łącznie 754.253.000 zł, co stanowi wzrost wobec dochodów planowanych na br. o ok. 4% .  Dochody te skalkulowano na podstawie bieżącego stanu bazy podatkowej (podstawy wymiaru podatku) i  przyjętych przez Radę m.st. Warszawy  stawek podatkowych na 2007 r.  oraz  przy uwzględnieniu stopnia ściągalności podatków w oparciu o kształtowanie się tego wskaźnika w poprzednich latach.</w:t>
      </w:r>
    </w:p>
    <w:p>
      <w:pPr>
        <w:pStyle w:val="Normal"/>
        <w:spacing w:lineRule="auto" w:line="360"/>
        <w:jc w:val="both"/>
        <w:rPr/>
      </w:pPr>
      <w:r>
        <w:rPr>
          <w:color w:val="000000"/>
        </w:rPr>
        <w:t xml:space="preserve"> </w:t>
      </w:r>
      <w:r>
        <w:rPr>
          <w:color w:val="000000"/>
        </w:rPr>
        <w:t>W  grupie dochodów z  podatków lokalnych największe znaczenie mają dochody z podatku od nieruchomości zaplanowane na 2007 r. w kwocie łącznej 664.176.000 zł (wzrost o ok. 5% wobec dochodów planowanych na br,), które stanowią ok. 88% łącznych  dochodów z podatków i opłat lokalnych w 2007 r. Planuje się, że drugi co do znaczenia podatek jeśli chodzi o wielkość pozyskiwanych środków, tj. podatek od środków transportowych przyniesie  dochody w kwocie  76.211.000 zł , co stanowi ok. 10% całości zakładanych na 2007 r. dochodów z podatków i opłat lokalnych. Zakładany spadek  dochodów z tego podatku  wobec planowanych na br. ma związek ze zmniejszeniem bazy podatkowej, m.in. w związku z obserwowanym  przenoszeniem się  podmiotów świadczących usługi leasingowe na obrzeża  Miasta. Dochody z podatków i opłat lokalnych  zachowują porównywalny do budżetu na 2006 r. udział w strukturze dochodów ogółem, tj.  w granicach 9%.</w:t>
      </w:r>
    </w:p>
    <w:p>
      <w:pPr>
        <w:pStyle w:val="Normal"/>
        <w:spacing w:lineRule="auto" w:line="360"/>
        <w:jc w:val="both"/>
        <w:rPr>
          <w:color w:val="000000"/>
        </w:rPr>
      </w:pPr>
      <w:r>
        <w:rPr>
          <w:color w:val="000000"/>
        </w:rPr>
        <w:t>             </w:t>
      </w:r>
    </w:p>
    <w:p>
      <w:pPr>
        <w:pStyle w:val="Normal"/>
        <w:spacing w:lineRule="auto" w:line="360"/>
        <w:jc w:val="both"/>
        <w:rPr>
          <w:color w:val="000000"/>
        </w:rPr>
      </w:pPr>
      <w:r>
        <w:rPr>
          <w:color w:val="000000"/>
        </w:rPr>
      </w:r>
    </w:p>
    <w:p>
      <w:pPr>
        <w:pStyle w:val="Normal"/>
        <w:spacing w:lineRule="auto" w:line="360"/>
        <w:ind w:firstLine="720"/>
        <w:jc w:val="both"/>
        <w:rPr/>
      </w:pPr>
      <w:r>
        <w:rPr/>
        <w:t>Pośród dochodów z podatków  realizowanych za pośrednictwem urzędów skarbowych największe znaczenie ma podatek od czynności cywilnoprawnych, który zaplanowano na 2007 r. w kwocie 450.000.000 zł, tj.</w:t>
      </w:r>
      <w:r>
        <w:rPr>
          <w:bCs/>
        </w:rPr>
        <w:t xml:space="preserve"> przy założeniu kontynuacji silnego trendu wzrostowego tych dochodów w latach 2004-2006, co jest związane z utrzymującym się od kilku lat ożywieniem na rynku nieruchomości. </w:t>
      </w:r>
      <w:r>
        <w:rPr/>
        <w:t>Pozostałe dochody realizowane za pośrednictwem urzędów skarbowych stanowią:</w:t>
      </w:r>
    </w:p>
    <w:p>
      <w:pPr>
        <w:pStyle w:val="Tekstpodstawowywcity2"/>
        <w:numPr>
          <w:ilvl w:val="1"/>
          <w:numId w:val="11"/>
        </w:numPr>
        <w:tabs>
          <w:tab w:val="clear" w:pos="708"/>
          <w:tab w:val="left" w:pos="360" w:leader="none"/>
        </w:tabs>
        <w:spacing w:lineRule="auto" w:line="360" w:before="0" w:after="0"/>
        <w:ind w:left="360" w:hanging="360"/>
        <w:jc w:val="both"/>
        <w:rPr/>
      </w:pPr>
      <w:r>
        <w:rPr>
          <w:color w:val="000000"/>
        </w:rPr>
        <w:t>karta podatkowa – planowane na 2007 r. dochody z tego podatku wynoszą 15.000.000 zł, tj. na poziomie przewidywanego wykonania w br.  Dochody z tego podatku  oszacowano przy uwzględnieniu trwałej tendencji spadkowej charakteryzującej wpływy z tej pozycji w ostatnich latach.</w:t>
      </w:r>
    </w:p>
    <w:p>
      <w:pPr>
        <w:pStyle w:val="Tekstpodstawowywcity2"/>
        <w:numPr>
          <w:ilvl w:val="1"/>
          <w:numId w:val="11"/>
        </w:numPr>
        <w:tabs>
          <w:tab w:val="clear" w:pos="708"/>
          <w:tab w:val="left" w:pos="360" w:leader="none"/>
        </w:tabs>
        <w:spacing w:lineRule="auto" w:line="360" w:before="0" w:after="0"/>
        <w:ind w:left="360" w:hanging="360"/>
        <w:jc w:val="both"/>
        <w:rPr/>
      </w:pPr>
      <w:r>
        <w:rPr>
          <w:bCs/>
          <w:color w:val="000000"/>
        </w:rPr>
        <w:t>podatek od spadków i darowizn</w:t>
      </w:r>
      <w:r>
        <w:rPr>
          <w:b/>
          <w:color w:val="000000"/>
        </w:rPr>
        <w:t xml:space="preserve"> - </w:t>
      </w:r>
      <w:r>
        <w:rPr>
          <w:color w:val="000000"/>
        </w:rPr>
        <w:t xml:space="preserve"> dochody z tego podatku na 2007 r. określono w kwocie 18.000.000 zł</w:t>
      </w:r>
      <w:r>
        <w:rPr>
          <w:b/>
          <w:color w:val="000000"/>
        </w:rPr>
        <w:t xml:space="preserve">, </w:t>
      </w:r>
      <w:r>
        <w:rPr>
          <w:color w:val="000000"/>
        </w:rPr>
        <w:t xml:space="preserve">co oznacza znaczący spadek wobec dochodów planowanych na br. </w:t>
      </w:r>
    </w:p>
    <w:p>
      <w:pPr>
        <w:pStyle w:val="Normal"/>
        <w:spacing w:lineRule="auto" w:line="360"/>
        <w:jc w:val="both"/>
        <w:rPr/>
      </w:pPr>
      <w:r>
        <w:rPr>
          <w:color w:val="000000"/>
        </w:rPr>
        <w:t xml:space="preserve">Dochody z tego podatku oszacowano przy uwzględnieniu planowanych do wprowadzenia od stycznia 2007 r. zmian systemowych skutkujących znaczącym zmniejszeniem wpływów budżetowych ze względu na rozszerzenie zakresu ulg podatkowych, w szczególności zwolnienie od podatku osób najbliższych ( należących do I grupy podatkowej) . Dochody Miasta na 2007 r. z tego źródła </w:t>
      </w:r>
      <w:r>
        <w:rPr>
          <w:bCs/>
          <w:color w:val="000000"/>
        </w:rPr>
        <w:t>oszacowano przy założeniu, że wpływy od nabywców zwolnionych z tego podatku  stanowią ok. 70% - 80% całości wpływów, co</w:t>
      </w:r>
      <w:r>
        <w:rPr>
          <w:b/>
          <w:color w:val="000000"/>
        </w:rPr>
        <w:t xml:space="preserve"> </w:t>
      </w:r>
      <w:r>
        <w:rPr>
          <w:color w:val="000000"/>
        </w:rPr>
        <w:t>wynika  z informacji uzyskanych na ten temat z urzędów skarbowych. Dodatkowo założono, że zmniejszanie dochodów będzie następowało w okresie kilkuletnim, ponieważ budżety gmin będą zasilane wpływami od nabycia majątku na podstawie</w:t>
      </w:r>
      <w:r>
        <w:rPr>
          <w:rFonts w:cs="Arial" w:ascii="Arial" w:hAnsi="Arial"/>
          <w:color w:val="000000"/>
        </w:rPr>
        <w:t xml:space="preserve"> </w:t>
      </w:r>
      <w:r>
        <w:rPr>
          <w:color w:val="000000"/>
        </w:rPr>
        <w:t>stosunków prawnych powstałych przed dniem wejścia w życie projektowanej ustawy</w:t>
      </w:r>
      <w:r>
        <w:rPr>
          <w:rFonts w:cs="Arial" w:ascii="Arial" w:hAnsi="Arial"/>
          <w:color w:val="000000"/>
        </w:rPr>
        <w:t>.</w:t>
      </w:r>
    </w:p>
    <w:p>
      <w:pPr>
        <w:pStyle w:val="Normal"/>
        <w:spacing w:lineRule="auto" w:line="360"/>
        <w:jc w:val="both"/>
        <w:rPr>
          <w:color w:val="000000"/>
        </w:rPr>
      </w:pPr>
      <w:r>
        <w:rPr>
          <w:color w:val="000000"/>
        </w:rPr>
        <w:t> </w:t>
      </w:r>
    </w:p>
    <w:p>
      <w:pPr>
        <w:pStyle w:val="Tekstpodstawowywcity2"/>
        <w:spacing w:lineRule="auto" w:line="360"/>
        <w:ind w:left="0" w:firstLine="720"/>
        <w:jc w:val="both"/>
        <w:rPr/>
      </w:pPr>
      <w:r>
        <w:rPr>
          <w:color w:val="000000"/>
        </w:rPr>
        <w:t>Planowane na 2007 r. dochody Miasta z opłaty skarbowej, które są realizowane przede wszystkim za pośrednictwem dzielnic,  ustalono w wysokości   72.000.000 zł</w:t>
      </w:r>
      <w:r>
        <w:rPr>
          <w:b/>
          <w:color w:val="000000"/>
        </w:rPr>
        <w:t>,</w:t>
      </w:r>
      <w:r>
        <w:rPr>
          <w:color w:val="000000"/>
        </w:rPr>
        <w:t xml:space="preserve"> tj. na poziomie przewidywanego wykonania tych dochodów w br. W prognozie dochodów z tego źródła na 2007 r. uwzględniono przewidywane - na podstawie dostępnych danych  - skutki planowanych do wprowadzenia od stycznia 2007 r. zmian w dotychczasowych przepisach polegające m.in. na: wyłączeniu z katalogu przedmiotów opłaty skarbowej: podań i załączników do podań, weksli i dokumentów zawierających oświadczenie woli poręczyciela, poszerzeniu katalogu poszczególnych przedmiotów opłaty skarbowej, podwyższeniu większości stawek opłaty skarbowej.  Dochody te oszacowano  przy generalnym założeniu, że  zmiany  w ustawie o opłacie skarbowej  będą – zgodnie z oceną Ministerstwa Finansów – neutralne lub przyniosą nieznaczne zwiększenie wpływów do budżetów gmin. Przyjęty plan dochodów Miasta  na 2007 r. z opłaty skarbowej stanowi ostrożną prognozę. </w:t>
      </w:r>
    </w:p>
    <w:p>
      <w:pPr>
        <w:pStyle w:val="Normal"/>
        <w:spacing w:lineRule="auto" w:line="360"/>
        <w:rPr>
          <w:b/>
          <w:b/>
        </w:rPr>
      </w:pPr>
      <w:r>
        <w:rPr>
          <w:b/>
        </w:rPr>
        <w:t xml:space="preserve"> </w:t>
      </w:r>
      <w:r>
        <w:rPr>
          <w:b/>
        </w:rPr>
        <w:tab/>
      </w:r>
    </w:p>
    <w:p>
      <w:pPr>
        <w:pStyle w:val="Normal"/>
        <w:spacing w:lineRule="auto" w:line="360"/>
        <w:ind w:firstLine="720"/>
        <w:jc w:val="both"/>
        <w:rPr/>
      </w:pPr>
      <w:r>
        <w:rPr/>
        <w:t xml:space="preserve">Planowane na 2007 r. dochody, których źródłem są  inne opłaty pobierane na podstawie odrębnych ustaw wynoszą  </w:t>
      </w:r>
      <w:r>
        <w:rPr>
          <w:bCs/>
        </w:rPr>
        <w:t>50.000.000 zł</w:t>
      </w:r>
      <w:r>
        <w:rPr/>
        <w:t>.  Na dochody te składają się w szczególności:</w:t>
      </w:r>
    </w:p>
    <w:p>
      <w:pPr>
        <w:pStyle w:val="Normal"/>
        <w:numPr>
          <w:ilvl w:val="0"/>
          <w:numId w:val="10"/>
        </w:numPr>
        <w:tabs>
          <w:tab w:val="clear" w:pos="708"/>
          <w:tab w:val="left" w:pos="360" w:leader="none"/>
        </w:tabs>
        <w:spacing w:lineRule="auto" w:line="360"/>
        <w:ind w:left="360" w:hanging="360"/>
        <w:jc w:val="both"/>
        <w:rPr/>
      </w:pPr>
      <w:r>
        <w:rPr/>
        <w:t>dochody realizowane na poziomie Miasta z tytułu opłat za licencje przewozowe i za zajęcie pasa drogowego przyjęte na podstawie szacunków odpowiednio Biura Działalności Gospodarczej i Zezwoleń i Zarządu Dróg Miejskich  -  łącznie w kwocie 40.118 .000  zł,</w:t>
      </w:r>
    </w:p>
    <w:p>
      <w:pPr>
        <w:pStyle w:val="Normal"/>
        <w:numPr>
          <w:ilvl w:val="0"/>
          <w:numId w:val="2"/>
        </w:numPr>
        <w:tabs>
          <w:tab w:val="clear" w:pos="708"/>
          <w:tab w:val="left" w:pos="360" w:leader="none"/>
        </w:tabs>
        <w:spacing w:lineRule="auto" w:line="360"/>
        <w:ind w:left="360" w:hanging="360"/>
        <w:jc w:val="both"/>
        <w:rPr/>
      </w:pPr>
      <w:r>
        <w:rPr/>
        <w:t>dochody realizowane przez dzielnice z tytułu  opłaty adiacenckiej (Białołęka, Usynów), renty planistycznej (Białołęka, Wilanów) i opłat za zajęcie pasa drogowego – planowane łącznie w wys. 9.432.000 zł.</w:t>
      </w:r>
    </w:p>
    <w:p>
      <w:pPr>
        <w:pStyle w:val="Normal"/>
        <w:spacing w:lineRule="auto" w:line="360"/>
        <w:jc w:val="both"/>
        <w:rPr>
          <w:b/>
          <w:b/>
          <w:color w:val="000000"/>
        </w:rPr>
      </w:pPr>
      <w:r>
        <w:rPr>
          <w:b/>
          <w:color w:val="000000"/>
        </w:rPr>
        <w:t xml:space="preserve">             </w:t>
      </w:r>
    </w:p>
    <w:p>
      <w:pPr>
        <w:pStyle w:val="Normal"/>
        <w:spacing w:lineRule="auto" w:line="360"/>
        <w:ind w:firstLine="720"/>
        <w:jc w:val="both"/>
        <w:rPr/>
      </w:pPr>
      <w:r>
        <w:rPr>
          <w:color w:val="000000"/>
        </w:rPr>
        <w:t xml:space="preserve">Dochody z majątku zostały zaplanowane  w kwocie łącznej 1.029.704.508 zł.  Składają się one przede wszystkim z: opłaty za zarząd, użytkowanie i  użytkowanie wieczyste nieruchomości, dochody z najmu i dzierżawy mienia, wpływy za przekształcenie prawa użytkowania wieczystego w prawo własności, dochody ze sprzedaży nieruchomości i lokali, dywidendy od spółek i zbycie praw majątkowych. Prognoza została oparta  na podstawie szacunków wpływów przedstawionych przez: Biuro Nieruchomości wraz z Delegaturami w dzielnicach, Biuro Nadzoru Właścicielskiego, Biuro Polityki Lokalowej i Wydziały Lokalowe w dzielnicach, Zakłady Gospodarowania Nieruchomościami w dzielnicach, jednostki budżetowe m.st. Warszawy.  Udział tej grupy dochodów w strukturze dochodów ogółem wynosi ok. 12%. </w:t>
      </w:r>
    </w:p>
    <w:p>
      <w:pPr>
        <w:pStyle w:val="Normal"/>
        <w:spacing w:lineRule="auto" w:line="360"/>
        <w:jc w:val="both"/>
        <w:rPr>
          <w:color w:val="000000"/>
        </w:rPr>
      </w:pPr>
      <w:r>
        <w:rPr>
          <w:color w:val="000000"/>
        </w:rPr>
        <w:t>W ramach dochodów z majątku zasadnicze znaczenie z punktu widzenia wielkości planowanych  do pozyskania w 2007 r.  środków mają:</w:t>
      </w:r>
    </w:p>
    <w:p>
      <w:pPr>
        <w:pStyle w:val="Normal"/>
        <w:numPr>
          <w:ilvl w:val="0"/>
          <w:numId w:val="14"/>
        </w:numPr>
        <w:tabs>
          <w:tab w:val="clear" w:pos="708"/>
          <w:tab w:val="left" w:pos="360" w:leader="none"/>
        </w:tabs>
        <w:spacing w:lineRule="auto" w:line="360"/>
        <w:ind w:left="360" w:hanging="360"/>
        <w:jc w:val="both"/>
        <w:rPr/>
      </w:pPr>
      <w:r>
        <w:rPr>
          <w:color w:val="000000"/>
        </w:rPr>
        <w:t xml:space="preserve">opłaty za użytkowanie wieczyste z tytułu rocznych opłat i I opłaty za przekazane </w:t>
        <w:br/>
        <w:t xml:space="preserve">i planowane do przekazania w użytkowane wieczyste nieruchomości - 265.333.406 zł, </w:t>
        <w:br/>
        <w:t>z tego: dochody dzielnic to kwota 173.928.444 zł  przy uwzględnieniu w załącznikach dzielnicowych opłat rocznych za użytkowanie wieczyste gruntów stanowiących własność byłego związku komunalnego.</w:t>
      </w:r>
    </w:p>
    <w:p>
      <w:pPr>
        <w:pStyle w:val="Normal"/>
        <w:numPr>
          <w:ilvl w:val="0"/>
          <w:numId w:val="14"/>
        </w:numPr>
        <w:tabs>
          <w:tab w:val="clear" w:pos="708"/>
          <w:tab w:val="left" w:pos="360" w:leader="none"/>
        </w:tabs>
        <w:spacing w:lineRule="auto" w:line="360"/>
        <w:ind w:left="360" w:hanging="360"/>
        <w:jc w:val="both"/>
        <w:rPr/>
      </w:pPr>
      <w:r>
        <w:rPr>
          <w:color w:val="000000"/>
        </w:rPr>
        <w:t xml:space="preserve">wpływy z dzierżawy i najmu mienia komunalnego zaplanowano w kwocie </w:t>
        <w:br/>
        <w:t>419.331.021 zł, z tego: dochody dzielnic to kwota 259.453.372 zł,</w:t>
      </w:r>
    </w:p>
    <w:p>
      <w:pPr>
        <w:pStyle w:val="Normal"/>
        <w:numPr>
          <w:ilvl w:val="0"/>
          <w:numId w:val="14"/>
        </w:numPr>
        <w:tabs>
          <w:tab w:val="clear" w:pos="708"/>
          <w:tab w:val="left" w:pos="360" w:leader="none"/>
        </w:tabs>
        <w:spacing w:lineRule="auto" w:line="360"/>
        <w:ind w:left="360" w:hanging="360"/>
        <w:jc w:val="both"/>
        <w:rPr>
          <w:color w:val="000000"/>
        </w:rPr>
      </w:pPr>
      <w:r>
        <w:rPr>
          <w:color w:val="000000"/>
        </w:rPr>
        <w:t>dochody z dywidendy i zbycia  praw majątkowych w spółkach – 117.628.400 zł,</w:t>
      </w:r>
    </w:p>
    <w:p>
      <w:pPr>
        <w:pStyle w:val="Normal"/>
        <w:numPr>
          <w:ilvl w:val="0"/>
          <w:numId w:val="14"/>
        </w:numPr>
        <w:tabs>
          <w:tab w:val="clear" w:pos="708"/>
          <w:tab w:val="left" w:pos="360" w:leader="none"/>
        </w:tabs>
        <w:spacing w:lineRule="auto" w:line="360"/>
        <w:ind w:left="360" w:hanging="360"/>
        <w:jc w:val="both"/>
        <w:rPr/>
      </w:pPr>
      <w:r>
        <w:rPr>
          <w:color w:val="000000"/>
        </w:rPr>
        <w:t xml:space="preserve">wpływy  ze sprzedaży nieruchomości i lokali zaplanowano w kwocie 223.523.081 zł, </w:t>
        <w:br/>
        <w:t>z tego: dochody dzielnic to kwota 82.196.157 zł.</w:t>
      </w:r>
    </w:p>
    <w:p>
      <w:pPr>
        <w:pStyle w:val="Normal"/>
        <w:spacing w:lineRule="auto" w:line="360"/>
        <w:jc w:val="both"/>
        <w:rPr>
          <w:color w:val="000000"/>
        </w:rPr>
      </w:pPr>
      <w:r>
        <w:rPr>
          <w:color w:val="000000"/>
        </w:rPr>
        <w:t> </w:t>
      </w:r>
    </w:p>
    <w:p>
      <w:pPr>
        <w:pStyle w:val="Normal"/>
        <w:spacing w:lineRule="auto" w:line="360"/>
        <w:ind w:firstLine="708"/>
        <w:jc w:val="both"/>
        <w:rPr/>
      </w:pPr>
      <w:r>
        <w:rPr>
          <w:color w:val="000000"/>
        </w:rPr>
        <w:t>Dochody z pozostałych źródeł, uzyskiwane głównie przez jednostki organizacyjne Miasta, planuje się pozyskać w kwocie łącznej 997.567.378 zł, na którą złożą się m.in.:</w:t>
      </w:r>
    </w:p>
    <w:p>
      <w:pPr>
        <w:pStyle w:val="Normal"/>
        <w:numPr>
          <w:ilvl w:val="1"/>
          <w:numId w:val="8"/>
        </w:numPr>
        <w:tabs>
          <w:tab w:val="clear" w:pos="708"/>
          <w:tab w:val="left" w:pos="360" w:leader="none"/>
        </w:tabs>
        <w:spacing w:lineRule="auto" w:line="360"/>
        <w:ind w:left="360" w:hanging="360"/>
        <w:jc w:val="both"/>
        <w:rPr/>
      </w:pPr>
      <w:r>
        <w:rPr>
          <w:color w:val="000000"/>
        </w:rPr>
        <w:t>wpływy z różnych opłat (za płatne parkowanie, za przejazdy samochodów o zwiększonych gabarytach, za holowanie i przechowywanie usuniętych z drogi samochodów, opłaty taksówkowe, inne) –  łącznie 48.032.970 zł,</w:t>
      </w:r>
    </w:p>
    <w:p>
      <w:pPr>
        <w:pStyle w:val="Normal"/>
        <w:numPr>
          <w:ilvl w:val="1"/>
          <w:numId w:val="8"/>
        </w:numPr>
        <w:tabs>
          <w:tab w:val="clear" w:pos="708"/>
          <w:tab w:val="left" w:pos="360" w:leader="none"/>
        </w:tabs>
        <w:spacing w:lineRule="auto" w:line="360"/>
        <w:ind w:left="360" w:hanging="360"/>
        <w:jc w:val="both"/>
        <w:rPr/>
      </w:pPr>
      <w:r>
        <w:rPr>
          <w:color w:val="000000"/>
        </w:rPr>
        <w:t>wpływy z usług  - łącznie 804.224.416 zł, które stanowią w szczególności:</w:t>
      </w:r>
    </w:p>
    <w:p>
      <w:pPr>
        <w:pStyle w:val="Normal"/>
        <w:numPr>
          <w:ilvl w:val="1"/>
          <w:numId w:val="9"/>
        </w:numPr>
        <w:tabs>
          <w:tab w:val="clear" w:pos="708"/>
          <w:tab w:val="left" w:pos="720" w:leader="none"/>
        </w:tabs>
        <w:spacing w:lineRule="auto" w:line="360"/>
        <w:ind w:left="720" w:hanging="360"/>
        <w:jc w:val="both"/>
        <w:rPr>
          <w:color w:val="000000"/>
        </w:rPr>
      </w:pPr>
      <w:r>
        <w:rPr>
          <w:color w:val="000000"/>
        </w:rPr>
        <w:t>dochody ze sprzedaży biletów komunikacji miejskiej – 461.000.000 zł określone w tej wysokości na podstawie szacunków Zarządu Transportu Miejskiego opartych o dane dotyczące przewidywanego wykonania w br. i w  latach poprzednich przy założeniu utrzymania na niezmienionym poziomie cen biletów za przejazd środkami komunikacji miejskiej,</w:t>
      </w:r>
    </w:p>
    <w:p>
      <w:pPr>
        <w:pStyle w:val="Normal"/>
        <w:numPr>
          <w:ilvl w:val="1"/>
          <w:numId w:val="9"/>
        </w:numPr>
        <w:tabs>
          <w:tab w:val="clear" w:pos="708"/>
          <w:tab w:val="left" w:pos="720" w:leader="none"/>
        </w:tabs>
        <w:spacing w:lineRule="auto" w:line="360"/>
        <w:ind w:left="720" w:hanging="360"/>
        <w:jc w:val="both"/>
        <w:rPr/>
      </w:pPr>
      <w:r>
        <w:rPr>
          <w:color w:val="000000"/>
        </w:rPr>
        <w:t>zwrot za media dostarczane do lokali komunalnych – 263.242.950 zł (dochody realizowane przez ZGN-y w dzielnicach; wpływy te były dotychczas klasyfikowane jako różne dochody, zmiana klasyfikacji tych dochodów jest skutkiem zmiany stanowiska Ministerstwa Finansów w tym zakresie) ,</w:t>
      </w:r>
    </w:p>
    <w:p>
      <w:pPr>
        <w:pStyle w:val="Normal"/>
        <w:numPr>
          <w:ilvl w:val="1"/>
          <w:numId w:val="9"/>
        </w:numPr>
        <w:tabs>
          <w:tab w:val="clear" w:pos="708"/>
          <w:tab w:val="left" w:pos="720" w:leader="none"/>
        </w:tabs>
        <w:spacing w:lineRule="auto" w:line="360"/>
        <w:ind w:left="720" w:hanging="360"/>
        <w:jc w:val="both"/>
        <w:rPr/>
      </w:pPr>
      <w:r>
        <w:rPr>
          <w:color w:val="000000"/>
        </w:rPr>
        <w:t xml:space="preserve">wpływy realizowane przez dzielnice  z tytułu odpłatności za pobyt dzieci </w:t>
        <w:br/>
        <w:t xml:space="preserve">w przedszkolu, z tytułu świadczenia usług opiekuńczych przez OPS-y </w:t>
        <w:br/>
        <w:t>w dzielnicach i realizowane przez inne jednostki bezpośrednio podległe dzielnicom – łącznie  37.515.426 zł  i z usług świadczonych przez placówki opiekuńczo-wychowawcze, domy pomocy społecznej, ośrodki wsparcia nadzorowane przez Warszawskie Centrum Pomocy Rodzinie- 21.660.970 zł,</w:t>
      </w:r>
    </w:p>
    <w:p>
      <w:pPr>
        <w:pStyle w:val="Normal"/>
        <w:numPr>
          <w:ilvl w:val="1"/>
          <w:numId w:val="16"/>
        </w:numPr>
        <w:tabs>
          <w:tab w:val="clear" w:pos="708"/>
          <w:tab w:val="left" w:pos="360" w:leader="none"/>
        </w:tabs>
        <w:spacing w:lineRule="auto" w:line="360"/>
        <w:ind w:left="360" w:hanging="360"/>
        <w:rPr/>
      </w:pPr>
      <w:r>
        <w:rPr>
          <w:color w:val="000000"/>
        </w:rPr>
        <w:t>wpływy z różnych dochodów – łącznie 26.151.625 zł, których główne pozycje stanowią:</w:t>
      </w:r>
    </w:p>
    <w:p>
      <w:pPr>
        <w:pStyle w:val="Normal"/>
        <w:numPr>
          <w:ilvl w:val="1"/>
          <w:numId w:val="15"/>
        </w:numPr>
        <w:tabs>
          <w:tab w:val="clear" w:pos="708"/>
          <w:tab w:val="left" w:pos="720" w:leader="none"/>
        </w:tabs>
        <w:spacing w:lineRule="auto" w:line="360"/>
        <w:ind w:left="720" w:hanging="360"/>
        <w:jc w:val="both"/>
        <w:rPr/>
      </w:pPr>
      <w:r>
        <w:rPr>
          <w:color w:val="000000"/>
        </w:rPr>
        <w:t xml:space="preserve">zwrot podatku VAT wynikający z rozliczeń prowadzonych przez ZTM – </w:t>
        <w:br/>
        <w:t>13.221.000 zł,</w:t>
      </w:r>
    </w:p>
    <w:p>
      <w:pPr>
        <w:pStyle w:val="Normal"/>
        <w:numPr>
          <w:ilvl w:val="1"/>
          <w:numId w:val="15"/>
        </w:numPr>
        <w:tabs>
          <w:tab w:val="clear" w:pos="708"/>
          <w:tab w:val="left" w:pos="720" w:leader="none"/>
        </w:tabs>
        <w:spacing w:lineRule="auto" w:line="360"/>
        <w:ind w:left="720" w:hanging="360"/>
        <w:jc w:val="both"/>
        <w:rPr>
          <w:color w:val="000000"/>
        </w:rPr>
      </w:pPr>
      <w:r>
        <w:rPr>
          <w:color w:val="000000"/>
        </w:rPr>
        <w:t>opłaty eksploatacyjne  - 3.548.360 zł realizowane przez jednostki bezpośrednio podległe dzielnicom: Zarząd Portów Praskich, Zarząd Terenów Publicznych,</w:t>
      </w:r>
    </w:p>
    <w:p>
      <w:pPr>
        <w:pStyle w:val="Normal"/>
        <w:numPr>
          <w:ilvl w:val="1"/>
          <w:numId w:val="4"/>
        </w:numPr>
        <w:tabs>
          <w:tab w:val="clear" w:pos="708"/>
          <w:tab w:val="left" w:pos="360" w:leader="none"/>
        </w:tabs>
        <w:spacing w:lineRule="auto" w:line="360"/>
        <w:ind w:left="360" w:hanging="360"/>
        <w:rPr>
          <w:color w:val="000000"/>
        </w:rPr>
      </w:pPr>
      <w:r>
        <w:rPr>
          <w:color w:val="000000"/>
        </w:rPr>
        <w:t>odsetki od nieterminowych płatności podatków – 18.401.430 zł ,</w:t>
      </w:r>
    </w:p>
    <w:p>
      <w:pPr>
        <w:pStyle w:val="Normal"/>
        <w:numPr>
          <w:ilvl w:val="1"/>
          <w:numId w:val="4"/>
        </w:numPr>
        <w:tabs>
          <w:tab w:val="clear" w:pos="708"/>
          <w:tab w:val="left" w:pos="360" w:leader="none"/>
        </w:tabs>
        <w:spacing w:lineRule="auto" w:line="360"/>
        <w:ind w:left="360" w:hanging="360"/>
        <w:rPr/>
      </w:pPr>
      <w:r>
        <w:rPr>
          <w:color w:val="000000"/>
        </w:rPr>
        <w:t>pozostałe odsetki, w tym:  od środków na rachunkach bankowych i od nieterminowych płatności należności niepodatkowych – 45.207.455 zł.</w:t>
      </w:r>
    </w:p>
    <w:p>
      <w:pPr>
        <w:pStyle w:val="Normal"/>
        <w:spacing w:lineRule="auto" w:line="360"/>
        <w:rPr>
          <w:color w:val="000000"/>
        </w:rPr>
      </w:pPr>
      <w:r>
        <w:rPr>
          <w:color w:val="000000"/>
        </w:rPr>
        <w:t xml:space="preserve"> </w:t>
      </w:r>
    </w:p>
    <w:p>
      <w:pPr>
        <w:pStyle w:val="Normal"/>
        <w:spacing w:lineRule="auto" w:line="360"/>
        <w:rPr>
          <w:color w:val="000000"/>
        </w:rPr>
      </w:pPr>
      <w:r>
        <w:rPr>
          <w:color w:val="000000"/>
        </w:rPr>
        <w:t xml:space="preserve">Udział tej grupy dochodów w strukturze dochodów całkowitych wyniesie ok. 11%.  </w:t>
      </w:r>
    </w:p>
    <w:p>
      <w:pPr>
        <w:pStyle w:val="Normal"/>
        <w:spacing w:lineRule="auto" w:line="360"/>
        <w:ind w:firstLine="708"/>
        <w:jc w:val="both"/>
        <w:rPr>
          <w:color w:val="000000"/>
        </w:rPr>
      </w:pPr>
      <w:r>
        <w:rPr>
          <w:color w:val="000000"/>
        </w:rPr>
      </w:r>
    </w:p>
    <w:p>
      <w:pPr>
        <w:pStyle w:val="Normal"/>
        <w:spacing w:lineRule="auto" w:line="360"/>
        <w:ind w:firstLine="720"/>
        <w:jc w:val="both"/>
        <w:rPr>
          <w:color w:val="000000"/>
        </w:rPr>
      </w:pPr>
      <w:r>
        <w:rPr>
          <w:color w:val="000000"/>
        </w:rPr>
        <w:t>Planowane dotacje na zadania realizowane na podstawie porozumień z jednostkami samorządu terytorialnego zostały przyjęte w kwocie łącznej 11.000.000 zł i  dotyczą dofinansowania linii podmiejskich przez gminy podwarszawskie, jak też dofinansowania przez gminy podwarszawskie utrzymania dzieci (zamieszkałych na terenie tych gmin) w przedszkolach i w przedszkolach specjalnych.</w:t>
      </w:r>
    </w:p>
    <w:p>
      <w:pPr>
        <w:pStyle w:val="Normal"/>
        <w:spacing w:lineRule="auto" w:line="360"/>
        <w:ind w:firstLine="720"/>
        <w:jc w:val="both"/>
        <w:rPr>
          <w:color w:val="000000"/>
        </w:rPr>
      </w:pPr>
      <w:r>
        <w:rPr>
          <w:color w:val="000000"/>
        </w:rPr>
        <w:t xml:space="preserve"> </w:t>
      </w:r>
    </w:p>
    <w:p>
      <w:pPr>
        <w:pStyle w:val="Tekstpodstawowy2"/>
        <w:spacing w:lineRule="auto" w:line="360"/>
        <w:ind w:firstLine="708"/>
        <w:jc w:val="both"/>
        <w:rPr/>
      </w:pPr>
      <w:r>
        <w:rPr>
          <w:color w:val="000000"/>
        </w:rPr>
        <w:t>Dochody zewnętrzne, tj. dotacje celowe z budżetu państwa, subwencja ogólna i środki pochodzące z funduszy strukturalnych na dofinansowanie projektów realizowanych w ramach programów Unii Europejskiej, dotacje z funduszy celowych zostały zaplanowane w kwocie łącznej 1.525.409.114 zł</w:t>
      </w:r>
      <w:r>
        <w:rPr>
          <w:b/>
          <w:color w:val="000000"/>
        </w:rPr>
        <w:t>.</w:t>
      </w:r>
      <w:r>
        <w:rPr>
          <w:color w:val="000000"/>
        </w:rPr>
        <w:t xml:space="preserve">  Udział  tej grupy wpływów  w strukturze dochodów całkowitych wynosi ok. 17%. </w:t>
      </w:r>
    </w:p>
    <w:p>
      <w:pPr>
        <w:pStyle w:val="Normal"/>
        <w:spacing w:lineRule="auto" w:line="360"/>
        <w:ind w:firstLine="540"/>
        <w:jc w:val="both"/>
        <w:rPr>
          <w:color w:val="000000"/>
        </w:rPr>
      </w:pPr>
      <w:r>
        <w:rPr>
          <w:color w:val="000000"/>
        </w:rPr>
        <w:t xml:space="preserve">Planowane w budżecie Miasta na 2006 r. dotacje celowe wynoszą ogółem  </w:t>
        <w:br/>
        <w:t xml:space="preserve">313.663.214 zł. Kwota ta obejmuje dotacje z budżetu państwa  na zadania własne, na zadania zlecone, na zadania realizowane na podstawie porozumień z organami administracji rządowej określone na podstawie informacji Mazowieckiego Urzędu Wojewódzkiego o przyznanych dla Miasta wstępnych kwotach dotacji na 2007 r. </w:t>
      </w:r>
    </w:p>
    <w:p>
      <w:pPr>
        <w:pStyle w:val="Normal"/>
        <w:spacing w:lineRule="auto" w:line="360"/>
        <w:ind w:firstLine="708"/>
        <w:jc w:val="both"/>
        <w:rPr/>
      </w:pPr>
      <w:r>
        <w:rPr>
          <w:color w:val="000000"/>
        </w:rPr>
        <w:t>Dotacje z funduszy celowych przyjęto w kwocie 1.550.000 zł ogółem, w tym: w związku z planowanym wykorzystaniem  w 2007 r.  w tej wysokości dofinansowania przyznanego  przez:  Fundusz Rozwoju Kultury Fizycznej dla zadania inwestycyjnego  „Modernizacja obiektów KS Polonia w Warszawie przy ul. Konwiktorskiej 6” w kwocie całkowitej 6.500.000 zł (przewiduje się wykorzystanie pozostałej części w 2008 r.) w kwocie 1.500.000 zł oraz  przez Państwowy Fundusz rehabilitacji Osób Niepełnosprawnych na realizację projektu „Wyposażenie w sprzęt rehabilitacyjny Poradni i Pracowni Fizykoterapii w Przychodniach Lekarskich SZPZLO Warszawa – Wola” w kwocie 50.000 zł. .</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t>        </w:t>
      </w:r>
    </w:p>
    <w:p>
      <w:pPr>
        <w:pStyle w:val="TextBody"/>
        <w:spacing w:lineRule="auto" w:line="360"/>
        <w:ind w:firstLine="539"/>
        <w:rPr/>
      </w:pPr>
      <w:r>
        <w:rPr>
          <w:rFonts w:cs="Times New Roman" w:ascii="Times New Roman" w:hAnsi="Times New Roman"/>
          <w:color w:val="000000"/>
          <w:szCs w:val="24"/>
        </w:rPr>
        <w:t>   </w:t>
      </w:r>
      <w:r>
        <w:rPr>
          <w:rFonts w:cs="Times New Roman" w:ascii="Times New Roman" w:hAnsi="Times New Roman"/>
          <w:color w:val="000000"/>
          <w:szCs w:val="24"/>
        </w:rPr>
        <w:t xml:space="preserve">Subwencja ogólna została zaplanowana w kwocie łącznej 941.388.363 zł </w:t>
        <w:br/>
        <w:t xml:space="preserve">i stanowi ją część oświatowa i równoważąca. Subwencja ogólna wzrasta wobec przewidzianej w 2006 r. o ok. 11%. Część oświatową subwencji ogólnej wyraża kwota 824.735.133 zł, co oznacza wzrost wobec 2006 roku o ok. 6%. Miasto uzyskało również subwencję równoważącą dla powiatu w kwocie 116.653.236 zł (wzrost wobec 2006 r. o ok. 87%), która została określona zgodnie z zasadami przyjętymi w Rozporządzeniu Ministra Finansów </w:t>
        <w:br/>
        <w:t xml:space="preserve">z 21 września 2006 r. w sprawie podziału części równoważącej subwencji ogólnej dla powiatów na 2007 r.  w związku z dodatnią różnicą wydatków na rodziny zastępcze w powiecie między rokiem 2005 a  2004 powiększonych o środki z rezerwy subwencji ogólnej, przyznane w 2004 r. na rodziny zastępcze i ustalona biorąc pod uwagę kryterium długości dróg wojewódzkich i krajowych znajdujących się w granicach m.st. Warszawy jako miasta na prawach powiatu w stosunku do łącznej długości dróg krajowych i wojewódzkich w granicach miast na prawach powiatu w kraju. </w:t>
      </w:r>
    </w:p>
    <w:p>
      <w:pPr>
        <w:pStyle w:val="Normal"/>
        <w:spacing w:lineRule="auto" w:line="360"/>
        <w:jc w:val="both"/>
        <w:rPr>
          <w:rFonts w:ascii="Times New Roman" w:hAnsi="Times New Roman" w:cs="Times New Roman"/>
          <w:color w:val="000000"/>
          <w:szCs w:val="24"/>
        </w:rPr>
      </w:pPr>
      <w:r>
        <w:rPr>
          <w:rFonts w:cs="Times New Roman"/>
          <w:color w:val="000000"/>
          <w:szCs w:val="24"/>
        </w:rPr>
      </w:r>
    </w:p>
    <w:p>
      <w:pPr>
        <w:pStyle w:val="Normal"/>
        <w:spacing w:lineRule="auto" w:line="360"/>
        <w:ind w:firstLine="539"/>
        <w:jc w:val="both"/>
        <w:rPr/>
      </w:pPr>
      <w:r>
        <w:rPr>
          <w:color w:val="000000"/>
        </w:rPr>
        <w:t>Środki na dofinansowanie projektów realizowanych w ramach programów Unii Europejskiej przyjęto w kwocie łącznej 268.807.537 zł, tj. na poziomie wynikającym z zawartych w br. i w poprzednich latach umów na realizację i dofinansowanie zadań. Środki przewidziane do pozyskania w formie dotacji wynoszą łącznie 4.971.762 zł, z tego ujęte w części miejskiej – 286.286 zł,  w załącznikach dzielnicowych – 3.616.800 zł i na poziomie Powiatu – 1.144.125 zł i dotyczą projektów realizowanych w ramach następujących  programów operacyjnych:</w:t>
      </w:r>
    </w:p>
    <w:p>
      <w:pPr>
        <w:pStyle w:val="Normal"/>
        <w:numPr>
          <w:ilvl w:val="0"/>
          <w:numId w:val="5"/>
        </w:numPr>
        <w:tabs>
          <w:tab w:val="clear" w:pos="708"/>
          <w:tab w:val="left" w:pos="360" w:leader="none"/>
        </w:tabs>
        <w:spacing w:lineRule="auto" w:line="360"/>
        <w:ind w:left="360" w:hanging="360"/>
        <w:jc w:val="both"/>
        <w:rPr/>
      </w:pPr>
      <w:r>
        <w:rPr>
          <w:color w:val="000000"/>
        </w:rPr>
        <w:t>Sektorowy Program Operacyjny Rozwój Zasobów Ludzkich  (dofinansowanie z Europejskiego Funduszu Społecznego) – 3.641.392 zł, z tego Miasto – 286.286 zł (projekty realizowane przez Biuro Polityki Społecznej, dzielnice - 2.971.163 zł (projekty realizowane w obszarze opieki społecznej przez OPS-y  i Wydziały w dzielnicach) Powiat - 383.943 zł (projekty realizowane przez Urząd Pracy),</w:t>
      </w:r>
    </w:p>
    <w:p>
      <w:pPr>
        <w:pStyle w:val="Normal"/>
        <w:numPr>
          <w:ilvl w:val="0"/>
          <w:numId w:val="5"/>
        </w:numPr>
        <w:tabs>
          <w:tab w:val="clear" w:pos="708"/>
          <w:tab w:val="left" w:pos="360" w:leader="none"/>
        </w:tabs>
        <w:spacing w:lineRule="auto" w:line="360"/>
        <w:ind w:left="360" w:hanging="360"/>
        <w:jc w:val="both"/>
        <w:rPr/>
      </w:pPr>
      <w:r>
        <w:rPr>
          <w:color w:val="000000"/>
        </w:rPr>
        <w:t>Zintegrowany Program Operacyjny Rozwoju Regionalnego  (dofinansowanie z Europejskiego Funduszu Rozwoju Regionalnego) – 749.790 zł ujęte w części powiatowej (dot. projektu realizowanego przez Miejskie Biuro Finansów Oświaty „Równe szanse” – program stypendialny dla uczniów w r. szkolnym 2006/2007 i projektu „Lepsze jutro” – program stypendialny dla uczniów w r. szkolnym 2006/2007 realizowany przez Miejskie Biuro Finansów Oświaty) ,</w:t>
      </w:r>
    </w:p>
    <w:p>
      <w:pPr>
        <w:pStyle w:val="Normal"/>
        <w:numPr>
          <w:ilvl w:val="0"/>
          <w:numId w:val="5"/>
        </w:numPr>
        <w:tabs>
          <w:tab w:val="clear" w:pos="708"/>
          <w:tab w:val="left" w:pos="360" w:leader="none"/>
        </w:tabs>
        <w:spacing w:lineRule="auto" w:line="360"/>
        <w:ind w:left="360" w:hanging="360"/>
        <w:jc w:val="both"/>
        <w:rPr>
          <w:color w:val="000000"/>
        </w:rPr>
      </w:pPr>
      <w:r>
        <w:rPr>
          <w:color w:val="000000"/>
        </w:rPr>
        <w:t>Fundacja Rozwoju Systemu Edukacji - Narodowa Agencja Programu Sokrates-GRUNDTVIG2 (grant) – 37.158 zł dot. projektu partnerskiego realizowanego przez Żoliborz w ramach Fundacji ,</w:t>
      </w:r>
    </w:p>
    <w:p>
      <w:pPr>
        <w:pStyle w:val="Normal"/>
        <w:numPr>
          <w:ilvl w:val="0"/>
          <w:numId w:val="5"/>
        </w:numPr>
        <w:tabs>
          <w:tab w:val="clear" w:pos="708"/>
          <w:tab w:val="left" w:pos="360" w:leader="none"/>
        </w:tabs>
        <w:spacing w:lineRule="auto" w:line="360"/>
        <w:ind w:left="360" w:hanging="360"/>
        <w:jc w:val="both"/>
        <w:rPr/>
      </w:pPr>
      <w:r>
        <w:rPr>
          <w:color w:val="000000"/>
        </w:rPr>
        <w:t>Program Sokrates Comenius – 460.847 zł  dot. projektów realizowanych przez szkoły w dzielnicach oraz Miejskie Biuro Finansów Oświaty,</w:t>
      </w:r>
    </w:p>
    <w:p>
      <w:pPr>
        <w:pStyle w:val="Normal"/>
        <w:numPr>
          <w:ilvl w:val="0"/>
          <w:numId w:val="5"/>
        </w:numPr>
        <w:tabs>
          <w:tab w:val="clear" w:pos="708"/>
          <w:tab w:val="left" w:pos="360" w:leader="none"/>
        </w:tabs>
        <w:spacing w:lineRule="auto" w:line="360"/>
        <w:ind w:left="360" w:hanging="360"/>
        <w:jc w:val="both"/>
        <w:rPr>
          <w:color w:val="000000"/>
        </w:rPr>
      </w:pPr>
      <w:r>
        <w:rPr>
          <w:color w:val="000000"/>
        </w:rPr>
        <w:t>Program Leonardo da Vinci – 147.824 zł  - dot. projektów realizowanych przez szkoły w dzielnicach Mokotów i Wola,</w:t>
      </w:r>
    </w:p>
    <w:p>
      <w:pPr>
        <w:pStyle w:val="Normal"/>
        <w:numPr>
          <w:ilvl w:val="0"/>
          <w:numId w:val="5"/>
        </w:numPr>
        <w:tabs>
          <w:tab w:val="clear" w:pos="708"/>
          <w:tab w:val="left" w:pos="360" w:leader="none"/>
        </w:tabs>
        <w:spacing w:lineRule="auto" w:line="360"/>
        <w:ind w:left="360" w:hanging="360"/>
        <w:jc w:val="both"/>
        <w:rPr>
          <w:color w:val="000000"/>
        </w:rPr>
      </w:pPr>
      <w:r>
        <w:rPr>
          <w:color w:val="000000"/>
        </w:rPr>
        <w:t xml:space="preserve">Sekcja Gwarancji Europejskiego Funduszu Orientacji i Gwarancji Rolnej – 10.200 zł – dopłaty do spożycia mleka i przetworów mlecznych w placówkach oświatowych na Pradze Północ.  </w:t>
      </w:r>
    </w:p>
    <w:p>
      <w:pPr>
        <w:pStyle w:val="Normal"/>
        <w:spacing w:lineRule="auto" w:line="360"/>
        <w:jc w:val="both"/>
        <w:rPr/>
      </w:pPr>
      <w:r>
        <w:rPr>
          <w:color w:val="000000"/>
        </w:rPr>
        <w:t>Środki przewidziane do pozyskania w formie refundacji poniesionych przez Miasto wydatków w związku z realizacją zadań inwestycyjnych na podstawie umów o dofinansowanie zawartych w br. i w latach poprzednich – 263.760.326 zł w ramach następujących programów operacyjnych:</w:t>
      </w:r>
    </w:p>
    <w:p>
      <w:pPr>
        <w:pStyle w:val="Normal"/>
        <w:numPr>
          <w:ilvl w:val="0"/>
          <w:numId w:val="3"/>
        </w:numPr>
        <w:tabs>
          <w:tab w:val="clear" w:pos="708"/>
          <w:tab w:val="left" w:pos="360" w:leader="none"/>
        </w:tabs>
        <w:spacing w:lineRule="auto" w:line="360"/>
        <w:ind w:left="360" w:hanging="360"/>
        <w:jc w:val="both"/>
        <w:rPr/>
      </w:pPr>
      <w:r>
        <w:rPr>
          <w:color w:val="000000"/>
        </w:rPr>
        <w:t>Sektorowy Program Operacyjny Transport – 158.359.502 zł , z tego modernizacja Al. Jerozolimskich – 8.359.502 zł, budowa I linii metra  odcinek od szlaku B20 do stacji A23 Młociny wraz z torami odstawczymi oraz budowa węzła komunikacyjnego Młociny – 150.000.000 zł,</w:t>
      </w:r>
    </w:p>
    <w:p>
      <w:pPr>
        <w:pStyle w:val="Normal"/>
        <w:numPr>
          <w:ilvl w:val="0"/>
          <w:numId w:val="3"/>
        </w:numPr>
        <w:tabs>
          <w:tab w:val="clear" w:pos="708"/>
          <w:tab w:val="left" w:pos="360" w:leader="none"/>
        </w:tabs>
        <w:spacing w:lineRule="auto" w:line="360"/>
        <w:ind w:left="360" w:hanging="360"/>
        <w:jc w:val="both"/>
        <w:rPr>
          <w:i/>
          <w:i/>
          <w:color w:val="000000"/>
        </w:rPr>
      </w:pPr>
      <w:r>
        <w:rPr>
          <w:color w:val="000000"/>
        </w:rPr>
        <w:t>Zintegrowany Program Operacyjny Rozwoju Regionalnego – 105.400.824 zł, z tego: modernizacja Ronda Starzyńskiego – 35.400.824 zł, zintegrowany system zarządzania ruchem – 20.000.000 zł, budowa Trasy Siekierkowskiej – 50.000.000 zł.</w:t>
      </w:r>
    </w:p>
    <w:p>
      <w:pPr>
        <w:pStyle w:val="Normal"/>
        <w:spacing w:lineRule="auto" w:line="360"/>
        <w:ind w:firstLine="540"/>
        <w:jc w:val="both"/>
        <w:rPr>
          <w:color w:val="FF0000"/>
        </w:rPr>
      </w:pPr>
      <w:r>
        <w:rPr>
          <w:color w:val="FF0000"/>
        </w:rPr>
        <w:t>        </w:t>
      </w:r>
    </w:p>
    <w:p>
      <w:pPr>
        <w:pStyle w:val="Normal"/>
        <w:spacing w:lineRule="auto" w:line="360"/>
        <w:ind w:firstLine="540"/>
        <w:jc w:val="both"/>
        <w:rPr/>
      </w:pPr>
      <w:r>
        <w:rPr>
          <w:b/>
        </w:rPr>
        <w:t>W ogólnej kwocie wydatków w wysokości 9.448.353.000 zł wydatki bieżące wynoszą 7.453.171.000 zł, co stanowi 78,9% wydatków ogółem, natomiast wydatki majątkowe to kwota 1.995.182.000 zł, co stanowi 21,1%.</w:t>
      </w:r>
    </w:p>
    <w:p>
      <w:pPr>
        <w:pStyle w:val="TextBody"/>
        <w:spacing w:lineRule="auto" w:line="360"/>
        <w:ind w:firstLine="540"/>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360"/>
        <w:ind w:firstLine="540"/>
        <w:rPr/>
      </w:pPr>
      <w:r>
        <w:rPr>
          <w:rFonts w:cs="Times New Roman" w:ascii="Times New Roman" w:hAnsi="Times New Roman"/>
          <w:szCs w:val="24"/>
        </w:rPr>
        <w:t>Wydatki m.st. Warszawa  zaplanowano przy założeniu, że konsekwentnie następować będzie racjonalizacja gospodarki finansowej, co pozwoli na uzyskanie większych środków na realizację celów rozwojowych.</w:t>
      </w:r>
    </w:p>
    <w:p>
      <w:pPr>
        <w:pStyle w:val="TextBody"/>
        <w:spacing w:lineRule="auto" w:line="360"/>
        <w:ind w:firstLine="540"/>
        <w:rPr>
          <w:rFonts w:ascii="Times New Roman" w:hAnsi="Times New Roman" w:cs="Times New Roman"/>
        </w:rPr>
      </w:pPr>
      <w:r>
        <w:rPr>
          <w:rFonts w:cs="Times New Roman" w:ascii="Times New Roman" w:hAnsi="Times New Roman"/>
        </w:rPr>
        <w:t xml:space="preserve">Po stronie wydatkowej budżetu m.st. Warszawy na 2007 r. w pierwszej kolejności zostały zabezpieczone środki na wydatki bieżące związane z zapewnieniem prawidłowego funkcjonowania obiektów i urządzeń miejskiej infrastruktury społecznej i technicznej oraz </w:t>
        <w:br/>
        <w:t>z zaspokojeniem bieżących potrzeb wynikających z realizacji zadań m.st. Warszawy obejmujących zadania gminne, zadania z zakresu powiatu, w tym zadania powierzone do realizacji dzielnicom. Wysokość wydatków bieżących została ustalona przy generalnym założeniu  co najmniej utrzymania aktualnego poziomu świadczonych na rzecz mieszkańców usług.</w:t>
      </w:r>
    </w:p>
    <w:p>
      <w:pPr>
        <w:pStyle w:val="Normal"/>
        <w:spacing w:lineRule="auto" w:line="360"/>
        <w:ind w:firstLine="540"/>
        <w:jc w:val="both"/>
        <w:rPr/>
      </w:pPr>
      <w:r>
        <w:rPr/>
        <w:t xml:space="preserve">W wydatkach planowanych na 2007 rok uwzględniono w pierwszym rzędzie skutki finansowe przyjętych  przepisów prawa, podjętych w poprzednich latach przez Radę </w:t>
        <w:br/>
        <w:t>m.st. Warszawy uchwał w sprawie zaciągnięcia zobowiązań wieloletnich, jak też skutki wieloletnich umów zawartych na podstawie upoważnień zapisanych w uchwale budżetowej na 2006 rok, skutki wydanych decyzji administracyjnych i orzeczeń sądowych, jak też skutki związane z eksploatacją przekazanych w 2006 roku do użytkowania obiektów infrastruktury, w tym w szczególności w zakresie transportu, oświaty i edukacji, kultury i sportu.</w:t>
      </w:r>
    </w:p>
    <w:p>
      <w:pPr>
        <w:pStyle w:val="Normal"/>
        <w:spacing w:lineRule="auto" w:line="360"/>
        <w:ind w:firstLine="540"/>
        <w:jc w:val="both"/>
        <w:rPr/>
      </w:pPr>
      <w:r>
        <w:rPr/>
      </w:r>
    </w:p>
    <w:p>
      <w:pPr>
        <w:pStyle w:val="Normal"/>
        <w:spacing w:lineRule="auto" w:line="360"/>
        <w:ind w:firstLine="540"/>
        <w:jc w:val="both"/>
        <w:rPr/>
      </w:pPr>
      <w:r>
        <w:rPr/>
        <w:t>Przy określaniu wydatków w roku 2007 przyjęto kontynuowanie zadań priorytetowych w sferze bezpieczeństwa, oświaty i edukacji, kultury, opieki społecznej, ochrony zdrowia.</w:t>
      </w:r>
    </w:p>
    <w:p>
      <w:pPr>
        <w:pStyle w:val="Normal"/>
        <w:spacing w:lineRule="auto" w:line="360"/>
        <w:ind w:firstLine="540"/>
        <w:jc w:val="both"/>
        <w:rPr/>
      </w:pPr>
      <w:r>
        <w:rPr/>
        <w:t xml:space="preserve">W działalności miasta związanej z bezpieczeństwem priorytetowo traktowane będą zadania zmierzające do zapewnienia poprawy bezpieczeństwa mieszkańców. Zamierza się to osiągnąć poprzez: wsparcie finansowe zadań realizowanych przez policję, utrzymanie gotowości bojowej Ochotniczych Straży Pożarnych, a także zapewnienie prawidłowego funkcjonowania Straży Miejskiej, Komendy Miejskiej Państwowej Straży Pożarnej i Zakładu Obsługi Systemu Monitoringu. </w:t>
      </w:r>
    </w:p>
    <w:p>
      <w:pPr>
        <w:pStyle w:val="Normal"/>
        <w:spacing w:lineRule="auto" w:line="360"/>
        <w:ind w:firstLine="540"/>
        <w:jc w:val="both"/>
        <w:rPr>
          <w:color w:val="FF0000"/>
        </w:rPr>
      </w:pPr>
      <w:r>
        <w:rPr>
          <w:color w:val="FF0000"/>
        </w:rPr>
      </w:r>
    </w:p>
    <w:p>
      <w:pPr>
        <w:pStyle w:val="Normal"/>
        <w:tabs>
          <w:tab w:val="clear" w:pos="708"/>
          <w:tab w:val="left" w:pos="360" w:leader="none"/>
        </w:tabs>
        <w:spacing w:lineRule="auto" w:line="360"/>
        <w:ind w:firstLine="540"/>
        <w:jc w:val="both"/>
        <w:rPr/>
      </w:pPr>
      <w:r>
        <w:rPr/>
        <w:t xml:space="preserve">W obszarze oświaty i edukacji w 2007 roku kontynuowana będzie realizacja głównych celów polityki oświatowej wskazanych w „Kierunkach polityki oświatowej m.st. Warszawy na lata 2004 – 2007” , przyjętych w formie uchwały Rady m.st. Warszawy.  W pierwszym rzędzie do celów tych należy zaliczyć zapewnienie powszechnej dostępności do szkół </w:t>
        <w:br/>
        <w:t xml:space="preserve">i placówek oświatowych i edukacyjno – wychowawczych oraz wysokiej jakości pracy szkoły poprzez zapewnienie uczniom wzbogaconej oferty edukacyjnej i doskonalenie kadry pedagogicznej i edukacji pozaszkolnej. Do zadań priorytetowych należy także zaliczyć w szczególności: organizację wypoczynku dzieci i młodzieży, w tym m.in. poprzez realizację akcji „Lato w mieście” i „Zima w mieście”, objęcie opieką uczniów z rodzin najuboższych, zapewnienie środków na wypłaty stypendiów szkolnych i pomoc materialną dla uczniów oraz tworzenie warunków do edukacji uczniów niepełnosprawnych, a także zwiększenie zakresu  remontów szkół i placówek. </w:t>
      </w:r>
    </w:p>
    <w:p>
      <w:pPr>
        <w:pStyle w:val="Normal"/>
        <w:spacing w:lineRule="auto" w:line="360"/>
        <w:ind w:firstLine="709"/>
        <w:jc w:val="both"/>
        <w:rPr/>
      </w:pPr>
      <w:r>
        <w:rPr/>
        <w:t>Zaproponowane na 2007 rok wydatki w działach 801 i 854 skalkulowane zostały jako iloczyn liczby uczniów i standardu finansowego obliczonego na każdego ucznia. Ponadto uwzględnione zostały wydatki niestandardowe (m.in. nauczanie indywidualne, indywidualne zajęcia rewalidacyjno-wychowawcze z dziećmi i młodzieżą upośledzoną umysłowo w stopniu głębokim, nauczanie języka polskiego dla obcokrajowców, opieka nad dziećmi ze schorzeniem ADHD, urlopy zdrowotne nauczycieli) oraz wydatki na zadania dodatkowe (dożywianie uczniów z rodzin ubogich w stołówkach szkolnych, stypendia za wyniki w nauce, nauka pływania, akcje „Lato w mieście” i „Zima w mieście”).</w:t>
      </w:r>
    </w:p>
    <w:p>
      <w:pPr>
        <w:pStyle w:val="Normal"/>
        <w:spacing w:lineRule="auto" w:line="360"/>
        <w:ind w:firstLine="540"/>
        <w:jc w:val="both"/>
        <w:rPr/>
      </w:pPr>
      <w:r>
        <w:rPr/>
      </w:r>
    </w:p>
    <w:p>
      <w:pPr>
        <w:pStyle w:val="Normal"/>
        <w:spacing w:lineRule="auto" w:line="360"/>
        <w:ind w:firstLine="540"/>
        <w:jc w:val="both"/>
        <w:rPr>
          <w:color w:val="FF0000"/>
        </w:rPr>
      </w:pPr>
      <w:r>
        <w:rPr/>
        <w:t>Priorytetowo traktowana będzie również realizacja niektórych zadań w zakresie kultury, opieki społecznej i ochrony zdrowia.</w:t>
      </w:r>
      <w:r>
        <w:rPr>
          <w:color w:val="FF0000"/>
        </w:rPr>
        <w:t xml:space="preserve"> </w:t>
      </w:r>
    </w:p>
    <w:p>
      <w:pPr>
        <w:pStyle w:val="Normal"/>
        <w:spacing w:lineRule="auto" w:line="360"/>
        <w:ind w:firstLine="540"/>
        <w:jc w:val="both"/>
        <w:rPr/>
      </w:pPr>
      <w:r>
        <w:rPr/>
        <w:t>Do najważniejszych przedsięwzięć planowanych na 2007 rok w zakresie kultury należy zaliczyć przede wszystkim:</w:t>
      </w:r>
      <w:r>
        <w:rPr>
          <w:color w:val="FF0000"/>
        </w:rPr>
        <w:t xml:space="preserve"> </w:t>
      </w:r>
      <w:r>
        <w:rPr/>
        <w:t>wspieranie przedsięwzięć z zakresu upowszechniania  kultury, historii i tradycji Warszawy m.in. poprzez wspieranie: działań na rzecz dzieci i młodzieży służących prezentacji własnych osiągnięć artystycznych i wychowania przez sztukę, inicjatyw upowszechniających dorobek dziedzictwa kulturowego Warszawy, a także kontynuację organizacji tradycyjnych przedsięwzięć kulturalnych o zasięgu międzynarodowym i ogólnopolskim.</w:t>
      </w:r>
    </w:p>
    <w:p>
      <w:pPr>
        <w:pStyle w:val="Normal"/>
        <w:spacing w:lineRule="auto" w:line="360"/>
        <w:ind w:firstLine="540"/>
        <w:jc w:val="both"/>
        <w:rPr/>
      </w:pPr>
      <w:r>
        <w:rPr/>
        <w:t xml:space="preserve">W zakresie opieki społecznej priorytet dotyczyć będzie sprostania zwiększonemu zapotrzebowaniu na usługi opiekuńcze z powodu starzenia się mieszkańców Warszawy, zapewnienie odpowiednich warunków dla rozwoju rodzinnych form opieki nad dzieckiem i rodziną, w tym: zawodowych rodzin zastępczych i  rodzinnych domów dziecka. </w:t>
      </w:r>
    </w:p>
    <w:p>
      <w:pPr>
        <w:pStyle w:val="Normal"/>
        <w:spacing w:lineRule="auto" w:line="360"/>
        <w:ind w:firstLine="540"/>
        <w:jc w:val="both"/>
        <w:rPr/>
      </w:pPr>
      <w:r>
        <w:rPr/>
        <w:t xml:space="preserve">Priorytetowe zadania w zakresie ochrony zdrowia przewidziane do realizacji </w:t>
        <w:br/>
        <w:t xml:space="preserve">w 2007 roku to kontynuowanie programów w zakresie: profilaktyki i promocji zdrowia, w tym: promujących zdrowy styl życia oraz opieki paliatywnej, a także realizacja zadań wynikających z Miejskiego Programu Profilaktyki i Rozwiązywania Problemów Alkoholowych i innych programów w zakresie zwalczania i przeciwdziałania uzależnieniom </w:t>
        <w:br/>
        <w:t xml:space="preserve">i patologiom.   </w:t>
      </w:r>
    </w:p>
    <w:p>
      <w:pPr>
        <w:pStyle w:val="Normal"/>
        <w:spacing w:lineRule="auto" w:line="360"/>
        <w:ind w:firstLine="540"/>
        <w:jc w:val="both"/>
        <w:rPr>
          <w:color w:val="FF0000"/>
        </w:rPr>
      </w:pPr>
      <w:r>
        <w:rPr>
          <w:color w:val="FF0000"/>
        </w:rPr>
      </w:r>
    </w:p>
    <w:p>
      <w:pPr>
        <w:pStyle w:val="Normal"/>
        <w:spacing w:lineRule="auto" w:line="360"/>
        <w:ind w:firstLine="540"/>
        <w:jc w:val="both"/>
        <w:rPr>
          <w:color w:val="FF0000"/>
        </w:rPr>
      </w:pPr>
      <w:r>
        <w:rPr/>
        <w:t xml:space="preserve">W strukturze działowej wydatków bieżących ogółem planowanych na 2007 rok w wysokości </w:t>
      </w:r>
      <w:r>
        <w:rPr>
          <w:b/>
        </w:rPr>
        <w:t>7.453.171.000 zł</w:t>
      </w:r>
      <w:r>
        <w:rPr/>
        <w:t xml:space="preserve"> największy udział planowany jest na realizację zadań w zakresie oświaty i edukacji. Na ten cel zaplanowano kwotę 1.819.616.320 zł, tj. 24,4% ogółu wydatków bieżących, w tym: do realizacji przez Dzielnice – 1.655.130.762 zł</w:t>
      </w:r>
      <w:r>
        <w:rPr>
          <w:color w:val="FF0000"/>
        </w:rPr>
        <w:t>.</w:t>
      </w:r>
    </w:p>
    <w:p>
      <w:pPr>
        <w:pStyle w:val="Normal"/>
        <w:spacing w:lineRule="auto" w:line="360"/>
        <w:ind w:firstLine="540"/>
        <w:jc w:val="both"/>
        <w:rPr/>
      </w:pPr>
      <w:r>
        <w:rPr/>
        <w:t xml:space="preserve">Znaczny, bo 22,5 % udział w wydatkach bieżących planuje się także na realizację zadań w zakresie transportu. Na ten cel zaplanowano kwotę 1.674.892.000 zł, w tym: przede wszystkim na finansowanie przewozu mieszkańców Warszawy transportem zbiorowym (autobusy, tramwaje, metro, szybka Kolej Miejska) –  1.223.030.000 zł oraz na utrzymanie dróg, remonty i oczyszczanie –  450.142.000 zł.  </w:t>
      </w:r>
    </w:p>
    <w:p>
      <w:pPr>
        <w:pStyle w:val="Normal"/>
        <w:spacing w:lineRule="auto" w:line="360"/>
        <w:ind w:firstLine="540"/>
        <w:jc w:val="both"/>
        <w:rPr/>
      </w:pPr>
      <w:r>
        <w:rPr/>
        <w:t xml:space="preserve">Na realizację zadań w zakresie pomocy społecznej oraz pozostałych zadań w zakresie polityki społecznej zamierza się przeznaczyć 8,0 % wydatków bieżących ogółem, </w:t>
        <w:br/>
        <w:t xml:space="preserve">tj. kwotę  596.033.393 zł, w tym: do realizacji przez Dzielnice  –  400.675.593 zł. </w:t>
      </w:r>
    </w:p>
    <w:p>
      <w:pPr>
        <w:pStyle w:val="Normal"/>
        <w:spacing w:lineRule="auto" w:line="360"/>
        <w:ind w:firstLine="540"/>
        <w:jc w:val="both"/>
        <w:rPr/>
      </w:pPr>
      <w:r>
        <w:rPr/>
        <w:t xml:space="preserve">Znaczący udział w wydatkach bieżących będą mieć również wydatki przeznaczone na kulturę i ochronę dziedzictwa narodowego w kwocie   300.921.890 zł (w tym: m.in. dotacje dla teatrów, muzeów, domów kultury), co stanowi 4 % wydatków bieżących ogółem, w tym: Dzielnice –  126.721.890 zł. </w:t>
      </w:r>
    </w:p>
    <w:p>
      <w:pPr>
        <w:pStyle w:val="Normal"/>
        <w:spacing w:lineRule="auto" w:line="360"/>
        <w:ind w:firstLine="540"/>
        <w:jc w:val="both"/>
        <w:rPr/>
      </w:pPr>
      <w:r>
        <w:rPr/>
        <w:t>Zaplanowano również środki na realizację wydatków związanych z bezpieczeństwem publicznym (w tym m.in. dofinansowanie Policji, finansowanie działalności bieżącej Straży Miejskiej i Komendy Miejskiej Państwowej Straży Pożarnej). Na ten cel planowane wydatki bieżące to kwota  200.929.000 zł, co stanowi 2,7 % wydatków bieżących ogółem.</w:t>
      </w:r>
    </w:p>
    <w:p>
      <w:pPr>
        <w:pStyle w:val="Normal"/>
        <w:spacing w:lineRule="auto" w:line="360"/>
        <w:ind w:firstLine="540"/>
        <w:jc w:val="both"/>
        <w:rPr/>
      </w:pPr>
      <w:r>
        <w:rPr/>
        <w:t xml:space="preserve">Na wydatki związane z gospodarką komunalną i ochroną środowiska </w:t>
        <w:br/>
        <w:t>(m.in. na oświetlenie ulic, utrzymanie zieleńców, schroniska dla bezdomnych zwierząt, gospodarka odpadami, opróżnianie koszy ulicznych) zaplanowano wydatki bieżące w wysokości 178.462.332 zł, tj. na poziomie  2,4% ogółu wydatków bieżących, w tym: Dzielnice –  52.632.332 zł.</w:t>
      </w:r>
    </w:p>
    <w:p>
      <w:pPr>
        <w:pStyle w:val="Normal"/>
        <w:spacing w:lineRule="auto" w:line="360"/>
        <w:ind w:firstLine="540"/>
        <w:jc w:val="both"/>
        <w:rPr/>
      </w:pPr>
      <w:r>
        <w:rPr/>
        <w:t>Wydatki bieżące na utrzymanie administracji,  wydatki związane z obsługą Rady m.st. Warszawy i Rad Dzielnic, wydatki na działalność rad osiedli i kolonii oraz na promocję m.st. Warszawy zaplanowane zostały w kwocie   622.070.867 zł, tj. na poziomie  8,4 % wszystkich wydatków bieżących, w tym: Dzielnice –   268.224.367 zł.</w:t>
      </w:r>
    </w:p>
    <w:p>
      <w:pPr>
        <w:pStyle w:val="TextBody"/>
        <w:spacing w:lineRule="auto" w:line="360"/>
        <w:ind w:firstLine="540"/>
        <w:rPr>
          <w:rFonts w:ascii="Times New Roman" w:hAnsi="Times New Roman" w:cs="Times New Roman"/>
          <w:color w:val="FF0000"/>
          <w:szCs w:val="24"/>
        </w:rPr>
      </w:pPr>
      <w:r>
        <w:rPr>
          <w:rFonts w:cs="Times New Roman" w:ascii="Times New Roman" w:hAnsi="Times New Roman"/>
          <w:color w:val="FF0000"/>
          <w:szCs w:val="24"/>
        </w:rPr>
      </w:r>
    </w:p>
    <w:p>
      <w:pPr>
        <w:pStyle w:val="Normal"/>
        <w:spacing w:lineRule="auto" w:line="360"/>
        <w:ind w:firstLine="540"/>
        <w:jc w:val="both"/>
        <w:rPr/>
      </w:pPr>
      <w:r>
        <w:rPr/>
        <w:t xml:space="preserve">Na wydatki majątkowe (inwestycyjne) w 2007 roku planuje się przeznaczyć kwotę </w:t>
      </w:r>
      <w:r>
        <w:rPr>
          <w:b/>
        </w:rPr>
        <w:t>1.995.182.000 zł</w:t>
      </w:r>
      <w:r>
        <w:rPr/>
        <w:t>, co stanowi 21,0% wydatków ogółem. Wydatki te zaplanowano na realizację zadań inwestycyjnych (1.986.832.000 zł) oraz pomoc finansową udzielaną na dofinansowanie zadań inwestycyjnych dla Policji (8.200.000 zł) oraz Samorządowi Województwa Mazowieckiego na realizację przedsięwzięcia pn. Przebudowa istniejących wałów przeciwpowodziowych lewobrzeżnego odcinka Wisły (150.000 zł). W ramach wydatków planowanych na realizację zadań inwestycyjnych na inwestycje ogólnomiejskie zaplanowano kwotę 1.517.332.000 zł, a na realizację zadań w Dzielnicach  kwotę  469.500.000 zł (23,6% wydatków inwestycyjnych ogółem).</w:t>
      </w:r>
    </w:p>
    <w:p>
      <w:pPr>
        <w:pStyle w:val="Normal"/>
        <w:spacing w:lineRule="auto" w:line="360"/>
        <w:ind w:firstLine="540"/>
        <w:jc w:val="both"/>
        <w:rPr/>
      </w:pPr>
      <w:r>
        <w:rPr/>
        <w:t xml:space="preserve">Źródłem finansowania wydatków inwestycyjnych będą środki własne miasta, dotacje celowe z budżetu państwa, środki z Unii Europejskiej. </w:t>
      </w:r>
    </w:p>
    <w:p>
      <w:pPr>
        <w:pStyle w:val="Normal"/>
        <w:spacing w:lineRule="auto" w:line="360"/>
        <w:ind w:firstLine="540"/>
        <w:jc w:val="both"/>
        <w:rPr>
          <w:color w:val="FF0000"/>
        </w:rPr>
      </w:pPr>
      <w:r>
        <w:rPr>
          <w:color w:val="FF0000"/>
        </w:rPr>
        <w:t xml:space="preserve"> </w:t>
      </w:r>
    </w:p>
    <w:p>
      <w:pPr>
        <w:pStyle w:val="Normal"/>
        <w:spacing w:lineRule="auto" w:line="360"/>
        <w:ind w:firstLine="540"/>
        <w:jc w:val="both"/>
        <w:rPr/>
      </w:pPr>
      <w:r>
        <w:rPr/>
        <w:t>Najwięcej zaplanowanych na 2007 rok wydatków na zadania inwestycyjne ogólnomiejskie dotyczy zadań w zakresie transportu. Na realizację 79 zadań z tego zakresu zaplanowano środki w wysokości 1.098.512.916 zł, w tym przede wszystkim inwestycje związane z budową I linii Metra warszawskiego (410.000.000 zł), inwestycje drogowe (454.947.176 zł) dotyczące: budowy węzła komunikacyjnego Młociny, budowy Trasy Siekierkowskiej, modernizacji Ronda Starzyńskiego, budowy zintegrowanego systemu zarządzania ruchem, modernizacji Al. Jerozolimskich, budowy Trasy Mostu Północnego, przebudowy ulicy Poleczki, przebudowy wschodniej i zachodniej estakady bielańskiej.</w:t>
      </w:r>
    </w:p>
    <w:p>
      <w:pPr>
        <w:pStyle w:val="Normal"/>
        <w:spacing w:lineRule="auto" w:line="360"/>
        <w:ind w:firstLine="540"/>
        <w:jc w:val="both"/>
        <w:rPr/>
      </w:pPr>
      <w:r>
        <w:rPr/>
        <w:t xml:space="preserve">Znaczący udział w wydatkach inwestycyjnych mają zadania w zakresie kultury i ochrony dziedzictwa narodowego zaplanowano kwotę 100.622.413 zł w tym: projekt rewitalizacji Krakowskiego Przedmieścia – 41.936.413 zł, budowa Muzeum Sztuki Nowoczesnej – 15.000.000 zł, budowa Centrum Nauki Kopernik – 20.650.000 zł oraz zaplanowano kwotę 6.427.000 zł na dotacje dla instytucji kultury  z przeznaczeniem na prace modernizacyjne. </w:t>
      </w:r>
    </w:p>
    <w:p>
      <w:pPr>
        <w:pStyle w:val="Normal"/>
        <w:spacing w:lineRule="auto" w:line="360"/>
        <w:ind w:firstLine="540"/>
        <w:jc w:val="both"/>
        <w:rPr/>
      </w:pPr>
      <w:r>
        <w:rPr/>
        <w:t>Na inwestycje w zakresie kultury fizycznej zaplanowano środki w wysokości 68.326.000 zł w tym najistotniejszymi pozycjami są: modernizacja obiektów KS Polonia (19.000.000 zł), modernizacja kortów tenisowych Klubu Tenisowego Legia (12.400.000 zł), budowa wielofunkcyjnych boisk sportowo-rekreacyjnych (10.000.000 zł).</w:t>
      </w:r>
    </w:p>
    <w:p>
      <w:pPr>
        <w:pStyle w:val="Normal"/>
        <w:spacing w:lineRule="auto" w:line="360"/>
        <w:ind w:firstLine="540"/>
        <w:jc w:val="both"/>
        <w:rPr/>
      </w:pPr>
      <w:r>
        <w:rPr/>
        <w:t xml:space="preserve">Na zadania inwestycyjne związane z gospodarką gruntami i nieruchomościami zaplanowano wydatki w wysokości 50.217.100 zł, w tym przede wszystkim na: budowę mieszkań komunalnych, wykup nieruchomości  pod inwestycje, prace inwestycyjne w Pałacu Kultur i Nauki dotyczące m.in. dostosowania Sali Kongresowej do wymogów p.poż., przebudowy uzbrojenia podziemnego. </w:t>
      </w:r>
    </w:p>
    <w:p>
      <w:pPr>
        <w:pStyle w:val="Normal"/>
        <w:spacing w:lineRule="auto" w:line="360"/>
        <w:ind w:firstLine="540"/>
        <w:jc w:val="both"/>
        <w:rPr/>
      </w:pPr>
      <w:r>
        <w:rPr/>
        <w:t xml:space="preserve">Inwestycje w zakresie bezpieczeństwa i ochrony przeciwpożarowej zaplanowano </w:t>
        <w:br/>
        <w:t>w 2007 roku na poziomie 22.945.571 zł, w tym przede wszystkim na: zadania i zakupy inwestycyjne dla Komendy Miejskiej Państwowej Straży Pożarnej m.st. Warszawy (7.465.000 zł) oraz rozbudowę systemu monitoringu wizyjnego (12.780.571 zł).</w:t>
      </w:r>
    </w:p>
    <w:p>
      <w:pPr>
        <w:pStyle w:val="Normal"/>
        <w:spacing w:lineRule="auto" w:line="360"/>
        <w:ind w:firstLine="540"/>
        <w:jc w:val="both"/>
        <w:rPr/>
      </w:pPr>
      <w:r>
        <w:rPr/>
      </w:r>
    </w:p>
    <w:p>
      <w:pPr>
        <w:pStyle w:val="Normal"/>
        <w:spacing w:lineRule="auto" w:line="360"/>
        <w:ind w:firstLine="540"/>
        <w:jc w:val="both"/>
        <w:rPr/>
      </w:pPr>
      <w:r>
        <w:rPr/>
        <w:t>W 2007 roku na dotacje inwestycyjne dla placówek służby zdrowia z przeznaczeniem zadania inwestycyjne i zakupy inwestycyjne zaplanowano środki w wysokości 49.380.000 zł.</w:t>
      </w:r>
    </w:p>
    <w:p>
      <w:pPr>
        <w:pStyle w:val="Normal"/>
        <w:spacing w:lineRule="auto" w:line="360"/>
        <w:ind w:firstLine="540"/>
        <w:jc w:val="both"/>
        <w:rPr/>
      </w:pPr>
      <w:r>
        <w:rPr/>
      </w:r>
    </w:p>
    <w:p>
      <w:pPr>
        <w:pStyle w:val="Normal"/>
        <w:spacing w:lineRule="auto" w:line="360"/>
        <w:ind w:firstLine="540"/>
        <w:jc w:val="both"/>
        <w:rPr/>
      </w:pPr>
      <w:r>
        <w:rPr/>
        <w:t xml:space="preserve">Najpoważniejszy udział w wydatkach inwestycyjnych Dzielnic mają wydatki na zadania w zakresie oświaty i edukacji (budowa i rozbudowa placówek oraz zakupy inwestycyjne), na które zaplanowano kwotę 163.920.808 zł. Poważny udział mają też wydatki  na realizację  zadań w zakresie transportu. Na ten cel zaplanowano kwotę 142.071.173 zł, przeznaczoną przede wszystkim na budowę i modernizację dróg. W dzielnicach zaplanowano też wydatki na zadania w zakresie gospodarki mieszkaniowej na kwotę 59.252.033 zł oraz </w:t>
        <w:br/>
        <w:t xml:space="preserve">w zakresie gospodarki komunalnej i ochrony środowiska na kwotę 28.543.000 zł (przede wszystkim na modernizację parków i obiektów parkowych, budowę kanalizacji i oświetlenia ulic). </w:t>
      </w:r>
    </w:p>
    <w:p>
      <w:pPr>
        <w:pStyle w:val="TextBody"/>
        <w:spacing w:lineRule="auto" w:line="360"/>
        <w:ind w:firstLine="708"/>
        <w:rPr>
          <w:rFonts w:ascii="Times New Roman" w:hAnsi="Times New Roman" w:cs="Times New Roman"/>
        </w:rPr>
      </w:pPr>
      <w:r>
        <w:rPr>
          <w:rFonts w:cs="Times New Roman" w:ascii="Times New Roman" w:hAnsi="Times New Roman"/>
        </w:rPr>
      </w:r>
    </w:p>
    <w:p>
      <w:pPr>
        <w:pStyle w:val="TextBody"/>
        <w:spacing w:lineRule="auto" w:line="360"/>
        <w:ind w:firstLine="708"/>
        <w:rPr/>
      </w:pPr>
      <w:r>
        <w:rPr>
          <w:rFonts w:cs="Times New Roman" w:ascii="Times New Roman" w:hAnsi="Times New Roman"/>
        </w:rPr>
        <w:t>Dużym obciążeniem dla m.st. Warszawa jest w</w:t>
      </w:r>
      <w:r>
        <w:rPr>
          <w:rFonts w:cs="Times New Roman" w:ascii="Times New Roman" w:hAnsi="Times New Roman"/>
          <w:szCs w:val="24"/>
        </w:rPr>
        <w:t xml:space="preserve">płata m.st. Warszawy do budżetu państwa na zwiększenie części równoważącej subwencji ogólnej  w związku z działaniem  mechanizmu wyrównującego dysproporcje w dochodach jednostek samorządu terytorialnego. Wpłata ta wyniesie w 2007 r. łącznie w części gminnej i powiatowej 636.239.000 zł i jest wyższa od przewidzianej do przekazania w 2006 r. o 13,1% zł. Znaczący wzrost „janosikowego” wobec 2006 roku  nastąpi w związku ze wzrostem wskaźnika dochodów podatkowych m.st. Warszawy  za 2007 r. w przeliczeniu na jednego mieszkańca w stosunku do tego samego wskaźnika dla kraju.    </w:t>
      </w:r>
    </w:p>
    <w:p>
      <w:pPr>
        <w:pStyle w:val="Normal"/>
        <w:spacing w:lineRule="auto" w:line="360"/>
        <w:ind w:firstLine="540"/>
        <w:jc w:val="both"/>
        <w:rPr>
          <w:rFonts w:ascii="Times New Roman" w:hAnsi="Times New Roman" w:cs="Times New Roman"/>
          <w:color w:val="FF0000"/>
          <w:szCs w:val="24"/>
        </w:rPr>
      </w:pPr>
      <w:r>
        <w:rPr>
          <w:rFonts w:cs="Times New Roman"/>
          <w:color w:val="FF0000"/>
          <w:szCs w:val="24"/>
        </w:rPr>
      </w:r>
    </w:p>
    <w:p>
      <w:pPr>
        <w:pStyle w:val="Normal"/>
        <w:spacing w:lineRule="auto" w:line="360"/>
        <w:ind w:firstLine="540"/>
        <w:jc w:val="both"/>
        <w:rPr/>
      </w:pPr>
      <w:r>
        <w:rPr/>
        <w:t xml:space="preserve">W budżecie na 2007 rok zapewniono również możliwość sfinansowania wydatków, które na etapie jego konstruowania były niemożliwe do przewidzenia lub nie można było przewidzieć w sposób bardziej szczegółowy podziału wydatków pomiędzy poszczególne jednostki organizacyjne. W tym celu utworzono rezerwy budżetu na ogólną kwotę </w:t>
        <w:br/>
        <w:t>110.400.000 zł, w tym: rezerwę ogólną budżetu na kwotę 49.600.000 zł oraz rezerwy celowe w wysokości 60.800.000 zł, z przeznaczeniem na: zadania inwestycyjne m.st. Warszawy (15.000.000 zł), wydatki bieżące w zakresie oświaty i wychowania (35.300.000 zł),</w:t>
      </w:r>
      <w:r>
        <w:rPr>
          <w:color w:val="FF0000"/>
        </w:rPr>
        <w:t xml:space="preserve"> </w:t>
      </w:r>
      <w:r>
        <w:rPr/>
        <w:t>likwidację zagrożeń budowlanych (2.000.000 zł),</w:t>
      </w:r>
      <w:r>
        <w:rPr>
          <w:color w:val="FF0000"/>
        </w:rPr>
        <w:t xml:space="preserve"> </w:t>
      </w:r>
      <w:r>
        <w:rPr/>
        <w:t>na kontynuację organizacji Wydziałów Obsługi Mieszkańców w Dzielnicach m.st. Warszawy (1.000.000 zł),</w:t>
      </w:r>
      <w:r>
        <w:rPr>
          <w:color w:val="FF0000"/>
        </w:rPr>
        <w:t xml:space="preserve"> </w:t>
      </w:r>
      <w:r>
        <w:rPr/>
        <w:t>rewitalizację m.st. Warszawy (2.000.000 zł), wspieranie sportu kwalifikowanego (1.500.000 zł),</w:t>
      </w:r>
      <w:r>
        <w:rPr>
          <w:color w:val="FF0000"/>
        </w:rPr>
        <w:t xml:space="preserve"> </w:t>
      </w:r>
      <w:r>
        <w:rPr/>
        <w:t xml:space="preserve">a także współfinansowanie programów i projektów realizowanych ze środków Unii Europejskiej </w:t>
        <w:br/>
        <w:t>i innych źródeł zagranicznych (4.000.000 zł).</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 xml:space="preserve">Podstawową kategorią „wydatków sztywnych” w budżecie miasta st. Warszawy </w:t>
        <w:br/>
        <w:t xml:space="preserve">na 2007 rok jest obsługa długu publicznego. Wydatki te zaplanowano w kwocie </w:t>
        <w:br/>
        <w:t xml:space="preserve">152.000.000 zł i dotyczą one: </w:t>
      </w:r>
    </w:p>
    <w:p>
      <w:pPr>
        <w:pStyle w:val="Normal"/>
        <w:numPr>
          <w:ilvl w:val="0"/>
          <w:numId w:val="6"/>
        </w:numPr>
        <w:tabs>
          <w:tab w:val="clear" w:pos="708"/>
          <w:tab w:val="left" w:pos="360" w:leader="none"/>
        </w:tabs>
        <w:spacing w:lineRule="auto" w:line="360"/>
        <w:ind w:left="360" w:hanging="360"/>
        <w:jc w:val="both"/>
        <w:rPr/>
      </w:pPr>
      <w:r>
        <w:rPr/>
        <w:t>odsetek i prowizji od kredytów i pożyczek w kwocie 125.000.000  zł,</w:t>
      </w:r>
    </w:p>
    <w:p>
      <w:pPr>
        <w:pStyle w:val="Normal"/>
        <w:numPr>
          <w:ilvl w:val="0"/>
          <w:numId w:val="6"/>
        </w:numPr>
        <w:tabs>
          <w:tab w:val="clear" w:pos="708"/>
          <w:tab w:val="left" w:pos="360" w:leader="none"/>
        </w:tabs>
        <w:spacing w:lineRule="auto" w:line="360"/>
        <w:ind w:left="360" w:hanging="360"/>
        <w:jc w:val="both"/>
        <w:rPr/>
      </w:pPr>
      <w:r>
        <w:rPr/>
        <w:t xml:space="preserve"> </w:t>
      </w:r>
      <w:r>
        <w:rPr/>
        <w:t xml:space="preserve">rozliczeń z tytułu udzielonych poręczeń w kwocie   27.000.000  zł. </w:t>
      </w:r>
    </w:p>
    <w:p>
      <w:pPr>
        <w:pStyle w:val="Normal"/>
        <w:spacing w:lineRule="auto" w:line="360"/>
        <w:jc w:val="both"/>
        <w:rPr>
          <w:color w:val="FF0000"/>
        </w:rPr>
      </w:pPr>
      <w:r>
        <w:rPr>
          <w:color w:val="FF0000"/>
        </w:rPr>
      </w:r>
    </w:p>
    <w:p>
      <w:pPr>
        <w:pStyle w:val="Normal"/>
        <w:spacing w:lineRule="auto" w:line="360"/>
        <w:ind w:firstLine="540"/>
        <w:jc w:val="both"/>
        <w:rPr/>
      </w:pPr>
      <w:r>
        <w:rPr/>
        <w:t xml:space="preserve">Uwzględniając konieczność dokonania w 2007 roku spłaty rat kredytów i pożyczek </w:t>
        <w:br/>
        <w:t>w wysokości 261.700.000 zł (kwota ujęta w rozchodach budżetu) budżet zamyka się faktycznym deficytem budżetowym w wysokości 969.171.000 zł, który planuje się pokryć z przychodów pochodzących z:</w:t>
      </w:r>
    </w:p>
    <w:p>
      <w:pPr>
        <w:pStyle w:val="Normal"/>
        <w:numPr>
          <w:ilvl w:val="0"/>
          <w:numId w:val="12"/>
        </w:numPr>
        <w:tabs>
          <w:tab w:val="clear" w:pos="708"/>
          <w:tab w:val="left" w:pos="360" w:leader="none"/>
        </w:tabs>
        <w:spacing w:lineRule="auto" w:line="360"/>
        <w:ind w:left="360" w:hanging="360"/>
        <w:jc w:val="both"/>
        <w:rPr/>
      </w:pPr>
      <w:r>
        <w:rPr/>
        <w:t xml:space="preserve">kredytów i pożyczek bankowych w kwocie  611.815.000  zł, </w:t>
      </w:r>
    </w:p>
    <w:p>
      <w:pPr>
        <w:pStyle w:val="Normal"/>
        <w:numPr>
          <w:ilvl w:val="0"/>
          <w:numId w:val="12"/>
        </w:numPr>
        <w:tabs>
          <w:tab w:val="clear" w:pos="708"/>
          <w:tab w:val="left" w:pos="360" w:leader="none"/>
        </w:tabs>
        <w:spacing w:lineRule="auto" w:line="360"/>
        <w:ind w:left="360" w:hanging="360"/>
        <w:jc w:val="both"/>
        <w:rPr/>
      </w:pPr>
      <w:r>
        <w:rPr/>
        <w:t>wpływów z prywatyzacji majątku Miasta Stołecznego Warszawy planowanych na kwotę 7.356.000 zł,</w:t>
      </w:r>
    </w:p>
    <w:p>
      <w:pPr>
        <w:pStyle w:val="Normal"/>
        <w:numPr>
          <w:ilvl w:val="0"/>
          <w:numId w:val="12"/>
        </w:numPr>
        <w:tabs>
          <w:tab w:val="clear" w:pos="708"/>
          <w:tab w:val="left" w:pos="360" w:leader="none"/>
        </w:tabs>
        <w:spacing w:lineRule="auto" w:line="360"/>
        <w:ind w:left="360" w:hanging="360"/>
        <w:jc w:val="both"/>
        <w:rPr/>
      </w:pPr>
      <w:r>
        <w:rPr/>
        <w:t xml:space="preserve">wolnych środków stanowiących nadwyżkę środków pieniężnych na rachunku bieżącym, wynikającą z rozliczeń kredytów i pożyczek z lat ubiegłych w kwocie 350.000.000 zł. </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 xml:space="preserve">Przewidywany stan zadłużenia ogółem na dzień 31 grudnia 2007 roku wynosi 2.901.598.000 zł, co w stosunku do dochodów planowanych na 2007 rok wynosi 33,2%. </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Graficzne przestawienie planowanych na 2007 rok kwot oraz struktury w zakresie dochodów, wydatków ogółem m.st. Warszawy oraz wydatków majątkowych planowanych na realizację zadań ogólnomiejskich i powiatowych oraz przez Dzielnice m.st. Warszawy, dochodów wg źródeł oraz dochodów z podatków i opłat lokalnych, a także struktury wydatków bieżących, wydatków na zadania inwestycyjne ogólnomiejskie (miasto i powiat) oraz wydatków na zadania inwestycyjne realizowane przez dzielnice wg działów,  zawarto na następnych stronach.</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2"/>
        </w:tabs>
        <w:ind w:left="682" w:hanging="322"/>
      </w:pPr>
      <w:rPr>
        <w:rFonts w:ascii="Wingdings" w:hAnsi="Wingdings" w:cs="Wingdings" w:hint="default"/>
        <w:sz w:val="20"/>
        <w:i w:val="false"/>
        <w:b w:val="false"/>
        <w:szCs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540"/>
        </w:tabs>
        <w:ind w:left="54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szCs w:val="22"/>
      </w:rPr>
    </w:lvl>
    <w:lvl w:ilvl="1">
      <w:start w:val="1"/>
      <w:numFmt w:val="bullet"/>
      <w:lvlText w:val=""/>
      <w:lvlJc w:val="left"/>
      <w:pPr>
        <w:tabs>
          <w:tab w:val="num" w:pos="1800"/>
        </w:tabs>
        <w:ind w:left="1800" w:hanging="360"/>
      </w:pPr>
      <w:rPr>
        <w:rFonts w:ascii="Wingdings" w:hAnsi="Wingdings" w:cs="Wingdings" w:hint="default"/>
        <w:sz w:val="20"/>
        <w:szCs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22"/>
        <w:szCs w:val="22"/>
      </w:rPr>
    </w:lvl>
    <w:lvl w:ilvl="1">
      <w:start w:val="1"/>
      <w:numFmt w:val="bullet"/>
      <w:lvlText w:val=""/>
      <w:lvlJc w:val="left"/>
      <w:pPr>
        <w:tabs>
          <w:tab w:val="num" w:pos="1440"/>
        </w:tabs>
        <w:ind w:left="1440" w:hanging="360"/>
      </w:pPr>
      <w:rPr>
        <w:rFonts w:ascii="Wingdings" w:hAnsi="Wingdings" w:cs="Wingdings" w:hint="default"/>
        <w:sz w:val="22"/>
        <w:szCs w:val="22"/>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140"/>
        </w:tabs>
        <w:ind w:left="11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840"/>
        </w:tabs>
        <w:ind w:left="840" w:hanging="360"/>
      </w:pPr>
    </w:lvl>
  </w:abstractNum>
  <w:abstractNum w:abstractNumId="13">
    <w:lvl w:ilvl="0">
      <w:start w:val="1"/>
      <w:numFmt w:val="bullet"/>
      <w:lvlText w:val=""/>
      <w:lvlJc w:val="left"/>
      <w:pPr>
        <w:tabs>
          <w:tab w:val="num" w:pos="1788"/>
        </w:tabs>
        <w:ind w:left="1788"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val="false"/>
      <w:i w:val="false"/>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0"/>
      <w:szCs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Wingdings" w:hAnsi="Wingdings" w:cs="Wingdings"/>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sz w:val="20"/>
      <w:szCs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sz w:val="20"/>
      <w:szCs w:val="2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sz w:val="20"/>
      <w:szCs w:val="2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sz w:val="20"/>
      <w:szCs w:val="2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sz w:val="20"/>
      <w:szCs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4:52:00Z</dcterms:created>
  <dc:creator>Pracownik</dc:creator>
  <dc:description/>
  <cp:keywords/>
  <dc:language>en-US</dc:language>
  <cp:lastModifiedBy>UMstW</cp:lastModifiedBy>
  <cp:lastPrinted>2006-11-13T13:34:00Z</cp:lastPrinted>
  <dcterms:modified xsi:type="dcterms:W3CDTF">2006-11-13T12:34:00Z</dcterms:modified>
  <cp:revision>40</cp:revision>
  <dc:subject/>
  <dc:title>I</dc:title>
</cp:coreProperties>
</file>