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4962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ELNICA  OCHOTA</w:t>
      </w:r>
    </w:p>
    <w:p>
      <w:pPr>
        <w:pStyle w:val="Heading2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 w:val="28"/>
          <w:szCs w:val="28"/>
        </w:rPr>
        <w:t>Wydatki bieżące ogółem</w:t>
        <w:tab/>
        <w:t>195.507.381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rPr/>
      </w:pPr>
      <w:r>
        <w:rPr>
          <w:b/>
          <w:color w:val="000000"/>
          <w:sz w:val="28"/>
          <w:szCs w:val="28"/>
        </w:rPr>
        <w:t>Dział 010 - Rolnictwo i łowiectwo</w:t>
        <w:tab/>
        <w:t>8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01030 – Izby rolnicze</w:t>
        <w:tab/>
        <w:t>80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ind w:firstLine="708"/>
        <w:rPr/>
      </w:pPr>
      <w:r>
        <w:rPr>
          <w:b w:val="false"/>
          <w:color w:val="000000"/>
          <w:szCs w:val="24"/>
        </w:rPr>
        <w:t>Planowane wydatki stanowią wpłatę na rzecz Mazowieckiej Izby Rolniczej w wysokości 2% przewidywanych wpływów z podatku rolnego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righ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400 - Wytwarzanie i zaopatrywanie w energię</w:t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elektryczną, gaz i wodę</w:t>
        <w:tab/>
        <w:t>75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 40002 - Dostarczanie wody</w:t>
        <w:tab/>
        <w:t>75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e wydatki przeznaczone są na utrzymanie studni głębinowych, usługi remontowe i zakup części zamiennych dla studni oligoceńskich, opłaty za energię i wodę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600 – Transport i łączność</w:t>
        <w:tab/>
        <w:t>4.55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– 60016 Drogi publiczne gminne</w:t>
        <w:tab/>
        <w:t>4.0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remonty i bieżące utrzymanie dróg gminnych oraz na letnie i zimowe oczyszczanie ul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– 60017 Drogi wewnętrzne</w:t>
        <w:tab/>
        <w:t>55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remonty dróg i terenów wewnątrzosiedlowych, w tym m.in. na wymianę chodników, remonty wjazdów i zatok parkingow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700 –Gospodarka mieszkaniowa</w:t>
        <w:tab/>
        <w:t>52.502.7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70004 – Różne jednostki obsługi gospodarki mieszkaniowej</w:t>
        <w:tab/>
        <w:t>52.055.800 zł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 xml:space="preserve">na utrzymanie i eksploatację gminnych zasobów lokalowych. W 2007 roku zadanie to realizować będzie jednostka budżetowa pn. Zakład Gospodarowania Nieruchomościami w Dzielnicy Ochota. </w:t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ych środków na wynagrodzenia i pochodne zaplanowano kwotę 1.555.800 zł, zaś na wydatki rzeczowe związane z bieżącym utrzymaniem zasobów komunalnych, w tym m.in. na zakup energii, konserwacje i remonty oraz zobowiązania wobec wspólnot mieszkaniowych kwotę 50.500.000 zł. </w:t>
      </w:r>
    </w:p>
    <w:p>
      <w:pPr>
        <w:pStyle w:val="Normal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(W1)" w:ascii="Times New (W1)" w:hAnsi="Times New (W1)"/>
          <w:b/>
          <w:sz w:val="24"/>
          <w:szCs w:val="24"/>
        </w:rPr>
        <w:t>Rozdział 70005 – Gospodarka gruntami i nieruchomościami</w:t>
        <w:tab/>
        <w:t xml:space="preserve">          </w:t>
        <w:tab/>
        <w:tab/>
        <w:t xml:space="preserve">446.900 zł  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m.in. na wykonanie operatów szacunkowych, wypisów z rejestru gruntów i kartotek lokali, inwentaryzację budynków wytypowanych do sprzedaży oraz opracowanie map podziałowych do regulacji stanów prawnych nieruchomości. </w:t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 w:val="28"/>
          <w:szCs w:val="28"/>
        </w:rPr>
        <w:t>Dział 750 - Administracja publiczna</w:t>
        <w:tab/>
        <w:t>13.585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Cs w:val="24"/>
        </w:rPr>
        <w:t>Rozdział 75022 - Rady gmin (miast i miast na prawach powiatu)</w:t>
        <w:tab/>
        <w:t>570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 xml:space="preserve">Planowane wydatki przeznaczone są na diety radnych, materiały i wyposażenie, remonty sprzętu, </w:t>
      </w:r>
      <w:r>
        <w:rPr>
          <w:color w:val="000000"/>
          <w:sz w:val="24"/>
          <w:szCs w:val="24"/>
        </w:rPr>
        <w:t xml:space="preserve">pozostałe usługi związane z funkcjonowaniem Rady Dzielnicy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Cs w:val="24"/>
        </w:rPr>
        <w:t>Rozdział 75023 - Urzędy gmin (miast i miast na prawach powiatu)</w:t>
        <w:tab/>
        <w:t>13.015.000 zł</w:t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Planowane wydatki przeznaczone są na funkcjonowanie Urzędu. W wydatkach tych przeznacza się na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wynagrodzenia i pochodne</w:t>
        <w:tab/>
        <w:tab/>
        <w:tab/>
        <w:t xml:space="preserve">9.915.000 zł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- wydatki rzeczowe </w:t>
        <w:tab/>
        <w:tab/>
        <w:tab/>
        <w:tab/>
        <w:t xml:space="preserve">3.100.000 zł, </w:t>
      </w:r>
    </w:p>
    <w:p>
      <w:pPr>
        <w:pStyle w:val="Normal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color w:val="000000"/>
          <w:sz w:val="24"/>
          <w:szCs w:val="24"/>
        </w:rPr>
        <w:t>zakup usług pozostałych (ochrona Urzędu, konwoje, usługi pocztowe, sprzątanie, ogłoszenia w prasie, opłaty za studia, usługi poligraficzne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1560" w:hanging="1560"/>
        <w:rPr/>
      </w:pPr>
      <w:r>
        <w:rPr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33.500 z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Rozdział 75647 - Pobór podatków, opłat i niepodatkowych należności budżetowych </w:t>
        <w:tab/>
        <w:tab/>
        <w:tab/>
        <w:tab/>
        <w:tab/>
        <w:tab/>
        <w:tab/>
        <w:tab/>
        <w:tab/>
        <w:tab/>
        <w:tab/>
        <w:t>33.500 zł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Planowane wydatki przeznaczone są na wynagrodzenia agencyjno-prowizyjne dla inkasentów dokonujących poboru opłaty targowej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right" w:pos="8931" w:leader="none"/>
        </w:tabs>
        <w:rPr/>
      </w:pPr>
      <w:r>
        <w:rPr>
          <w:b/>
          <w:sz w:val="28"/>
          <w:szCs w:val="28"/>
        </w:rPr>
        <w:t>Dział 801 - Oświata i wychowanie</w:t>
        <w:tab/>
        <w:t>81.220.868 zł</w:t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0101 – Szkoły podstawowe</w:t>
        <w:tab/>
        <w:t>18.454.432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inansowanie działalności 8 publicznych szkół podstawowych, do których uczęszczać będzie 3.039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55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14.543.895 zł, a na wydatki rzeczowe kwotę 3.107.206 zł, w tym na remonty 510.000 zł. </w:t>
      </w:r>
    </w:p>
    <w:p>
      <w:pPr>
        <w:pStyle w:val="TextBody"/>
        <w:spacing w:lineRule="auto" w:line="240"/>
        <w:rPr>
          <w:szCs w:val="24"/>
          <w:u w:val="single"/>
        </w:rPr>
      </w:pPr>
      <w:r>
        <w:rPr>
          <w:szCs w:val="24"/>
        </w:rPr>
        <w:tab/>
        <w:t>Ponadto zaplanowano dotacje w wysokości 803.331 zł dla 3 niepublicznych szkół podstawowych, do których uczęszczać będzie 375 uczni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9"/>
          <w:tab w:val="right" w:pos="8789" w:leader="none"/>
        </w:tabs>
        <w:rPr>
          <w:b/>
          <w:b/>
          <w:szCs w:val="24"/>
        </w:rPr>
      </w:pPr>
      <w:r>
        <w:rPr>
          <w:b/>
          <w:szCs w:val="24"/>
        </w:rPr>
        <w:t>Rozdział 80103 – Oddziały przedszkolne w szkołach podstawowych</w:t>
        <w:tab/>
        <w:t>523.281 zł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>Wydatki zaplanowano na utrzymanie 139 wychowanków w 4 oddziałach klas „0” w publicznych szkołach podstawowych. Planowane zatrudnienie: etaty pedagogiczne – 6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  <w:t>Na wynagrodzenia i pochodne planuje się kwotę 256.822 zł, a na wydatki rzeczowe kwotę 229.678 zł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szCs w:val="24"/>
        </w:rPr>
        <w:tab/>
        <w:t>Ponadto zaplanowano dotację w wysokości 36.781 zł dla niepublicznego oddziału przedszkolnego, do którego uczęszczać będzie 18 uczni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04 – Przedszkola</w:t>
        <w:tab/>
        <w:t>18.860.400 zł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finansowanie działalności 20 publicznych przedszkoli, do których uczęszczać będzie 2.064 dzieci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0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46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Na wynagrodzenia i pochodne zaplanowano kwotę 15.222.008 zł, a na wydatki rzeczowe 2.986.746 zł, w tym na remonty 1.100.000 zł.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>Ponadto zaplanowano także dotacje w kwocie 651.646 zł dla 2 niepublicznych przedszkoli, do których uczęszczać będzie 154 dziec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05 – Przedszkola specjalne</w:t>
        <w:tab/>
        <w:t>251.243 zł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z przeznaczeniem na dotację dla niepublicznego przedszkola specjalnego, do którego uczęszczać będzie 14 dzieci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– Gimnazja</w:t>
        <w:tab/>
        <w:t>13.774.865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unkcjonowanie 5 publicznych gimnazjów, w których uczyć się będzie 2.078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183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10.074.601 zł, a na wydatki rzeczowe kwotę 2.516.205 zł, w tym na remonty 200.000 zł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e w kwocie 1.184.059 zł dla 3 niepublicznych gimnazjów, do których uczęszczać będzie 437 uczni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– Dowożenie uczniów do szkół</w:t>
        <w:tab/>
        <w:t>280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planowane wydatki przeznaczone są na organizację dowożenia do szkół uczniów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9000" w:leader="none"/>
        </w:tabs>
        <w:rPr>
          <w:bCs/>
          <w:szCs w:val="24"/>
        </w:rPr>
      </w:pPr>
      <w:r>
        <w:rPr>
          <w:bCs/>
          <w:szCs w:val="24"/>
        </w:rPr>
        <w:t>Rozdział 80114 – Zespoły obsługi ekonomiczno – administracyjnej szkół</w:t>
        <w:tab/>
        <w:t>2.922.954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na działalność Dzielnicowego Biura Finansów Oświaty prowadzącego obsługę finansowo – księgową szkół i placówek oświatowych z terenu Dzielnicy. Na wynagrodzenia i pochodne zaplanowano kwotę 2.570.861 zł, a na wydatki rzeczowe 352.093 z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20 – Licea ogólnokształcące</w:t>
        <w:tab/>
        <w:t>14.096.310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unkcjonowanie 6 publicznych liceów ogólnokształcących, w których uczyć się będzie 2.52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0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11.343.624 zł, a na wydatki rzeczowe kwotę 2.263.732 zł, w tym na remonty 545.000 zł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e w kwocie 488.954 zł dla 3 niepublicznych liceów ogólnokształcących, do których uczęszczać będzie 636 uczniów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23 – Licea profilowane</w:t>
        <w:tab/>
        <w:t>2.769.219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zaplanowano na funkcjonowanie 3 publicznych liceów profilowanych, w których uczyć się będzie 467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9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6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2.597.736 zł, a na wydatki rzeczowe 171.483 zł.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30 – Szkoły zawodowe</w:t>
        <w:tab/>
        <w:t>5.477.555 zł</w:t>
      </w:r>
    </w:p>
    <w:p>
      <w:pPr>
        <w:pStyle w:val="Normal"/>
        <w:ind w:firstLine="709"/>
        <w:jc w:val="both"/>
        <w:rPr/>
      </w:pPr>
      <w:r>
        <w:rPr>
          <w:sz w:val="24"/>
        </w:rPr>
        <w:t>Wydatki zaplanowano n</w:t>
      </w:r>
      <w:r>
        <w:rPr>
          <w:sz w:val="24"/>
          <w:szCs w:val="24"/>
        </w:rPr>
        <w:t>a funkcjonowanie 8 publicznych szkół zawodowych, w których uczyć się będzie 62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2.706.675 zł, a na wydatki rzeczowe 1.163.499 zł. W ramach wydatków rzeczowych na remonty przewidziano kwotę 620.000 zł. 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>Ponadto zaplanowano dotacje w kwocie 1.607.381 zł dla 3 niepublicznych szkół zawodowych, do których uczęszczać będzie 2.626 uczniów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0140 – Centra kształcenia ustawicznego i praktycznego</w:t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ind w:firstLine="1985"/>
        <w:rPr>
          <w:b/>
          <w:b/>
          <w:szCs w:val="24"/>
        </w:rPr>
      </w:pPr>
      <w:r>
        <w:rPr>
          <w:b/>
          <w:szCs w:val="24"/>
        </w:rPr>
        <w:t>oraz ośrodki dokształcania zawodowego</w:t>
        <w:tab/>
        <w:t>2.810.420 zł</w:t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ind w:firstLine="198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funkcjonowanie publicznego Centrum Kształcenia Ustawicznego, do którego będzie uczęszczać 1.195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7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.</w:t>
      </w:r>
    </w:p>
    <w:p>
      <w:pPr>
        <w:pStyle w:val="TextBody"/>
        <w:spacing w:lineRule="auto" w:line="240"/>
        <w:ind w:firstLine="708"/>
        <w:rPr/>
      </w:pPr>
      <w:r>
        <w:rPr>
          <w:szCs w:val="24"/>
        </w:rPr>
        <w:t xml:space="preserve">Na wynagrodzenia i pochodne zaplanowano wydatki w kwocie 2.329.735 zł, a na wydatki rzeczowe 480.685 zł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45 – Komisje egzaminacyjne</w:t>
        <w:tab/>
        <w:t>3.78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przeprowadzenie postępowań egzaminacyjnych na stopień nauczyciela mianowanego. W ramach wydatków bieżących na wynagrodzenia i pochodne zaplanowano kwotę 3.240 zł, a na wydatki rzeczowe kwotę 540 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  <w:sz w:val="24"/>
          <w:szCs w:val="24"/>
        </w:rPr>
        <w:t>Rozdział 80146 – Dokształcanie i doskonalenie nauczycieli</w:t>
        <w:tab/>
        <w:t>301.55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firstLine="708"/>
        <w:jc w:val="both"/>
        <w:rPr/>
      </w:pPr>
      <w:r>
        <w:rPr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95 – Pozostała działalność</w:t>
        <w:tab/>
        <w:t>694.851 zł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ind w:firstLine="567"/>
        <w:rPr/>
      </w:pPr>
      <w:r>
        <w:rPr/>
        <w:t>Wydatki zaplanowano na realizację olimpiad, konkursów i innych imprez szkolnych oraz odpis na zakładowy fundusz świadczeń socjalnych dla emerytowanych nauczycieli i rencistów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 851 Ochrona zdrowia</w:t>
        <w:tab/>
        <w:t>651.85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Rozdział  85154  Przeciwdziałanie alkoholizmowi</w:t>
        <w:tab/>
        <w:t>651. 85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działalność Dzielnicowego Zespołu Realizacji Programu Profilaktyki i Rozwiązywaniu Problemów Alkoholowych oraz zakup materiałów dla Punktu Informacyjno – Konsultacyjnego i świetlic środowiskowych o profilu socjoterapeutycznym, jak również na realizację programów profilaktycznych w szkołach, prowadzenie zajęć w zakresie zagospodarowania czasu wolnego dla dzieci i młodzieży, na świadczenie specjalistycznej pomocy psychologicznej dla osób uzależnionych i współuzależnionych oraz sprawców przemocy domowej, organizowanie lokalnych imprez sportowo-rekreacyjnych o charakterze profilaktycznym, warsztaty psychoedukacyjne dla członków rodzin z problemami alkoholowymi. Na wynagrodzenia wraz z pochodnymi zaplanowano kwotę w wysokości 311.066 zł, a na wydatki rzeczowe kwotę 340.793 zł.</w:t>
      </w:r>
    </w:p>
    <w:p>
      <w:pPr>
        <w:pStyle w:val="WWTekstpodstawowy2"/>
        <w:tabs>
          <w:tab w:val="clear" w:pos="709"/>
          <w:tab w:val="right" w:pos="8789" w:leader="none"/>
        </w:tabs>
        <w:rPr/>
      </w:pPr>
      <w:r>
        <w:rPr/>
        <w:t xml:space="preserve"> </w:t>
      </w:r>
    </w:p>
    <w:p>
      <w:pPr>
        <w:pStyle w:val="Heading3"/>
        <w:tabs>
          <w:tab w:val="clear" w:pos="709"/>
          <w:tab w:val="right" w:pos="8789" w:leader="none"/>
        </w:tabs>
        <w:ind w:left="0" w:hanging="0"/>
        <w:rPr/>
      </w:pPr>
      <w:r>
        <w:rPr>
          <w:b/>
          <w:sz w:val="28"/>
          <w:szCs w:val="28"/>
        </w:rPr>
        <w:t>Dział 852-  Pomoc społeczna</w:t>
        <w:tab/>
        <w:t xml:space="preserve">16.594.543 z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9"/>
          <w:tab w:val="right" w:pos="8789" w:leader="none"/>
        </w:tabs>
        <w:ind w:left="0" w:hanging="0"/>
        <w:rPr/>
      </w:pPr>
      <w:r>
        <w:rPr>
          <w:b/>
          <w:szCs w:val="24"/>
        </w:rPr>
        <w:t>Rozdział 85203 – Ośrodki wsparcia</w:t>
        <w:tab/>
        <w:t>547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Planowane wydatki obejmują: wynagrodzenia i pochodne pracowników Domu Dziennego Pobytu Rencistów w kwocie 383.460 zł oraz wydatki rzeczowe w kwocie </w:t>
        <w:br/>
        <w:t>163.540 zł, które przeznaczone będą m.in. na zakup materiałów i wyposażenia, energii oraz usług remontowych (bieżące naprawy i konserwacje) i opłaty za czyn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2127" w:hanging="2127"/>
        <w:jc w:val="both"/>
        <w:rPr/>
      </w:pPr>
      <w:r>
        <w:rPr>
          <w:szCs w:val="24"/>
        </w:rPr>
        <w:t xml:space="preserve">Rozdział 85212 - Świadczenia rodzinne, zaliczka alimentacyjna oraz składki na ubezpieczenia emerytalne i rentowe z ubezpieczenia społecznego </w:t>
        <w:tab/>
        <w:tab/>
        <w:tab/>
        <w:tab/>
        <w:tab/>
        <w:tab/>
        <w:tab/>
        <w:t xml:space="preserve">        6.148.243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259.400 zł. Na wydatki rzeczowe 5.888.843 zł, w ramach tych środków zaplanowano wydatki na świadczenia społeczne – kwota 5.825.243 zł oraz koszty obsługi – kwota 63.600 zł.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sz w:val="24"/>
        </w:rPr>
        <w:t>Rozdział 85213 – Składki na ubezpieczenie zdrowotne opłacane za osoby pobierające niektóre świadczenia z pomocy społecznej oraz niektóre świadczenia rodzinne</w:t>
        <w:tab/>
        <w:t xml:space="preserve">               </w:t>
        <w:tab/>
        <w:tab/>
        <w:tab/>
        <w:tab/>
        <w:t xml:space="preserve">         106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ab/>
        <w:t>Wydatki zaplanowano z przeznaczeniem na składki na ubezpieczenie zdrowotne opłacane za osoby pobierające niektóre świadczenia z pomocy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24"/>
          <w:szCs w:val="24"/>
        </w:rPr>
        <w:t>Rozdział 85214 - Zasiłki i pomoc w naturze oraz składki na ubezpieczenia emerytalne i rentowe</w:t>
      </w:r>
      <w:r>
        <w:rPr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3.495.3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Planowane wydatki dotyczą wypłaty zasiłków stałych, zasiłków okresowych i celowych, zasiłków specjalnych na zakup żywności, leków i leczenie, opłat czynszu, dofinansowania koloni letnich, paczek dla dzieci i podopiecznych, obiadów oraz składek na ubezpieczenie społeczne niektórych osób pobierających świadczenia z pomocy społecznej.</w:t>
      </w:r>
    </w:p>
    <w:p>
      <w:pPr>
        <w:pStyle w:val="Tekstpodstawowywcity2"/>
        <w:ind w:left="0" w:hanging="0"/>
        <w:jc w:val="both"/>
        <w:rPr/>
      </w:pPr>
      <w:r>
        <w:rPr/>
        <w:t>Zadania realizowane są w ramach zadań własnych oraz zadań zleconych z zakresu administracji rządowej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85215 - Dodatki mieszkaniowe</w:t>
        <w:tab/>
        <w:t>1.904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</w:rPr>
        <w:t>Wydatki planowane stanowią dopłaty do czynszów przyznawanych zgodnie z kryteriami regulowanymi ustawą o dodatkach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Heading8"/>
        <w:tabs>
          <w:tab w:val="clear" w:pos="709"/>
          <w:tab w:val="right" w:pos="8789" w:leader="none"/>
        </w:tabs>
        <w:jc w:val="both"/>
        <w:rPr/>
      </w:pPr>
      <w:r>
        <w:rPr>
          <w:szCs w:val="24"/>
        </w:rPr>
        <w:t>Rozdział 85219 - Ośrodki pomocy społecznej</w:t>
        <w:tab/>
        <w:t>3.587.5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Wydatki planowane przeznaczone są na zabezpieczenie działalności bieżącej Ośrodka Pomocy Społecznej. W ramach wydatków na wynagrodzenia i pochodne zaplanowano kwotę 3.174.700 zł</w:t>
      </w:r>
      <w:r>
        <w:rPr>
          <w:sz w:val="24"/>
          <w:szCs w:val="24"/>
        </w:rPr>
        <w:t>, a na w</w:t>
      </w:r>
      <w:r>
        <w:rPr>
          <w:sz w:val="24"/>
        </w:rPr>
        <w:t>ydatki rzeczowe 412.800 zł, w tym: m.in. na zakup materiałów i wyposażenia, energii, usług remontowych, pocztowych i odpis na zakładowy fundusz świadczeń socjal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85228 - Usługi opiekuńcze i specjalistyczne usługi opiekuńcze</w:t>
        <w:tab/>
        <w:t xml:space="preserve">761.500 zł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ab/>
      </w:r>
      <w:r>
        <w:rPr/>
        <w:t>Planowane wydatki przeznacza się na finansowanie usług domowych, opiekuńczych i specjalistycznych dla osób z zaburzeniami psychicznymi</w:t>
      </w:r>
      <w:r>
        <w:rPr>
          <w:szCs w:val="24"/>
        </w:rPr>
        <w:t xml:space="preserve"> </w:t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b/>
          <w:bCs/>
          <w:szCs w:val="24"/>
        </w:rPr>
        <w:t>Rozdział  85295  -  Pozostała działalność</w:t>
        <w:tab/>
        <w:t>45.0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tabs>
          <w:tab w:val="clear" w:pos="709"/>
          <w:tab w:val="right" w:pos="8789" w:leader="none"/>
        </w:tabs>
        <w:ind w:left="0" w:hanging="0"/>
        <w:rPr/>
      </w:pPr>
      <w:r>
        <w:rPr>
          <w:b/>
          <w:sz w:val="28"/>
          <w:szCs w:val="28"/>
        </w:rPr>
        <w:t>Dział - 854 Edukacyjna opieka wychowawcza</w:t>
        <w:tab/>
        <w:t xml:space="preserve"> 8.959.111 zł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01 - Świetlice szkolne</w:t>
        <w:tab/>
        <w:t>2.685.540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>Wydatki zaplanowano na prowadzenie 8 świetlic przy szkołach podstawowych, do których uczęszczać będzie 1.285 uczniów.</w:t>
      </w:r>
      <w:r>
        <w:rPr>
          <w:szCs w:val="24"/>
        </w:rPr>
        <w:t xml:space="preserve"> </w:t>
      </w:r>
      <w:r>
        <w:rPr>
          <w:sz w:val="24"/>
          <w:szCs w:val="24"/>
        </w:rPr>
        <w:t>Planowane zatrudnienie: etaty pedagogiczne – 47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  <w:t>Na wynagrodzenia i pochodne zaplanowano kwotę 2.519.590 zł, a na wydatki rzeczowe kwotę 165.950 zł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dział 85406 - Poradnie psychologiczno-pedagogiczne, w tym poradnie specjalistyczne</w:t>
      </w:r>
    </w:p>
    <w:p>
      <w:pPr>
        <w:pStyle w:val="Normal"/>
        <w:ind w:left="6381" w:firstLine="709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733.173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9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4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1.599.217 zł, a na wydatki rzeczowe 133.956 zł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– Placówki wychowania pozaszkolnego</w:t>
        <w:tab/>
        <w:t>3.079.80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zaplanowano z przeznaczeniem na utrzymanie ogniska pracy pozaszkolnej, ogrodu jordanowskiego, międzyszkolnego ośrodka sportowego oraz młodzieżowego domu kultury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3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8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2.434.800 zł, a na wydatki rzeczowe kwotę 645.001 zł, w tym na remonty kwotę 15.000 zł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– Internaty i bursy szkolne</w:t>
        <w:tab/>
        <w:t>627.615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zaplanowano na utrzymanie publicznego internatu, w którym przebywać będzie 75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393.059 zł, a na wydatki rzeczowe 234.556 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ind w:left="1800" w:hanging="0"/>
        <w:rPr>
          <w:b/>
          <w:b/>
          <w:szCs w:val="24"/>
        </w:rPr>
      </w:pPr>
      <w:r>
        <w:rPr>
          <w:b/>
          <w:szCs w:val="24"/>
        </w:rPr>
        <w:t>i młodzieży szkolnej, a także szkolenia młodzieży</w:t>
        <w:tab/>
        <w:t>350.770 zł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  <w:t>Planowane wydatki przeznaczone są na organizację przez szkoły i placówki oświatowe akcji „Zima w mieście” i „Lato w mieście”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Na wynagrodzenia i pochodne zaplanowano kwotę 147.220 zł a na wydatki rzeczowe kwotę 155.880 zł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Na dotacje dla podmiotów spoza sektora finansów publicznych zaplanowano kwotę 47.670 zł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– Pomoc materialna dla uczniów</w:t>
        <w:tab/>
        <w:t>441.081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moc socjalną realizowaną w formie stypendiów szkolnych i zasiłków szkol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  <w:sz w:val="24"/>
          <w:szCs w:val="24"/>
        </w:rPr>
        <w:t>Rozdział 85446 – Dokształcanie i doskonalenie nauczycieli</w:t>
        <w:tab/>
        <w:t>16.45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95 – Pozostała działalność</w:t>
        <w:tab/>
        <w:t>24.680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>Planowane wydatki przeznaczone są na organizację konkursów i innych imprez szkolnych o charakterze lokalnym oraz odpis na zakładowy fundusz świadczeń socjalnych dla nauczycieli emerytów i rencistów.</w:t>
      </w:r>
    </w:p>
    <w:p>
      <w:pPr>
        <w:pStyle w:val="Heading2"/>
        <w:tabs>
          <w:tab w:val="clear" w:pos="709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900 – Gospodarka komunalna i ochrona środowiska</w:t>
        <w:tab/>
        <w:t>2.141.000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>
          <w:szCs w:val="24"/>
        </w:rPr>
      </w:pPr>
      <w:r>
        <w:rPr>
          <w:szCs w:val="24"/>
        </w:rPr>
        <w:t xml:space="preserve">Rozdział 90001 – Gospodarka ściekowa i ochrona wód </w:t>
        <w:tab/>
        <w:t>30.000 zł</w:t>
      </w:r>
    </w:p>
    <w:p>
      <w:pPr>
        <w:pStyle w:val="Heading2"/>
        <w:tabs>
          <w:tab w:val="clear" w:pos="709"/>
          <w:tab w:val="right" w:pos="8789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ab/>
        <w:t>Planowane wydatki przeznaczone są m.in. na opracowanie i aktualizację koncepcji zaopatrzenia w wodę oraz odprowadzenia ścieków i wód opadowych z terenów Parku Szczęśliwickiego.</w:t>
      </w:r>
    </w:p>
    <w:p>
      <w:pPr>
        <w:pStyle w:val="Heading2"/>
        <w:tabs>
          <w:tab w:val="clear" w:pos="709"/>
          <w:tab w:val="right" w:pos="8789" w:leader="none"/>
        </w:tabs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90003 – Oczyszczanie miast i wsi</w:t>
        <w:tab/>
        <w:t>327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utrzymanie porządku i czystości na terenie Dzielnicy, w tym na wywóz śmieci i wynajem kabin sanitarn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 xml:space="preserve">Rozdział 90004 – Utrzymanie zieleni w miastach i gminach </w:t>
        <w:tab/>
        <w:t>994.00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utrzymanie zieleni na terenie parków </w:t>
        <w:br/>
        <w:t xml:space="preserve">i skwerów Dzielnicy Ochota, w tym m.in. na remonty nawierzchni i drobne naprawy infrastruktury parkowej, pokrycie kosztów nowych nasadzeń drzew, utrzymanie porządku </w:t>
        <w:br/>
        <w:t>na terenach niezagospodarowanych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90015 – Oświetlenie ulic, placów i dróg </w:t>
        <w:tab/>
        <w:t>9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>na pokrycie kosztów remontu oświetlenia przy</w:t>
        <w:br/>
        <w:t>ul. Korotyńskiego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90095 – Pozostała działalność</w:t>
        <w:tab/>
        <w:t xml:space="preserve"> 70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m.in. na utrzymanie zbiornika wodnego w Parku Szczęśliwice, pomiary hałasu, zakup karmy i opiekę weterynaryjną dla bezdomnych zwierząt oraz bieżącą konserwację i doposażenie placów zaba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color w:val="000000"/>
          <w:sz w:val="28"/>
          <w:szCs w:val="28"/>
        </w:rPr>
        <w:t>Dział 921 - Kultura i ochrona dziedzictwa narodowego</w:t>
        <w:tab/>
        <w:t>10.091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Rozdział 92105 - Pozostałe zadania w zakresie kultury</w:t>
        <w:tab/>
        <w:tab/>
        <w:tab/>
        <w:tab/>
        <w:t>439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lanowane wydatki (w tym: 40.800 zł na wynagrodzenia i pochodne, 91.700 – dotacje, 306.500 - wydatki rzeczowe) przeznaczone są m.in. n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  <w:szCs w:val="24"/>
        </w:rPr>
        <w:t>organizację imprez okolicznościowych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ncertów plenerowych,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ektakli teatralnych, prelekcji,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kursów recytatorskich,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dotacje dla organizacji pozarządow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>Rozdział 92109 - Domy i ośrodki kultury, świetlice i kluby</w:t>
        <w:tab/>
        <w:t xml:space="preserve"> 4.68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lanowane wydatki przeznaczone są na dotację dla Domów Kultury i Klubów działających na terenie Dzielni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 w:val="24"/>
          <w:szCs w:val="24"/>
        </w:rPr>
        <w:t>W ramach powyższej kwoty 300.000 zł przeznacza się na adaptację nowych pomieszczeń w nowej filii Ośrodka - pracowni artystycznej „Magazyn Sztuk” z przeznaczeniem na utworzenie dodatkowej pracowni rzeźby a także na poszerzenie oferty kulturalnej i modernizację Ośrodka Kultury OKO.</w:t>
        <w:tab/>
        <w:tab/>
        <w:tab/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Rozdział 92116 - Biblioteki </w:t>
        <w:tab/>
        <w:t>4.932.00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Planowane wydatki przeznaczone są na dotacje dla Biblioteki Publicznej działającej na terenie Dzielnicy na prowadzenie bieżącej działalnośc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Rozdział 92195 – Pozostała działalność </w:t>
        <w:tab/>
        <w:tab/>
        <w:tab/>
        <w:tab/>
        <w:tab/>
        <w:tab/>
        <w:t>40.0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e wydatki w kwocie 40.000 zł przeznacza się na opiekę nad pomnikami i miejscami pamięci narodowej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/>
      </w:pPr>
      <w:r>
        <w:rPr>
          <w:b/>
          <w:color w:val="000000"/>
          <w:sz w:val="28"/>
          <w:szCs w:val="28"/>
        </w:rPr>
        <w:t>Dział 926 - Kultura fizyczna i sport</w:t>
        <w:tab/>
        <w:t xml:space="preserve"> 5.102.000 zł</w:t>
      </w:r>
    </w:p>
    <w:p>
      <w:pPr>
        <w:pStyle w:val="TextBody"/>
        <w:spacing w:lineRule="auto" w:line="24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/>
      </w:pPr>
      <w:r>
        <w:rPr>
          <w:b/>
          <w:color w:val="000000"/>
          <w:szCs w:val="24"/>
        </w:rPr>
        <w:t xml:space="preserve">Rozdział 92604 - Instytucje kultury fizycznej </w:t>
        <w:tab/>
        <w:t>4.602.000  zł</w:t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ab/>
        <w:t>Planowane wydatki przeznaczone są na sfinansowanie działalności Ośrodka Sportu i Rekreacji funkcjonującego w dzielnicy w tym:</w:t>
      </w:r>
    </w:p>
    <w:p>
      <w:pPr>
        <w:pStyle w:val="TextBody"/>
        <w:numPr>
          <w:ilvl w:val="0"/>
          <w:numId w:val="6"/>
        </w:numPr>
        <w:spacing w:lineRule="auto" w:line="240"/>
        <w:rPr>
          <w:color w:val="000000"/>
          <w:sz w:val="20"/>
        </w:rPr>
      </w:pPr>
      <w:r>
        <w:rPr>
          <w:color w:val="000000"/>
          <w:szCs w:val="24"/>
        </w:rPr>
        <w:t>wynagrodzenia i pochodne</w:t>
        <w:tab/>
        <w:t xml:space="preserve"> 2.327.000 zł,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Cs/>
          <w:color w:val="000000"/>
          <w:szCs w:val="24"/>
        </w:rPr>
        <w:t>wydatki rzeczowe</w:t>
        <w:tab/>
        <w:tab/>
        <w:t xml:space="preserve"> 2.275.000 zł.</w:t>
      </w:r>
    </w:p>
    <w:p>
      <w:pPr>
        <w:pStyle w:val="TextBody"/>
        <w:spacing w:lineRule="auto" w:line="24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/>
      </w:pPr>
      <w:r>
        <w:rPr>
          <w:b/>
          <w:color w:val="000000"/>
          <w:szCs w:val="24"/>
        </w:rPr>
        <w:t>Rozdział  92605 - Zadania w zakresie kultury fizycznej i sportu</w:t>
        <w:tab/>
        <w:t>500.000 zł</w:t>
      </w:r>
    </w:p>
    <w:p>
      <w:pPr>
        <w:pStyle w:val="TextBody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rPr/>
      </w:pPr>
      <w:r>
        <w:rPr>
          <w:color w:val="FF0000"/>
        </w:rPr>
        <w:tab/>
      </w:r>
      <w:r>
        <w:rPr>
          <w:color w:val="000000"/>
        </w:rPr>
        <w:t>Planowane wydatki przeznaczone są na działalność z zakresu kultury fizycznej i sportu (w tym na wynagrodzenia i pochodne 200.000 zł, dotacje 70.000 zł, wydatki rzeczowe 230.000 zł). W ramach tej działalności planuje się m. in.: organizację turniejów i imprez rekreacyjno - sportowych i turystycznych kierowanych do mieszkańców dzielnicy, współzawodnictwo sportowe szkół w ramach Warszawskiej Olimpiady Młodzieży, organizację akcji „Zima w mieście” i „Lato w mieście oraz programów „Od zabawy do Sportu” i „Otwarte sale, hale, boiska i baseny”.</w:t>
      </w:r>
      <w:r>
        <w:rPr>
          <w:b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firstLine="7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ind w:right="4677" w:hanging="0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0:00Z</dcterms:created>
  <dc:creator>Wydział Finasowy</dc:creator>
  <dc:description/>
  <cp:keywords/>
  <dc:language>en-US</dc:language>
  <cp:lastModifiedBy>UMstW</cp:lastModifiedBy>
  <cp:lastPrinted>2006-11-11T17:31:00Z</cp:lastPrinted>
  <dcterms:modified xsi:type="dcterms:W3CDTF">2006-11-11T16:32:00Z</dcterms:modified>
  <cp:revision>80</cp:revision>
  <dc:subject/>
  <dc:title>                                                 Uzasadnienie</dc:title>
</cp:coreProperties>
</file>