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br/>
        <w:t>The Mayor of the City of Warsaw informs that on June 05 Mr. Jarosław Kochaniak, deputy mayor of Warsaw was removed from Office, as a result of his resignation.</w:t>
      </w:r>
    </w:p>
    <w:p>
      <w:pPr>
        <w:pStyle w:val="Normal"/>
        <w:rPr/>
      </w:pPr>
      <w:r>
        <w:rPr>
          <w:sz w:val="22"/>
          <w:szCs w:val="22"/>
          <w:lang w:val="en-US"/>
        </w:rPr>
        <w:t>On June 06 Mr. Jarosław Dąbrowski has been appointed as a deputy mayor of Warsaw.</w:t>
      </w:r>
    </w:p>
    <w:p>
      <w:pPr>
        <w:pStyle w:val="Normal"/>
        <w:rPr/>
      </w:pPr>
      <w:r>
        <w:rPr>
          <w:sz w:val="22"/>
          <w:szCs w:val="22"/>
          <w:lang w:val="en-US"/>
        </w:rPr>
        <w:t>Mr. J. Dąbrowski is a graduate of engineering studies and of public administration with executive M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essional experience: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1999-2003 – employee of the Ministry of Agriculture;</w:t>
        <w:br/>
        <w:t>2003 – Chief political advisor to the minister of agriculture,  Adam Tański;</w:t>
        <w:br/>
        <w:t>2004-2006 – member of management board of a property management company, member of environment protection commission in Warszawa-Bemowo district in 1998-2002;</w:t>
        <w:br/>
        <w:t>From 2006 Mayor of the Bemowo distri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2:00Z</dcterms:created>
  <dc:creator>eochendowska</dc:creator>
  <dc:description/>
  <cp:keywords/>
  <dc:language>en-US</dc:language>
  <cp:lastModifiedBy>pkondraszewicz</cp:lastModifiedBy>
  <dcterms:modified xsi:type="dcterms:W3CDTF">2013-06-10T06:52:00Z</dcterms:modified>
  <cp:revision>2</cp:revision>
  <dc:subject/>
  <dc:title/>
</cp:coreProperties>
</file>